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 w:val="fals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widowControl w:val="fals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 w:val="fals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 w:val="false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 w:val="false"/>
        <w:ind w:right="0" w:hanging="0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</w:rPr>
      </w:pPr>
      <w:bookmarkStart w:id="0" w:name="OLE_LINK3"/>
      <w:r>
        <w:rPr>
          <w:b/>
          <w:szCs w:val="28"/>
        </w:rPr>
        <w:t>О внесении изменений в</w:t>
      </w:r>
      <w:bookmarkEnd w:id="0"/>
      <w:r>
        <w:rPr>
          <w:b/>
          <w:szCs w:val="28"/>
        </w:rPr>
        <w:t xml:space="preserve"> отдельные законодательные </w:t>
        <w:br/>
        <w:t>акты Ульяновской области и признании утратившим силу отдельного положения законодательного акта Ульяновской области</w:t>
      </w:r>
    </w:p>
    <w:p>
      <w:pPr>
        <w:pStyle w:val="ConsNormal"/>
        <w:widowControl w:val="false"/>
        <w:ind w:right="0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2"/>
        </w:rPr>
      </w:r>
      <w:bookmarkStart w:id="1" w:name="sub_2"/>
      <w:bookmarkStart w:id="2" w:name="sub_2"/>
      <w:bookmarkEnd w:id="2"/>
    </w:p>
    <w:p>
      <w:pPr>
        <w:pStyle w:val="ConsNormal"/>
        <w:widowControl w:val="false"/>
        <w:ind w:right="0" w:firstLine="709"/>
        <w:jc w:val="center"/>
        <w:rPr>
          <w:rFonts w:ascii="Times New Roman" w:hAnsi="Times New Roman" w:cs="Times New Roman"/>
          <w:i/>
          <w:i/>
          <w:sz w:val="28"/>
          <w:szCs w:val="22"/>
        </w:rPr>
      </w:pPr>
      <w:r>
        <w:rPr>
          <w:rFonts w:cs="Times New Roman" w:ascii="Times New Roman" w:hAnsi="Times New Roman"/>
          <w:i/>
          <w:sz w:val="28"/>
          <w:szCs w:val="22"/>
        </w:rPr>
      </w:r>
    </w:p>
    <w:p>
      <w:pPr>
        <w:pStyle w:val="ConsNormal"/>
        <w:widowControl w:val="fals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4 мая 2017 года</w:t>
      </w:r>
    </w:p>
    <w:p>
      <w:pPr>
        <w:pStyle w:val="ConsNormal"/>
        <w:widowControl w:val="false"/>
        <w:ind w:right="0" w:firstLine="709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ConsNormal"/>
        <w:widowControl w:val="false"/>
        <w:ind w:right="0" w:firstLine="709"/>
        <w:jc w:val="center"/>
        <w:rPr>
          <w:rFonts w:ascii="Times New Roman" w:hAnsi="Times New Roman" w:cs="Times New Roman"/>
          <w:i/>
          <w:i/>
          <w:sz w:val="36"/>
          <w:szCs w:val="22"/>
        </w:rPr>
      </w:pPr>
      <w:r>
        <w:rPr>
          <w:rFonts w:cs="Times New Roman" w:ascii="Times New Roman" w:hAnsi="Times New Roman"/>
          <w:i/>
          <w:sz w:val="36"/>
          <w:szCs w:val="22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Ульяновской области от 2 ноября 2005 года </w:t>
        <w:br/>
        <w:t xml:space="preserve">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 103-104; от 23.04.2008 № 35; от 06.03.2009 № 17; </w:t>
        <w:br/>
        <w:t>от 02.10.2009 № 80; от 02.12.2009 № 96; от 10.03.2010 № 17; от 12.08.2011 № 89; от 06.07.2012 № 70; от 02.11.2012 № 121; от 12.12.2012 № 138-139; от 10.04.2013 № 39; от 18.06.2013 № 64; от 08.07.2013 № 73; от 11.11.2013 № 144; от 05.12.2013 № 158; от 31.03.2014 № 45; от 09.10.2014 № 149; от 06.04.2015 № 44; от 08.06.2015 № 76-77; от 27.01.2017 № 1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 части 3 статьи 2 слова «государственных образовательных» заменить словами «государственных общеобразовательных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4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часть 2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2. Орган исполнительной власти Ульяновской области, уполномоченный </w:t>
        <w:br/>
        <w:t>в сфере образования, в установленном Правительством Ульяновской области порядке осуществляет предоставление детям-сиротам и детям, оставшимся без попечения родителей, а также лицам из числа детей-сирот и детей, оставшихся без попечения родителей, путёвок в организации отдыха детей и их оздоровления и оплату проезда указанных лиц к месту отдыха и оздоровле</w:t>
      </w:r>
      <w:bookmarkStart w:id="3" w:name="_GoBack"/>
      <w:bookmarkEnd w:id="3"/>
      <w:r>
        <w:rPr>
          <w:sz w:val="28"/>
          <w:szCs w:val="28"/>
        </w:rPr>
        <w:t>ния и обратно.</w:t>
      </w:r>
    </w:p>
    <w:p>
      <w:pPr>
        <w:pStyle w:val="Normal"/>
        <w:widowControl w:val="false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 исполнительной власти Ульяновской области, уполномоченный </w:t>
        <w:br/>
        <w:t xml:space="preserve">в сфере социальной защиты населения, в установленном Правительством Ульяновской области порядке осуществляет предоставление детям-сиротам </w:t>
        <w:br/>
        <w:t>и детям, оставшимся без попечения родителей, а также лицам из числа детей-сирот и детей, оставшихся без попечения родителей, путёвок в санаторно-курортные организации (при наличии медицинских показаний) и оплату проезда указанных лиц к месту лечения и обратно.</w:t>
      </w:r>
    </w:p>
    <w:p>
      <w:pPr>
        <w:pStyle w:val="Normal"/>
        <w:widowControl w:val="false"/>
        <w:spacing w:lineRule="auto" w:line="369"/>
        <w:ind w:firstLine="709"/>
        <w:jc w:val="both"/>
        <w:rPr/>
      </w:pPr>
      <w:r>
        <w:rPr>
          <w:color w:val="000000"/>
          <w:sz w:val="28"/>
          <w:szCs w:val="28"/>
        </w:rPr>
        <w:t>Органы исполнительной власти Ульяновской области обеспечивают предоставление детям-сиротам и детям, оставшимся без попечения родителей, лицам из числа детей-сирот и детей, оставшихся без попечения родителей, путёвок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организации отдыха детей и их оздоровления, подведомственные указанным органам</w:t>
      </w:r>
      <w:r>
        <w:rPr>
          <w:sz w:val="28"/>
          <w:szCs w:val="28"/>
        </w:rPr>
        <w:t xml:space="preserve">, в </w:t>
      </w:r>
      <w:r>
        <w:rPr>
          <w:color w:val="000000"/>
          <w:sz w:val="28"/>
          <w:szCs w:val="28"/>
        </w:rPr>
        <w:t>первоочередном поряд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9"/>
        <w:ind w:firstLine="709"/>
        <w:jc w:val="both"/>
        <w:rPr/>
      </w:pPr>
      <w:r>
        <w:rPr>
          <w:sz w:val="28"/>
          <w:szCs w:val="28"/>
        </w:rPr>
        <w:t xml:space="preserve">Опекунам (попечителям), приёмным родителям или патронатным воспитателям детей-сирот и детей, оставшихся без попечения родителей, или лиц из числа детей-сирот и детей, оставшихся без попечения родителей, предоставляется компенсация стоимости путёвки и проезда к месту лечения (отдыха) и обратно в случае самостоятельного приобретения ими путёвок </w:t>
        <w:br/>
        <w:t xml:space="preserve">и оплаты проезда </w:t>
      </w:r>
      <w:r>
        <w:rPr>
          <w:color w:val="000000"/>
          <w:sz w:val="28"/>
          <w:szCs w:val="28"/>
        </w:rPr>
        <w:t>к месту лечения (отдыха) и обратно</w:t>
      </w:r>
      <w:r>
        <w:rPr>
          <w:sz w:val="28"/>
          <w:szCs w:val="28"/>
        </w:rPr>
        <w:t xml:space="preserve"> в размере и порядке, установленных Правительством Ульяновской области.»;</w:t>
      </w:r>
    </w:p>
    <w:p>
      <w:pPr>
        <w:pStyle w:val="Normal"/>
        <w:widowControl w:val="false"/>
        <w:spacing w:lineRule="auto" w:line="369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б) часть 3 признать утратившей силу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9"/>
        <w:ind w:firstLine="709"/>
        <w:jc w:val="both"/>
        <w:rPr>
          <w:sz w:val="28"/>
          <w:szCs w:val="28"/>
        </w:rPr>
      </w:pPr>
      <w:bookmarkStart w:id="4" w:name="sub_2"/>
      <w:bookmarkEnd w:id="4"/>
      <w:r>
        <w:rPr>
          <w:spacing w:val="-4"/>
          <w:sz w:val="28"/>
          <w:szCs w:val="28"/>
        </w:rPr>
        <w:t xml:space="preserve">Внести в Закон </w:t>
      </w:r>
      <w:r>
        <w:rPr>
          <w:sz w:val="28"/>
          <w:szCs w:val="28"/>
        </w:rPr>
        <w:t xml:space="preserve">Ульяновской области от 5 апреля 2010 года № 43-ЗО </w:t>
        <w:br/>
        <w:t xml:space="preserve">«Об организации и обеспечении отдыха и оздоровления детей в Ульяновской области» («Ульяновская правда» от 07.04.2010 № 25; от 30.04.2010 № 32; </w:t>
        <w:br/>
        <w:t>от 09.11.2011 № 126; от 06.07.2012 № 70; от 10.04.2013 № 39; от 07.09.2013 № 109; от 07.10.2013 № 125; от 24.04.2014 № 59; от 05.03.2015 № 28; от 08.07.2016 № 91) следующие изменения:</w:t>
      </w:r>
      <w:bookmarkStart w:id="5" w:name="sub_522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атью 1 после слов «каникулярное время),» дополнить словами «включая отношения, возникающие по поводу осуществления мероприятий </w:t>
        <w:br/>
        <w:t xml:space="preserve">по обеспечению безопасности жизни и здоровья детей в период их пребывания </w:t>
        <w:br/>
        <w:t xml:space="preserve">в организациях отдыха детей и их оздоровления, осуществления регионального контроля за соблюдением требований законодательства Российской Федерации </w:t>
        <w:br/>
        <w:t xml:space="preserve">в сфере организации отдыха и оздоровления детей, и иные отношения в случаях, предусмотренных Федеральным законом от 24 июля 1998 года </w:t>
        <w:br/>
        <w:t>№ 124-ФЗ «Об основных гарантиях прав ребёнка в Российской Федерации»</w:t>
        <w:br/>
        <w:t>(далее – Федеральный закон «Об основных гарантиях прав ребёнка в Российской Федерации»),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статью 2 дополнить пунктом 5 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5) принятие мер, предусмотренных пунктом 1 статьи 12 Федерального закона «Об основных гарантиях прав ребёнка в Российской Федерации»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статье 3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части 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слов «детям-сиротам» дополнить словами «и детям, оставшимся без попечения родителей, лицам из числа детей-сирот и детей, оставшихся без попечения родителей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вторым следующего содержания: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rPr/>
      </w:pPr>
      <w:r>
        <w:rPr>
          <w:szCs w:val="28"/>
        </w:rPr>
        <w:t xml:space="preserve">«Иные гарантии прав детей-сирот и детей, оставшихся без попечения родителей, лиц из числа детей-сирот и детей, оставшихся без попечения родителей, на отдых и оздоровление предусматриваются частью 2 статьи 4 </w:t>
      </w:r>
      <w:r>
        <w:rPr/>
        <w:t xml:space="preserve">Закона Ульяновской области от 2 ноября 2005 года № 113-ЗО «О мерах социальной поддержки детей-сирот и детей, оставшихся без попечения родителей, </w:t>
        <w:br/>
        <w:t>на территории Ульяновской области».</w:t>
      </w:r>
      <w:r>
        <w:rPr>
          <w:szCs w:val="28"/>
        </w:rPr>
        <w:t>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4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«отдыха» заменить словами «отдыха и оздоровления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вторым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арантируется обеспечение полной оплаты стоимости проезда детей-сирот и детей, оставшихся без попечения родителей, а также лиц из числа детей-сирот </w:t>
        <w:br/>
        <w:t xml:space="preserve">и детей, оставшихся без попечения родителей, к месту отдыха и оздоровления </w:t>
        <w:br/>
        <w:t>и обратно за счёт средств областного бюджета Ульяновской области.»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татью 4 дополнить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1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реализацию государственной политики в сфере организации отдыха </w:t>
        <w:br/>
        <w:t>и оздоровления детей на территории Ульяновской области, включая обеспечение безопасности их жизни и здоровья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принятие в пределах своей компетенции нормативных правовых актов, регулирующих деятельность организаций отдыха детей и их оздоровления, в том числе по созданию безопасных условий пребывания в организациях отдыха детей и их оздоровления;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установление в пределах своей компетенции порядка организации </w:t>
        <w:br/>
        <w:t xml:space="preserve">и осуществления регионального государственного контроля </w:t>
      </w:r>
      <w:r>
        <w:rPr>
          <w:color w:val="000000"/>
          <w:sz w:val="28"/>
          <w:szCs w:val="28"/>
        </w:rPr>
        <w:t>за соблюдением требований законодательства Российской Федерации в сфере организации отдыха и оздоровления детей, определение</w:t>
      </w:r>
      <w:r>
        <w:rPr>
          <w:sz w:val="28"/>
          <w:szCs w:val="28"/>
        </w:rPr>
        <w:t xml:space="preserve"> исполнительного органа государственной власти Ульяновской области, уполномоченного на осуществление указанного регионального государственного контроля, установление его организационной структуры, полномочий, функций и порядка деятельности, а также определение перечня должностных лиц указанного исполнительного органа государственной власти Ульяновской области и их полномочий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1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) установление порядка формирования и ведения реестра организаций отдыха детей и их оздоровления, осуществляющих деятельность на территории Ульяновской области;»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в статье 5: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а) часть 1 дополнить пунктам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1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«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формирует и ведёт реестр организаций отдыха детей и их оздоровления, осуществляющих деятельность на территории Ульяновской област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) осуществляет мероприятия по обеспечению безопасности жизни </w:t>
        <w:br/>
        <w:t>и здоровья детей в период их пребывания в организациях отдыха детей и их оздоровления;»;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/>
      </w:pPr>
      <w:r>
        <w:rPr>
          <w:color w:val="000000"/>
          <w:sz w:val="28"/>
          <w:szCs w:val="28"/>
        </w:rPr>
        <w:t xml:space="preserve">б) часть 2 </w:t>
      </w:r>
      <w:r>
        <w:rPr>
          <w:sz w:val="28"/>
          <w:szCs w:val="28"/>
        </w:rPr>
        <w:t>дополнить 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) осуществляет мероприятия по обеспечению безопасности жизни </w:t>
        <w:br/>
        <w:t xml:space="preserve">и здоровья детей в период их пребывания в организациях отдыха детей </w:t>
        <w:br/>
        <w:t>и их оздоровления;»;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/>
      </w:pPr>
      <w:r>
        <w:rPr>
          <w:color w:val="000000"/>
          <w:sz w:val="28"/>
          <w:szCs w:val="28"/>
        </w:rPr>
        <w:t xml:space="preserve">в) часть 4 </w:t>
      </w:r>
      <w:r>
        <w:rPr>
          <w:sz w:val="28"/>
          <w:szCs w:val="28"/>
        </w:rPr>
        <w:t>дополнить 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) осуществляет мероприятия по обеспечению безопасности жизни </w:t>
        <w:br/>
        <w:t xml:space="preserve">и здоровья детей в период их пребывания в организациях отдыха детей </w:t>
        <w:br/>
        <w:t>и их оздоровления;»;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/>
      </w:pPr>
      <w:r>
        <w:rPr>
          <w:color w:val="000000"/>
          <w:sz w:val="28"/>
          <w:szCs w:val="28"/>
        </w:rPr>
        <w:t xml:space="preserve">г) часть 6 </w:t>
      </w:r>
      <w:r>
        <w:rPr>
          <w:sz w:val="28"/>
          <w:szCs w:val="28"/>
        </w:rPr>
        <w:t>дополнить пунктом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spacing w:lineRule="auto" w:line="364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) осуществляет мероприятия по обеспечению безопасности жизни </w:t>
        <w:br/>
        <w:t xml:space="preserve">и здоровья детей в период их пребывания в организациях отдыха детей </w:t>
        <w:br/>
        <w:t>и их оздоровления;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нести в Закон </w:t>
      </w:r>
      <w:r>
        <w:rPr>
          <w:sz w:val="28"/>
          <w:szCs w:val="28"/>
        </w:rPr>
        <w:t xml:space="preserve">Ульяновской области от 5 июля 2013 года № 110-ЗО           «О наделении органов местного самоуправления муниципальных районов </w:t>
        <w:br/>
        <w:t xml:space="preserve">и городских округов Ульяновской области отдельными государственными полномочиями в сфере образования и отдыха детей» («Ульяновская правда» </w:t>
        <w:br/>
        <w:t xml:space="preserve">от 08.07.2013 № 73; от 07.09.2013 № 109; от 11.11.2013 № 144; от 24.04.2014 № 59; </w:t>
        <w:br/>
        <w:t>от 08.05.2014 № 65; от 05.03.2015 № 28; от 09.11.2015 № 156) следующие изменения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наименовании слово «отдыха» заменить словом «оздоровления»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1 слово «отдыха» заменить словом «оздоровления»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2:</w:t>
      </w:r>
    </w:p>
    <w:p>
      <w:pPr>
        <w:pStyle w:val="Normal"/>
        <w:widowControl w:val="false"/>
        <w:spacing w:lineRule="auto" w:line="364"/>
        <w:ind w:firstLine="708"/>
        <w:jc w:val="both"/>
        <w:rPr/>
      </w:pPr>
      <w:r>
        <w:rPr>
          <w:sz w:val="28"/>
          <w:szCs w:val="28"/>
        </w:rPr>
        <w:t>а) в наименовании слово «отдыха» заменить словом «оздоровления»;</w:t>
      </w:r>
    </w:p>
    <w:p>
      <w:pPr>
        <w:pStyle w:val="Normal"/>
        <w:widowControl w:val="false"/>
        <w:spacing w:lineRule="auto" w:line="3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слово «отдыха» заменить словом «оздоровления»;</w:t>
      </w:r>
    </w:p>
    <w:p>
      <w:pPr>
        <w:pStyle w:val="Normal"/>
        <w:widowControl w:val="false"/>
        <w:spacing w:lineRule="auto" w:line="364"/>
        <w:ind w:firstLine="708"/>
        <w:jc w:val="both"/>
        <w:rPr/>
      </w:pPr>
      <w:r>
        <w:rPr>
          <w:sz w:val="28"/>
          <w:szCs w:val="28"/>
        </w:rPr>
        <w:t>в) в пункте 6 слова «обеспечению отдыха» заменить словами «обеспечению оздоровления»;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4) в части 7 статьи 5: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абзаце четвёртом слова «обеспечения отдыха» заменить словами «обеспечения оздоровления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ятом слова «отдыха детей» заменить словами «оздоровления детей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в абзаце шестом слова «в отдыхе» заменить словами «в оздоровлении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абзаце седьмом слова «отдыха детей» заменить словами «оздоровления детей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в абзаце восьмом слова «дня отдыха» заменить словами «дня оздоровления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в абзаце десятом слова «дня отдыха» заменить словами «дня оздоровления».</w:t>
      </w:r>
    </w:p>
    <w:p>
      <w:pPr>
        <w:pStyle w:val="Normal"/>
        <w:widowControl w:val="false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1610" w:hanging="89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Статья 4</w:t>
      </w:r>
    </w:p>
    <w:p>
      <w:pPr>
        <w:pStyle w:val="Normal"/>
        <w:widowControl w:val="false"/>
        <w:autoSpaceDE w:val="false"/>
        <w:ind w:left="1612" w:hanging="892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left="1612" w:hanging="892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spacing w:lineRule="auto" w:line="360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ть подпункт «в» пункта 5 статьи 1 Закона Ульяновской области </w:t>
        <w:br/>
        <w:t xml:space="preserve">от 9 марта 2010 года № 19-ЗО «О внесении изменений в Закон Ульяновской области «О мерах социальной поддержки детей-сирот и детей, оставшихся без попечения родителей, на территории Ульяновской области» и Закон Ульяновской области «Об обеспечении жилыми помещениями детей-сирот </w:t>
        <w:br/>
        <w:t xml:space="preserve">и детей, оставшихся без попечения родителей, а также лиц из их числа </w:t>
        <w:br/>
        <w:t xml:space="preserve">на территории Ульяновской области» («Ульяновская правда» от 10.03.2010 </w:t>
        <w:br/>
        <w:t>№ 17; от 26.12.2012 № 145) утратившим силу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120" w:leader="none"/>
        </w:tabs>
        <w:suppressAutoHyphens w:val="true"/>
        <w:autoSpaceDE w:val="false"/>
        <w:rPr>
          <w:sz w:val="28"/>
          <w:szCs w:val="28"/>
        </w:rPr>
      </w:pPr>
      <w:bookmarkEnd w:id="5"/>
      <w:r>
        <w:rPr>
          <w:b/>
          <w:sz w:val="28"/>
          <w:szCs w:val="28"/>
        </w:rPr>
        <w:t xml:space="preserve">Губернатор Ульяновской области </w:t>
        <w:tab/>
        <w:t xml:space="preserve"> С.И.Морозов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30 мая 2017 г.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-ЗО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404к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ind w:left="0"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color w:val="000000"/>
      <w:sz w:val="2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oterChar">
    <w:name w:val="Footer Char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20298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58:00Z</dcterms:created>
  <dc:creator>Пользователь</dc:creator>
  <dc:description/>
  <cp:keywords/>
  <dc:language>en-US</dc:language>
  <cp:lastModifiedBy>Пользователь</cp:lastModifiedBy>
  <dcterms:modified xsi:type="dcterms:W3CDTF">2017-06-02T06:58:00Z</dcterms:modified>
  <cp:revision>2</cp:revision>
  <dc:subject/>
  <dc:title>О внесении изменений в отдельные законодательные </dc:title>
</cp:coreProperties>
</file>