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зменению или принятию в связи с принятием проекта закона Ульяновской области «О внесении изменения в статью 2 Закона Ульяновской области «О налоге на имущество организац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правовых актов для реализации закона Ульяновской области «О внесении изменения в статью 2 Закона Ульяновской области «О налоге на имущество организаций на территории Ульяновской области» не требуетс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Министра экономического развит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Ульяновской области</w:t>
        <w:tab/>
        <w:t xml:space="preserve">                                                                             В.В.Павлов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10:00Z</dcterms:created>
  <dc:creator>kovaleva</dc:creator>
  <dc:description/>
  <cp:keywords/>
  <dc:language>en-US</dc:language>
  <cp:lastModifiedBy>Fujitsu</cp:lastModifiedBy>
  <cp:lastPrinted>2015-12-26T11:28:00Z</cp:lastPrinted>
  <dcterms:modified xsi:type="dcterms:W3CDTF">2016-02-24T07:29:00Z</dcterms:modified>
  <cp:revision>13</cp:revision>
  <dc:subject/>
  <dc:title>Перечень актов законодательства Ульяновской области, </dc:title>
</cp:coreProperties>
</file>