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 Законодательным Собранием Ульяновской области 19 апреля 2017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/>
        <w:t xml:space="preserve">Внести в часть 2 статьи 28 Закона </w:t>
      </w:r>
      <w:r>
        <w:rPr>
          <w:szCs w:val="28"/>
        </w:rPr>
        <w:t>Ульяновской области от 10 октября              2008 года  № 170-ЗО «О Счётной палате Ульяновской области» («Ульяновская правда» от 15.10.2008 № 84; от 06.03.2009 № 17; от 03.04.2009 № 25; от 05.02.2010 № 9; от 12.05.2010 № 35-36; от 04.06.2010 № 42; от 13.10.2010 № 84; от 11.05.2011 № 50; от 12.10.2011 № 115; от 12.12.2012 № 138-139; от 11.11.2013 № 144;                 от 31.03.2014 № 45; от 27.12.2016 № 140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«2. Бюджетные ассигнования на финансовое обеспечение деятельности Счётной палаты предусматриваются в законе Ульяновской области                          об областном бюджете Ульяновской области на соответствующий финансовый год и плановый период в соответствии с Бюджетным кодексом Российской Федерации.».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Внести в пункт 2 части 1 статьи 3 Закона Ульяновской области от 28 сентября 2009 года № 127-ЗО «О Резервном фонде Ульяновской области» («Ульяновская правда» от 02.10.2009 № 80) изменение, заменив в нём слово «жилищно-коммунальных» словом «коммунальных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2 апреля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7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37:00Z</dcterms:created>
  <dc:creator>user</dc:creator>
  <dc:description/>
  <cp:keywords/>
  <dc:language>en-US</dc:language>
  <cp:lastModifiedBy>Пользователь</cp:lastModifiedBy>
  <cp:lastPrinted>2017-04-19T15:01:00Z</cp:lastPrinted>
  <dcterms:modified xsi:type="dcterms:W3CDTF">2017-04-28T10:38:00Z</dcterms:modified>
  <cp:revision>9</cp:revision>
  <dc:subject/>
  <dc:title>Правовое управление </dc:title>
</cp:coreProperties>
</file>