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я в статью 3 </w:t>
      </w:r>
      <w:hyperlink r:id="rId2">
        <w:r>
          <w:rPr>
            <w:rStyle w:val="InternetLink"/>
            <w:b/>
            <w:sz w:val="28"/>
            <w:szCs w:val="28"/>
          </w:rPr>
          <w:t>Закон</w:t>
        </w:r>
      </w:hyperlink>
      <w:r>
        <w:rPr>
          <w:b/>
          <w:sz w:val="28"/>
          <w:szCs w:val="28"/>
        </w:rPr>
        <w:t xml:space="preserve">а Ульяновской области </w:t>
        <w:br/>
        <w:t>«О государственных должностях Улья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>Проектом закона Ульяновской области предлагается предусмотреть возможность двойного наименование государственной должности в случае, если на заместителя Председателя Правительства Ульяновской области возлагается исполнение функций полномочного представителя Губернатора Ульяновской области при Правительств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позволят уточнить функционал заместителя Председателя Правительства Ульяновской области, в сферу деятельности которого входят вопросы взаимодействия Губернатора Ульяновской области и Правительства Ульяновской области с Администрацией Президента Российской Федерации, Правительством Российской Федерации, Федеральным Собранием Российской Федерации, иными федеральными органами государственной власти в пределах их полномочий по предметам ведения Российской Федерации и по предметам совместного ведения Российской Федерации и субъектов Российской Федерации, а также с Общественной палатой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предлагаемого законопроекта направлено на совершенствование системы государственного управления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, а именно актов об организации системы органов государственной в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Законопроект разработан Волковой И.В.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бернатора Ульяновской области                                         А.С.Преображенский</w:t>
      </w:r>
      <w:r>
        <w:rPr>
          <w:sz w:val="2"/>
          <w:szCs w:val="2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160" w:leader="none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E0848129C9CB598034D079CFA2B5AB9F78EF000DECA337AB5BC5C646624EEN6OB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18:00Z</dcterms:created>
  <dc:creator>volkonskaja</dc:creator>
  <dc:description/>
  <cp:keywords/>
  <dc:language>en-US</dc:language>
  <cp:lastModifiedBy>Волкова Ирина Васильевна</cp:lastModifiedBy>
  <cp:lastPrinted>2017-03-17T09:40:00Z</cp:lastPrinted>
  <dcterms:modified xsi:type="dcterms:W3CDTF">2017-03-17T07:09:00Z</dcterms:modified>
  <cp:revision>11</cp:revision>
  <dc:subject/>
  <dc:title>ПОЯСНИТЕЛЬНАЯ ЗАПИСКА</dc:title>
</cp:coreProperties>
</file>