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23"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ЗАКОН УЛЬЯНОВСКОЙ ОБЛАСТИ</w:t>
      </w:r>
    </w:p>
    <w:p>
      <w:pPr>
        <w:pStyle w:val="ConsTitle"/>
        <w:widowControl/>
        <w:ind w:right="23"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23"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23"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23" w:firstLine="709"/>
        <w:jc w:val="right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23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статью 3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</w:t>
      </w:r>
    </w:p>
    <w:p>
      <w:pPr>
        <w:pStyle w:val="ConsTitle"/>
        <w:widowControl/>
        <w:ind w:right="23"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государственных должностях Ульяновской области»  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9 апреля 2017 года</w:t>
      </w:r>
    </w:p>
    <w:p>
      <w:pPr>
        <w:pStyle w:val="ConsTitle"/>
        <w:widowControl/>
        <w:ind w:right="23"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Ульяновской области от 30 января 2006 года </w:t>
        <w:br/>
        <w:t xml:space="preserve">№ 06-ЗО «О государственных должностях Ульяновской области» («Ульяновская правда» от 01.02.2006 № 7; от 10.06.2006 № 43; от 07.07.2006 № 51; от 08.11.2006 № 86; от 22.12.2007 № 110; от 26.12.2007 № 111; от 28.03.2008 № 28; </w:t>
        <w:br/>
        <w:t xml:space="preserve">от 07.11.2008 № 91; от 19.12.2008 № 103; от 06.03.2009 № 17; от 30.04.2009 № 33; от 04.12.2009 № 97; от 10.03.2010 № 17; от 12.05.2010 № 35-36; от 13.10.2010 </w:t>
        <w:br/>
        <w:t xml:space="preserve">№ 84; от 04.02.2011 № 12-13; от 04.03.2011 № 23; от 06.05.2011 № 48; </w:t>
        <w:br/>
        <w:t xml:space="preserve">от 12.10.2011 № 115; от 28.12.2011 № 147; от 04.05.2012 № 45; от 29.06.2012 </w:t>
        <w:br/>
        <w:t xml:space="preserve">№ 67; от 01.03.2013 № 23; от 13.03.2013 № 27; от 08.05.2013 № 48; от 07.09.2013 № 109; от 07.10.2013 № 125; от 08.11.2013 № 143; от 11.11.2013 № 144; </w:t>
        <w:br/>
        <w:t xml:space="preserve">от 05.12.2013 № 158; от 28.12.2013 № 173; от 31.03.2014 № 45; от 08.05.2014 </w:t>
        <w:br/>
        <w:t xml:space="preserve">№ 65; от 09.06.2014 № 82-83; от 09.10.2014 № 149; от 10.11.2014 № 163-164; </w:t>
        <w:br/>
        <w:t xml:space="preserve">от 06.04.2015 № 44; от 09.11.2015 № 156; от 14.03.2016 № 31; от 12.04.2016 № 47; от 01.11.2016 № 126; от 22.11.2016 № 131; от 07.03.2017 № 16; от 31.03.2017 </w:t>
        <w:br/>
        <w:t>№ 23) изменение, дополнив её абзацем тридцать первым следующего содерж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заместителя Председателя Правительства Ульяновской области возлагается исполнение функций полномочного представителя Губернатора Ульяновской области при Правительстве Российской Федерации.».</w:t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  С.И.Морозов 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2 апреля 2017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2-З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E0848129C9CB598034D079CFA2B5AB9F78EF000DECA337AB5BC5C646624EEN6OBL" TargetMode="External"/><Relationship Id="rId3" Type="http://schemas.openxmlformats.org/officeDocument/2006/relationships/hyperlink" Target="consultantplus://offline/ref=7DAE0848129C9CB598034D079CFA2B5AB9F78EF000DECA337AB5BC5C646624EEN6OB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59:00Z</dcterms:created>
  <dc:creator>user</dc:creator>
  <dc:description/>
  <cp:keywords/>
  <dc:language>en-US</dc:language>
  <cp:lastModifiedBy>Пользователь</cp:lastModifiedBy>
  <cp:lastPrinted>2017-04-19T12:14:00Z</cp:lastPrinted>
  <dcterms:modified xsi:type="dcterms:W3CDTF">2017-04-28T10:41:00Z</dcterms:modified>
  <cp:revision>11</cp:revision>
  <dc:subject/>
  <dc:title>Вносится Губернатором</dc:title>
</cp:coreProperties>
</file>