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и 8 и 10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фере молодёжной политик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22 марта 2017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нести в Закон Ульяновской области от 14 июля 2009 года № 100-ЗО              «О деятельности государственных органов Ульяновской области в сфере молодёжной политики» («Ульяновская правда» от 17.07.2009 № 58;                         от 06.05.2011 № 48; от 07.09.2013 № 109; от 08.05.2014 № 65; от 05.10.2015              № 139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в части 3 статьи 8 слова «вправе оказывать» заменить словом «оказывают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2) пункт 1 статьи 10 дополнить словами «, незаконному потреблению наркотических средств и психотропных веществ, новых потенциально опасных психоактивных веществ»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4 марта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0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22:00Z</dcterms:created>
  <dc:creator>Пользователь</dc:creator>
  <dc:description/>
  <cp:keywords/>
  <dc:language>en-US</dc:language>
  <cp:lastModifiedBy>Пользователь</cp:lastModifiedBy>
  <dcterms:modified xsi:type="dcterms:W3CDTF">2017-03-31T12:31:00Z</dcterms:modified>
  <cp:revision>3</cp:revision>
  <dc:subject/>
  <dc:title>О внесении изменений в статьи 8 и 10 Закона Ульяновской области </dc:title>
</cp:coreProperties>
</file>