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азработан в связи с принятием в новой редакции закона Ульяновской области «Об Общественной палате Ульяновской области»  и предусматривает признание утратившими силу Закона Ульяновской области от 06.05.2006 № 48-ЗО «Об Общественной палате Ульяновской области» и  законодательных актов (положений законодательных актов), которыми                 в указанный закон вносились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онопроект разработан членами рабочей группы, состоящей из представителей Общественной палаты Ульяновской области, общественных палат муниципальных образований, Законодательного Собрания Ульяновской области, общественных объединений, Палаты справедливости и общественного контроля в Ульяновской области, </w:t>
      </w:r>
      <w:r>
        <w:rPr>
          <w:color w:val="000000"/>
          <w:sz w:val="28"/>
          <w:szCs w:val="28"/>
          <w:shd w:fill="FFFFFF" w:val="clear"/>
        </w:rPr>
        <w:t xml:space="preserve">государственно-правового управления администрации Губернатора Ульяновской области, </w:t>
      </w:r>
      <w:r>
        <w:rPr>
          <w:sz w:val="28"/>
          <w:szCs w:val="28"/>
        </w:rPr>
        <w:t>правового управления аппарата Законодательного Собрания Ульяновской области, управления внутренней политики администрации Губернатор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volkova_iv</dc:creator>
  <dc:description/>
  <cp:keywords/>
  <dc:language>en-US</dc:language>
  <cp:lastModifiedBy>User</cp:lastModifiedBy>
  <cp:lastPrinted>2012-03-01T10:20:00Z</cp:lastPrinted>
  <dcterms:modified xsi:type="dcterms:W3CDTF">2016-12-15T07:42:00Z</dcterms:modified>
  <cp:revision>37</cp:revision>
  <dc:subject/>
  <dc:title>ПОЯСНИТЕЛЬНАЯ ЗАПИСКА</dc:title>
</cp:coreProperties>
</file>