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 внесении изменений в отд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акты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предлагается предусмотреть издание Губернатором Ульяновской области нормативных правовых актов в форме ук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ёй 22 Федерального закона от 06.10.1999</w:t>
        <w:br/>
        <w:t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на основании и во исполнение законодательства Российской Федерации и законодательства субъекта Российской Федерации издаёт указы (постановления) и распо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, учитывая положения части 1 статьи 90 и части 1 статьи 115 Конституции Российской Федерации, представляется обоснованным, что в случае разделения в субъекте Российской Федерации должностей высшего должностного лица субъекта Российской Федерации и руководителя высшего исполнительного органа государственной власти субъекта Российской Федерации высшее должностное лицо субъекта Российской Федерации вправе издавать указы и распоряжения, а высший исполнительный орган государственной власти субъекта Российской Федерации - постановления и распоряжения. Данный вывод основывается также на опыте субъектов Российской Федерации. Так в 21 субъекте Российской Федерации (например, в Архангельской, Калининградской, Тульской, Владимирской, Новгородской, Нижегородской, Кировской, Оренбургской и других областях) правовые акты высшего должностного лица субъекта принимаются в форме указов и распо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нятие нормативных правовых актов в форме постановлений, более характерно для коллегиальн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усматривается, что принятие закона не влечёт признания утратившими силу нормативных правовых актов</w:t>
      </w:r>
      <w:r>
        <w:rPr>
          <w:sz w:val="28"/>
        </w:rPr>
        <w:t xml:space="preserve"> Губернатора Ульяновской области</w:t>
      </w:r>
      <w:r>
        <w:rPr>
          <w:sz w:val="28"/>
          <w:szCs w:val="28"/>
        </w:rPr>
        <w:t>, принятых до дня вступления в силу данного закона. Внесение изменений в постановления Губернатора Ульяновской области, принятые до вступления в силу данного закона, осуществляется указами Губернатор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бернатора Ульяновской области                                         А.С.Преображенский</w:t>
      </w:r>
      <w:r>
        <w:rPr>
          <w:sz w:val="2"/>
          <w:szCs w:val="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8:00Z</dcterms:created>
  <dc:creator>volkonskaja</dc:creator>
  <dc:description/>
  <cp:keywords/>
  <dc:language>en-US</dc:language>
  <cp:lastModifiedBy>Малышева Валерия Cергеевна</cp:lastModifiedBy>
  <cp:lastPrinted>2016-10-28T09:18:00Z</cp:lastPrinted>
  <dcterms:modified xsi:type="dcterms:W3CDTF">2017-03-10T12:18:00Z</dcterms:modified>
  <cp:revision>2</cp:revision>
  <dc:subject/>
  <dc:title>ПОЯСНИТЕЛЬНАЯ ЗАПИСКА</dc:title>
</cp:coreProperties>
</file>