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 УЛЬЯНОВСКОЙ ОБЛАСТИ</w:t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23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отдельные </w:t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дательные акты Ульяновской области </w:t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2 марта 2017 года</w:t>
      </w:r>
    </w:p>
    <w:p>
      <w:pPr>
        <w:pStyle w:val="ConsTitle"/>
        <w:widowControl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ункт 17 статьи 5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Ульяновской области от 14 ноября 2003 года № 058-ЗО «Об Избирательной комиссии Ульяновской области» («Ульяновская правда» от 25.11.2003 № 228; от 26.11.2003 № 229; от 02.12.2003 </w:t>
        <w:br/>
        <w:t xml:space="preserve">№ 233; от 07.10.2005 № 95; от 01.02.2006 № 7; от 17.05.2006 № 35; от 11.10.2006 № 78; от 09.12.2006 № 97; от 05.05.2007 № 37; от 09.06.2007 № 47; от 12.12.2007 № 106; от 23.04.2008 № 35; от 13.06.2008 № 48; от 06.03.2009 № 17; от 30.04.2009 № 33; от 05.06.2009 № 43-44; от 11.06.2009 № 45-46; от 07.10.2009 № 81; </w:t>
        <w:br/>
        <w:t xml:space="preserve">от 13.10.2010 № 84; от 12.08.2011 № 89; от 04.05.2012 № 45; от 04.07.2012 № 69; от 07.12.2012 № 136; от 08.05.2013 № 48; от 11.11.2013 № 144; от 28.12.2013 </w:t>
        <w:br/>
        <w:t xml:space="preserve">№ 173; от 12.03.2015 № 30; от 14.03.2016 № 31; от 12.05.2016 № 60-61; </w:t>
        <w:br/>
        <w:t>от 14.02.2017 № 11) изменение, заменив в нём слова «и постановлением» словами «и указом».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spacing w:lineRule="auto" w:line="352"/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нести в пункт 2 части 1 статьи 1 Закона Ульяновской области </w:t>
        <w:br/>
        <w:t xml:space="preserve">от 29 ноября 2005 года № 136-ЗО «О порядке опубликования и вступления </w:t>
        <w:br/>
        <w:t xml:space="preserve">в силу нормативных правовых актов Ульяновской области» («Ульяновская правда» от 09.12.2005 № 114; от 08.11.2006 № 86; от 03.06.2009 № 41-42; </w:t>
        <w:br/>
        <w:t xml:space="preserve">от 08.11.2010 № 91; от 08.06.2011 № 62; от 10.07.2014 № 98; от 06.06.2016 </w:t>
        <w:br/>
        <w:t xml:space="preserve">№ 75-76; от </w:t>
      </w:r>
      <w:r>
        <w:rPr>
          <w:rFonts w:cs="Times New Roman" w:ascii="Times New Roman" w:hAnsi="Times New Roman"/>
          <w:sz w:val="28"/>
          <w:szCs w:val="28"/>
        </w:rPr>
        <w:t xml:space="preserve">22.11.2016 </w:t>
      </w: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1; от 07.03.2017 № 16) изменение, заменив в нём слово «постановлений» словом «указов».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нести в часть 5 статьи 3 Закона Ульяновской области от 30 декабря 2005 года № 158-ЗО «О системе исполнительных органов государственной власти Ульяновской области» («Ульяновская правда» от 06.01.2006 № 1; от 08.11.2006 </w:t>
        <w:br/>
        <w:t>№ 86; от 08.07.2011 № 74; от 22.11.2016 № 131</w:t>
      </w:r>
      <w:r>
        <w:rPr>
          <w:rFonts w:cs="Times New Roman" w:ascii="Times New Roman" w:hAnsi="Times New Roman"/>
          <w:sz w:val="28"/>
          <w:szCs w:val="28"/>
        </w:rPr>
        <w:t>; от 07.03.2017 № 16</w:t>
      </w:r>
      <w:r>
        <w:rPr>
          <w:rFonts w:cs="Times New Roman" w:ascii="Times New Roman" w:hAnsi="Times New Roman"/>
          <w:sz w:val="28"/>
        </w:rPr>
        <w:t>) изменение, заменив в ней слова «постановлений и распоряжений Губернатора» словами «указов и распоряжений Губернатора».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4 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ьяновской области от 26 июля 2010 года № 105-ЗО </w:t>
        <w:br/>
        <w:t xml:space="preserve">«О референдуме Ульяновской области» («Ульяновская правда» от 31.07.2010 </w:t>
        <w:br/>
        <w:t xml:space="preserve">№ 61; от 08.12.2010 № 100; от 12.08.2011 № 89; от 04.07.2012 № 69; от 07.12.2012 № 136; от 08.05.2013 № 48; от 07.06.2013 № 60-61; от 11.03.2014 № 34; </w:t>
        <w:br/>
        <w:t>от 31.03.2014 № 45; от 07.08.2014 № 114; от 04.12.2014 № 177-178; от 12.03.2015 № 30; от 12.07.2016 № 92) следующие изменения:</w:t>
      </w:r>
    </w:p>
    <w:p>
      <w:pPr>
        <w:pStyle w:val="Normal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татье 8:</w:t>
      </w:r>
    </w:p>
    <w:p>
      <w:pPr>
        <w:pStyle w:val="Normal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1 слово «постановление» заменить словом «указ»;</w:t>
      </w:r>
    </w:p>
    <w:p>
      <w:pPr>
        <w:pStyle w:val="Normal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2 слово «Постановление» заменить словом «Указ»;</w:t>
      </w:r>
    </w:p>
    <w:p>
      <w:pPr>
        <w:pStyle w:val="Normal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части 3:</w:t>
      </w:r>
    </w:p>
    <w:p>
      <w:pPr>
        <w:pStyle w:val="Normal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слово «Постановление» заменить словом «Указ»;</w:t>
      </w:r>
    </w:p>
    <w:p>
      <w:pPr>
        <w:pStyle w:val="Normal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тором слово «постановлению» заменить словом «указу»;</w:t>
      </w:r>
    </w:p>
    <w:p>
      <w:pPr>
        <w:pStyle w:val="Normal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абзаце первом части 1 статьи 17 слово «постановления» заменить словом «указа»;</w:t>
      </w:r>
    </w:p>
    <w:p>
      <w:pPr>
        <w:pStyle w:val="Normal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абзаце первом части 1 статьи 44 слово «постановления» заменить словом «указа»;</w:t>
      </w:r>
    </w:p>
    <w:p>
      <w:pPr>
        <w:pStyle w:val="Normal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татье 49:</w:t>
      </w:r>
    </w:p>
    <w:p>
      <w:pPr>
        <w:pStyle w:val="Normal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абзаце втором части 2 слово «постановления» заменить словом «указа»;</w:t>
      </w:r>
    </w:p>
    <w:p>
      <w:pPr>
        <w:pStyle w:val="Normal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8 слово «постановления» заменить словом «указа».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3 августа 2010 года № 113-ЗО </w:t>
        <w:br/>
        <w:t xml:space="preserve">«О гарантиях равенства политических партий, представленных </w:t>
        <w:br/>
        <w:t xml:space="preserve">в Законодательном Собрании Ульяновской области, при освещении </w:t>
        <w:br/>
        <w:t>их деятельности региональными телеканалом и радиоканалом» («Ульяновская правда» от 04.08.2010 № 62-63; от 07.12.2012 № 136) следующие изменения:</w:t>
      </w:r>
    </w:p>
    <w:p>
      <w:pPr>
        <w:pStyle w:val="Normal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2 статьи 2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абзаце пятом:</w:t>
      </w:r>
    </w:p>
    <w:p>
      <w:pPr>
        <w:pStyle w:val="Normal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предложении слово «постановлением» заменить словом «указом»;</w:t>
      </w:r>
    </w:p>
    <w:p>
      <w:pPr>
        <w:pStyle w:val="Normal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тором предложении слова «Указанное постановление» заменить словами «Данный указ»;</w:t>
      </w:r>
    </w:p>
    <w:p>
      <w:pPr>
        <w:pStyle w:val="Normal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абзаце шестом слово «постановления» заменить словом «указа», слова «указанного в абзаце пятом» заменить словами «предусмотренного абзацем пятым»;</w:t>
      </w:r>
    </w:p>
    <w:p>
      <w:pPr>
        <w:pStyle w:val="Normal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часть 3 статьи 7 </w:t>
      </w:r>
      <w:r>
        <w:rPr>
          <w:rFonts w:cs="Times New Roman" w:ascii="Times New Roman" w:hAnsi="Times New Roman"/>
          <w:sz w:val="28"/>
        </w:rPr>
        <w:t>признать утратившей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28 статьи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Ульяновской области от 13 августа 2013 года № 134-ЗО «Об образовании в Ульяновской области» («Ульяновская правда» от 19.08.2013 № 97; от 06.02.2014 № 16; от 31.03.2014 № 45; от 08.05.2014 № 65; от 09.10.2014 № 149; от 05.03.2015 № 28; от 08.06.2015 № 76-77; от 07.09.2015 </w:t>
        <w:br/>
        <w:t>№ 124; от 05.10.2015 № 139; от 29.10.2015 № 151; от 01.11.2016 № 126) изменение, заменив в нём слова «постановлениями Губернатора» словами «указами Губернатора».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ункт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5 Закона Ульяновской области от 2 декабря 2013 года № 231-ЗО «О правовом регулировании отдельных вопросов в сфере архивного дела на территории Ульяновской области» («Ульяновская правда» </w:t>
        <w:br/>
        <w:t>от 09.12.2013 № 160-161; от 09.11.2015 № 156; от 07.03.2017 № 16) изменение, заменив в нём слова «постановлениями Губернатора» словами «указами Губернато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ункт 2 части 1 статьи 5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Ульяновской области </w:t>
        <w:br/>
        <w:t xml:space="preserve">от 26 декабря 2013 года № 247-ЗО «О гербе Ульяновской области» («Ульяновская правда» от 28.12.2013 № 173; от 08.05.2014 № 65; от 30.12.2015 </w:t>
        <w:br/>
        <w:t>№ 192; от 14.03.2016 № 31; от 22.11.2016 № 131) изменение, заменив в нём слово «постановлений» словом «указов».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ункт 21 части 2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Ульяновской области </w:t>
        <w:br/>
        <w:t xml:space="preserve">от 6 ноября 2014 года № 174-ЗО «О регулировании некоторых вопросов в сфере социального обслуживания населения на территории Ульяновской области» («Ульяновская правда» от 10.11.2014 № 163-164; от 06.04.2015 № 44; </w:t>
        <w:br/>
        <w:t>от 07.09.2015 № 124; от 29.10.2015 № 151; от 08.07.2016 № 91) изменение, заменив в нём слова «</w:t>
      </w:r>
      <w:r>
        <w:rPr>
          <w:rFonts w:cs="Times New Roman" w:ascii="Times New Roman" w:hAnsi="Times New Roman"/>
          <w:sz w:val="28"/>
        </w:rPr>
        <w:t xml:space="preserve">постановлениями Губернатора Ульяновской области </w:t>
        <w:br/>
        <w:t xml:space="preserve">и Правительства» словами «указами Губернатора Ульяновской области </w:t>
        <w:br/>
        <w:t>и постановлениями Правительства».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5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Ульяновской области от 29 декабря 2014 года </w:t>
        <w:br/>
        <w:t xml:space="preserve">№ 221-ЗО «О правовом регулировании отдельных вопросов в сфере патриотического воспитания граждан» («Ульяновская правда» от 31.12.2014 </w:t>
        <w:br/>
        <w:t>№ 196; от 29.10.2015 № 151) изменение, заменив в ней слова «постановлениями Губернатора Ульяновской области и Правительства» словами «указами Губернатора Ульяновской области и постановлениями Правительств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spacing w:lineRule="auto" w:line="360"/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часть 3 статьи 2 Закона Ульяновской области от 8 мая 2015 года </w:t>
        <w:br/>
        <w:t xml:space="preserve">№ 53-ЗО «О порядке согласования Губернатором Ульяновской области </w:t>
        <w:br/>
        <w:t xml:space="preserve">и Законодательным Собранием Ульяновской области представления Генерального прокурора Российской Федерации, указанного в статье 129 Конституции Российской Федерации» («Ульяновская правда» от 14.05.2015 </w:t>
        <w:br/>
        <w:t>№ 62) изменение, заменив в ней слово «постановлением» словом «указом».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абзац пятый статьи 3 Закона </w:t>
      </w:r>
      <w:r>
        <w:rPr>
          <w:rFonts w:cs="Times New Roman" w:ascii="Times New Roman" w:hAnsi="Times New Roman"/>
          <w:sz w:val="28"/>
        </w:rPr>
        <w:t xml:space="preserve">Ульяновской области от 9 марта 2016 года № 31-ЗО «О правовом регулировании отдельных вопросов, связанных с участием исполнительных органов государственной власти Ульяновской области в ресоциализации проживающих на территории Ульяновской области лиц, осуждённых к наказанию, не связанному с лишением свободы, и лиц, освобождённых из учреждений уголовно-исполнительной системы, находящихся в трудной жизненной ситуации и (или) утративших социальные связи» («Ульяновская правда» от 14.03.2016 № 31) </w:t>
      </w:r>
      <w:r>
        <w:rPr>
          <w:rFonts w:cs="Times New Roman" w:ascii="Times New Roman" w:hAnsi="Times New Roman"/>
          <w:sz w:val="28"/>
          <w:szCs w:val="28"/>
        </w:rPr>
        <w:t>изменение, заменив в нём слова «постановлениями Губернатора» словами «указами Губернатора».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ункт 7 статьи 3 Закона Ульяновской области от 6 апреля 2016 года № 47-ЗО «О правовом регулировании отдельных вопросов, связанных </w:t>
        <w:br/>
        <w:t xml:space="preserve">с участием исполнительных органов государственной власти Ульяновской области в реализации государственной культурной политики» («Ульяновская правда» от </w:t>
      </w:r>
      <w:r>
        <w:rPr>
          <w:rFonts w:cs="Times New Roman" w:ascii="Times New Roman" w:hAnsi="Times New Roman"/>
          <w:sz w:val="28"/>
        </w:rPr>
        <w:t xml:space="preserve">12.04.2016 № 47) </w:t>
      </w:r>
      <w:r>
        <w:rPr>
          <w:rFonts w:cs="Times New Roman" w:ascii="Times New Roman" w:hAnsi="Times New Roman"/>
          <w:sz w:val="28"/>
          <w:szCs w:val="28"/>
        </w:rPr>
        <w:t>изменение, заменив в нём слова «постановлениями Губернатора» словами «указами Губернатора».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7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Ульяновской области от 1 июля 2016 года № 92-ЗО «Об особенностях взаимодействия исполнительных органов государственной власти Ульяновской области со студенческими отрядами </w:t>
        <w:br/>
        <w:t>и о внесении изменений в отдельные законодательные акты Ульяновской области» («Ульяновская правда» от 08.07.2016 № 91) изменение, заменив в нём слова «постановлениями Губернатора» словами «указами Губернатора».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spacing w:lineRule="auto" w:line="348"/>
        <w:ind w:right="23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нести в Закон Ульяновской области от 17 ноября 2016 года № 163-ЗО </w:t>
        <w:br/>
        <w:t xml:space="preserve">«О Губернаторе Ульяновской области» («Ульяновская правда» от 22.11.2016 </w:t>
        <w:br/>
        <w:t>№ 131) следующие изменения: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48"/>
        <w:ind w:right="23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в пункте 9 статьи 11 слово «постановлениям» заменить словом «указам»;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48"/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татье 14: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48"/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1 слово «постановления» заменить словом «указы»;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48"/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2 слово «постановлений» заменить словом «указов»;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48"/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части 4 слово «Постановления» заменить словом «Указы»;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48"/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абзаце первом части 5 слово «постановлений» заменить словом «указов»;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48"/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части 2 статьи 17: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48"/>
        <w:ind w:right="23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2 слова «постановлений и распоряжений» заменить словами «правовых актов»;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48"/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3 слово «постановлений» заменить словом «указов»;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48"/>
        <w:ind w:right="23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пункте 5 слова «постановлений и распоряжений» заменить словами «правовых актов»;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48"/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пункте 6 слово «постановлениями» заменить словом «указами».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232"/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spacing w:lineRule="auto" w:line="232"/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spacing w:lineRule="auto" w:line="232"/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6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232"/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spacing w:lineRule="auto" w:line="232"/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spacing w:lineRule="auto" w:line="348"/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нести в Закон Ульяновской области от 17 ноября 2016 года № 164-ЗО </w:t>
        <w:br/>
        <w:t xml:space="preserve">«О Правительстве Ульяновской области» («Ульяновская правда» от 22.11.2016 </w:t>
        <w:br/>
        <w:t>№ 131) следующие изменения: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48"/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3 статьи 7 слова «</w:t>
      </w:r>
      <w:r>
        <w:rPr>
          <w:rFonts w:cs="Times New Roman" w:ascii="Times New Roman" w:hAnsi="Times New Roman"/>
          <w:sz w:val="28"/>
        </w:rPr>
        <w:t>постановлениям и распоряжениям Губернатора Ульяновской области и Правительства</w:t>
      </w:r>
      <w:r>
        <w:rPr>
          <w:rFonts w:cs="Times New Roman" w:ascii="Times New Roman" w:hAnsi="Times New Roman"/>
          <w:sz w:val="28"/>
          <w:szCs w:val="28"/>
        </w:rPr>
        <w:t xml:space="preserve">» заменить словами «указам </w:t>
        <w:br/>
      </w:r>
      <w:r>
        <w:rPr>
          <w:rFonts w:cs="Times New Roman" w:ascii="Times New Roman" w:hAnsi="Times New Roman"/>
          <w:sz w:val="28"/>
        </w:rPr>
        <w:t xml:space="preserve">и распоряжениям Губернатора Ульяновской области, постановлениям </w:t>
        <w:br/>
        <w:t>и распоряжениям Правительств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48"/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асти 1 статьи 17 слово «постановлений» заменить словом «указов»;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48"/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7 части 2 статьи 19 слово «постановлениями» заменить словом «указами»;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48"/>
        <w:ind w:right="23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пункте 5 части 1 статьи 20 слова «постановлениями</w:t>
      </w:r>
      <w:r>
        <w:rPr>
          <w:rFonts w:cs="Times New Roman" w:ascii="Times New Roman" w:hAnsi="Times New Roman"/>
          <w:sz w:val="28"/>
        </w:rPr>
        <w:t xml:space="preserve"> и распоряжениями Губернатора</w:t>
      </w:r>
      <w:r>
        <w:rPr>
          <w:rFonts w:cs="Times New Roman" w:ascii="Times New Roman" w:hAnsi="Times New Roman"/>
          <w:sz w:val="28"/>
          <w:szCs w:val="28"/>
        </w:rPr>
        <w:t xml:space="preserve">» заменить словами «указами </w:t>
      </w:r>
      <w:r>
        <w:rPr>
          <w:rFonts w:cs="Times New Roman" w:ascii="Times New Roman" w:hAnsi="Times New Roman"/>
          <w:sz w:val="28"/>
        </w:rPr>
        <w:t>и распоряжениями Губернатор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48"/>
        <w:ind w:right="23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пункте 4 части 1 статьи 21 слова «постановлениями</w:t>
      </w:r>
      <w:r>
        <w:rPr>
          <w:rFonts w:cs="Times New Roman" w:ascii="Times New Roman" w:hAnsi="Times New Roman"/>
          <w:sz w:val="28"/>
        </w:rPr>
        <w:t xml:space="preserve"> и распоряжениями Губернатора</w:t>
      </w:r>
      <w:r>
        <w:rPr>
          <w:rFonts w:cs="Times New Roman" w:ascii="Times New Roman" w:hAnsi="Times New Roman"/>
          <w:sz w:val="28"/>
          <w:szCs w:val="28"/>
        </w:rPr>
        <w:t xml:space="preserve">» заменить словами «указами </w:t>
      </w:r>
      <w:r>
        <w:rPr>
          <w:rFonts w:cs="Times New Roman" w:ascii="Times New Roman" w:hAnsi="Times New Roman"/>
          <w:sz w:val="28"/>
        </w:rPr>
        <w:t>и распоряжениями Губернатор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48"/>
        <w:ind w:right="23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в пункте 4 части 1 статьи 22 слова «постановлениями </w:t>
      </w:r>
      <w:r>
        <w:rPr>
          <w:rFonts w:cs="Times New Roman" w:ascii="Times New Roman" w:hAnsi="Times New Roman"/>
          <w:sz w:val="28"/>
        </w:rPr>
        <w:t>и распоряжениями Губернатора</w:t>
      </w:r>
      <w:r>
        <w:rPr>
          <w:rFonts w:cs="Times New Roman" w:ascii="Times New Roman" w:hAnsi="Times New Roman"/>
          <w:sz w:val="28"/>
          <w:szCs w:val="28"/>
        </w:rPr>
        <w:t xml:space="preserve">» заменить словами «указами </w:t>
      </w:r>
      <w:r>
        <w:rPr>
          <w:rFonts w:cs="Times New Roman" w:ascii="Times New Roman" w:hAnsi="Times New Roman"/>
          <w:sz w:val="28"/>
        </w:rPr>
        <w:t>и распоряжениями Губернатор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348"/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статье 27 слово «постановлениям» заменить словом «указам».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7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Закон вступает в силу с 1 мая 2017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зданные до дня вступления настоящего Закона в силу постановления Губернатора Ульяновской области сохраняют свою силу. Изменение, признание утратившими силу или отмена указанных постановлений осуществляется указами Губернатора Ульяновской области.</w:t>
      </w:r>
    </w:p>
    <w:p>
      <w:pPr>
        <w:pStyle w:val="ConsNormal"/>
        <w:tabs>
          <w:tab w:val="clear" w:pos="708"/>
          <w:tab w:val="left" w:pos="7560" w:leader="none"/>
        </w:tabs>
        <w:ind w:right="2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12"/>
        <w:ind w:right="2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ab/>
        <w:t xml:space="preserve">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12"/>
        <w:ind w:right="23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4 марта 2017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0-ЗО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8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6714AB38719E8CBE72F61EF858C890EE5A4CBCA3797D1409D8FF273C695E9ANDu7M" TargetMode="External"/><Relationship Id="rId3" Type="http://schemas.openxmlformats.org/officeDocument/2006/relationships/hyperlink" Target="consultantplus://offline/ref=1D0BD6DE0231B3323FFD31FB1600BD448CEB9EB082C2EF8E44CBF7A9604D557FH6z9M" TargetMode="External"/><Relationship Id="rId4" Type="http://schemas.openxmlformats.org/officeDocument/2006/relationships/hyperlink" Target="consultantplus://offline/ref=0F9D7709D6E6AB6665823165C82AC3BD4FABFC3F481B640D3DB7AE99A9C0C8207FE4D0488418EC7F02D8363DUEG" TargetMode="External"/><Relationship Id="rId5" Type="http://schemas.openxmlformats.org/officeDocument/2006/relationships/hyperlink" Target="consultantplus://offline/ref=992758786474705B9022FAA84F5D76EF04B868E9E85F87F6BD9B2B034132F1776DA563558266AB68C8F361d84AM" TargetMode="External"/><Relationship Id="rId6" Type="http://schemas.openxmlformats.org/officeDocument/2006/relationships/hyperlink" Target="consultantplus://offline/ref=8F833952B5E77AE1E147B08ECA709BFF0790A5A53A2B180F769438DAC818EADD2B73EDE049384D566FAA3FYCC0G" TargetMode="External"/><Relationship Id="rId7" Type="http://schemas.openxmlformats.org/officeDocument/2006/relationships/hyperlink" Target="consultantplus://offline/ref=ACEF6FD49884BD641D87692ECE69EA215EA2FF24871C2A02011BED0847869DA4N2A2H" TargetMode="External"/><Relationship Id="rId8" Type="http://schemas.openxmlformats.org/officeDocument/2006/relationships/hyperlink" Target="consultantplus://offline/ref=B5FBB9690FB81EC4E6941BCB959CD70BCCEB573FD4748518936DB113D9279AC064B1B9202F8133E9845B42I0h2L" TargetMode="External"/><Relationship Id="rId9" Type="http://schemas.openxmlformats.org/officeDocument/2006/relationships/hyperlink" Target="consultantplus://offline/ref=A9917CCBCE32A3AC22BD69F2EC32685F149763E6B17FD1BE5C2D17F0B66CD741Y2QEG" TargetMode="External"/><Relationship Id="rId10" Type="http://schemas.openxmlformats.org/officeDocument/2006/relationships/hyperlink" Target="consultantplus://offline/ref=992758786474705B9022FAA84F5D76EF04B868E9E85F87F6BD9B2B034132F1776DA563558266AB68C8F361d84AM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41:00Z</dcterms:created>
  <dc:creator>user</dc:creator>
  <dc:description/>
  <cp:keywords/>
  <dc:language>en-US</dc:language>
  <cp:lastModifiedBy>Пользователь</cp:lastModifiedBy>
  <cp:lastPrinted>2017-03-22T11:51:00Z</cp:lastPrinted>
  <dcterms:modified xsi:type="dcterms:W3CDTF">2017-03-31T12:07:00Z</dcterms:modified>
  <cp:revision>9</cp:revision>
  <dc:subject/>
  <dc:title>Вносится Губернатором</dc:title>
</cp:coreProperties>
</file>