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знании утратившими силу отдельных законодательных актов Ульяновской област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bidi w:val="0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лагаемый к рассмотрению проект закона Ульяновской области «О признании утратившими силу отдельных законодательных актов Ульяновской области» (далее</w:t>
        <w:softHyphen/>
        <w:softHyphen/>
        <w:t xml:space="preserve"> </w:t>
        <w:softHyphen/>
        <w:t xml:space="preserve">− законопроект) подготовлен в соответствии с Федеральным  законом от 23.06.2016 № 206-ФЗ «О внесении изменений в отдельные законодательные акты Российской Федерации в части совершенствования использования лесов и земель для осуществления видов деятельности в сфере охотничьего хозяйства». </w:t>
      </w:r>
    </w:p>
    <w:p>
      <w:pPr>
        <w:pStyle w:val="Style19"/>
        <w:bidi w:val="0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ом предлагается признать утратившим силу Закон Ульяновской области от 03 июня 2009 года № 75-ЗО </w:t>
        <w:br/>
        <w:t xml:space="preserve">«О правилах использования лесов для осуществления видов деятельности в сфере охотничьего хозяйства на территории Ульяновской области» и Закон Ульяновской области от 29.03.2010 № 30-ЗО «О внесении изменений в Закон Ульяновской области «О правилах использования лесов для ведения охотничьего хозяйства на территории Ульяновской области» Принятие законопроекта не повлечёт негативных социально-экономических, правовых и иных последствий. </w:t>
      </w:r>
    </w:p>
    <w:p>
      <w:pPr>
        <w:pStyle w:val="Style19"/>
        <w:bidi w:val="0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оведение оценки регулирующего воздействия не требуется, поскольку законопроект разработан в целях приведения в соответствие с федеральным законодательством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Style19"/>
        <w:bidi w:val="0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цепция законопроекта разработана начальником отдела охраны в сфере охотничьего хозяйства и животного мира департамента природных ресурсов и охраны окружающей среды Бобковым С.Ю. при непосредственном участии исполняющим обязанности Министра сельского, лесного хозяйства и природных ресурсов Ульяновской области М.С.Еварестовой.</w:t>
      </w:r>
    </w:p>
    <w:p>
      <w:pPr>
        <w:pStyle w:val="TextBodyIndent"/>
        <w:spacing w:lineRule="auto" w:line="276"/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276"/>
        <w:ind w:left="284" w:hanging="284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284" w:hanging="28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37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обязанности Министра </w:t>
      </w:r>
    </w:p>
    <w:p>
      <w:pPr>
        <w:pStyle w:val="Normal"/>
        <w:tabs>
          <w:tab w:val="clear" w:pos="720"/>
          <w:tab w:val="left" w:pos="737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, лесного хозяйства и природных </w:t>
      </w:r>
    </w:p>
    <w:p>
      <w:pPr>
        <w:pStyle w:val="Normal"/>
        <w:tabs>
          <w:tab w:val="clear" w:pos="720"/>
          <w:tab w:val="left" w:pos="737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ресурсов Ульяновской области                                                         М.С.Еварест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tabs>
        <w:tab w:val="clear" w:pos="720"/>
        <w:tab w:val="left" w:pos="2160" w:leader="none"/>
      </w:tabs>
      <w:bidi w:val="1"/>
      <w:spacing w:lineRule="exact" w:line="240" w:before="120" w:after="0"/>
      <w:ind w:left="0" w:right="0" w:hanging="0"/>
      <w:jc w:val="right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5:00Z</dcterms:created>
  <dc:creator>Egorov Konstantin</dc:creator>
  <dc:description/>
  <cp:keywords/>
  <dc:language>en-US</dc:language>
  <cp:lastModifiedBy>Пользователь</cp:lastModifiedBy>
  <cp:lastPrinted>2015-11-17T15:44:00Z</cp:lastPrinted>
  <dcterms:modified xsi:type="dcterms:W3CDTF">2016-12-13T12:35:00Z</dcterms:modified>
  <cp:revision>2</cp:revision>
  <dc:subject/>
  <dc:title>ПОЯСНИТЕЛЬНАЯ ЗАПИСКА</dc:title>
</cp:coreProperties>
</file>