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ind w:firstLine="709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ПОЯСНИТЕЛЬНАЯ ЗАПИСКА</w:t>
      </w:r>
    </w:p>
    <w:p>
      <w:pPr>
        <w:pStyle w:val="Normal"/>
        <w:spacing w:lineRule="auto" w:line="216"/>
        <w:ind w:firstLine="709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О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ConsPlusTitle"/>
        <w:widowControl w:val="false"/>
        <w:spacing w:lineRule="auto" w:line="21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  <w:lang w:val="en-US" w:eastAsia="en-US"/>
        </w:rPr>
        <w:t>На территории Ульяновской области действует Закон Ульяновской области от 09.07.2007 № 94-ЗО «О профилактике правонарушений в Ульяновской области». Законом определены задачи и принципы профилактики правонарушений. Также законом определены органы и учреждения  профилактики правонарушений и их полномочия. Кроме того, Законом регламентировано участие граждан в профилактике правонарушений и порядок достижения социальной адаптации граждан. Закон принимался в 2007 году, когда федеральным законодательством эти вопросы были не урегулированы.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  <w:lang w:val="en-US" w:eastAsia="en-US"/>
        </w:rPr>
        <w:t>С 23.09.2016 года вступил в силу Федеральный закон от 23.06.2016               № 182-ФЗ «Об основах сиситемы профилактики правонарушений в Российской Федерации». Данным Федеральным законом урегулированы все упомянутые вопросы, определены полномочия федеральной, региональной и муниципальной власти в сфере профилактики правонарушений.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  <w:lang w:val="en-US" w:eastAsia="en-US"/>
        </w:rPr>
        <w:t xml:space="preserve">В Ульяновской области действуют координационные органы в сфере профилактики правонарушений (Координационное совещание по обеспечению правопорядка на территории Ульяновской области, комиссия по профилактике правонарушений в Ульяновской области, антинаркотическая комиссия Ульяновской области, антитеррористическая комиссия Ульяновской области), которые создаются в соответствии с Положением о координационых и совещательных органах при Губернаторе Ульяновской области, тверждённом постановлением Губернатора Ульяновской области от 03.03.2014 № 17. Координационные органы </w:t>
      </w:r>
      <w:r>
        <w:rPr>
          <w:sz w:val="28"/>
          <w:szCs w:val="28"/>
        </w:rPr>
        <w:t>обеспечивают взаимодействие субъектов профилактики правонарушений и лиц, участвующих в профилактике правонарушений на территории Ульяновской области, разрабатывают и принимают меры по реализации государственной политики в сфере профилактики правонарушений. Расходы на профилактику правонарушений осуществляются в рамках государственных программ Ульяновской области правоохранительной направленности. Исполнительные органы государственной власти Ульяновской области и органы местного самоуправления муниципальных образований Ульяновской области осуществляют профилактику правонарушений в формах профилактического воздействия в рамках своих полномочи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  <w:lang w:val="en-US" w:eastAsia="en-US"/>
        </w:rPr>
        <w:t>В связи с этим Закон Ульяновской области от 09.07.2007 № 94-ЗО           «О профилактике правонарушений в Ульяновской области» и последующие законодательные акты (положения законодательных актов) Ульяновской области, которыми в этот Закон вносились изменения, следует признать утратившими силу.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-284" w:hanging="0"/>
        <w:jc w:val="both"/>
        <w:rPr/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uto" w:line="21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безопасности</w:t>
      </w:r>
    </w:p>
    <w:p>
      <w:pPr>
        <w:pStyle w:val="Normal"/>
        <w:spacing w:lineRule="auto" w:line="21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16"/>
        <w:ind w:left="-284" w:hanging="0"/>
        <w:jc w:val="both"/>
        <w:rPr/>
      </w:pPr>
      <w:r>
        <w:rPr>
          <w:sz w:val="28"/>
          <w:szCs w:val="28"/>
        </w:rPr>
        <w:t xml:space="preserve">Ульяновской области </w:t>
        <w:tab/>
        <w:t xml:space="preserve">          </w:t>
        <w:tab/>
        <w:tab/>
        <w:t xml:space="preserve">                                                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848" w:gutter="0" w:header="72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5:00Z</dcterms:created>
  <dc:creator>PC</dc:creator>
  <dc:description/>
  <cp:keywords/>
  <dc:language>en-US</dc:language>
  <cp:lastModifiedBy>Халаим Андрей Анисимович</cp:lastModifiedBy>
  <cp:lastPrinted>2016-11-08T15:23:00Z</cp:lastPrinted>
  <dcterms:modified xsi:type="dcterms:W3CDTF">2016-11-08T11:28:00Z</dcterms:modified>
  <cp:revision>4</cp:revision>
  <dc:subject/>
  <dc:title>П О Я С Н И Т Е Л Ь Н А Я  З А П И С К А</dc:title>
</cp:coreProperties>
</file>