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«О признании утратившими силу отдельных законодательных актов (положений законодательных актов) Ульян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 не потребует дополнительных расходов из областного бюджета Ульяновской области.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22" w:hRule="atLeast"/>
        </w:trPr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Начальник управления по вопросам общественной безопасности администрации Губернатора Ульяновской области              </w:t>
              <w:tab/>
              <w:tab/>
              <w:t xml:space="preserve">                                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Мураш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44:00Z</dcterms:created>
  <dc:creator>user</dc:creator>
  <dc:description/>
  <cp:keywords/>
  <dc:language>en-US</dc:language>
  <cp:lastModifiedBy>Халаим Андрей Анисимович</cp:lastModifiedBy>
  <cp:lastPrinted>2016-10-11T15:47:00Z</cp:lastPrinted>
  <dcterms:modified xsi:type="dcterms:W3CDTF">2016-10-28T08:13:00Z</dcterms:modified>
  <cp:revision>6</cp:revision>
  <dc:subject/>
  <dc:title>ФИНАНСОВО-ЭКОНОМИЧЕСКОЕ ОБОСНОВАНИЕ</dc:title>
</cp:coreProperties>
</file>