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ельских старостах» и признании утратившим силу отдельного положения законодательного акт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t>Принят  Законодательным  Собранием  Ульяновской области 21 декабря  2016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6 октября 2011 года № 168-ЗО       «О сельских старостах» («Ульяновская правда» от 12.10.2011 № 115;                         от 29.06.2012 № 67; от 08.06.2015 № 76-77; от 09.11.2015 № 156) следующие изменения:</w:t>
      </w:r>
    </w:p>
    <w:p>
      <w:pPr>
        <w:pStyle w:val="Normal"/>
        <w:numPr>
          <w:ilvl w:val="0"/>
          <w:numId w:val="1"/>
        </w:numPr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6. </w:t>
      </w:r>
      <w:r>
        <w:rPr>
          <w:b/>
          <w:sz w:val="28"/>
          <w:szCs w:val="28"/>
        </w:rPr>
        <w:t>Стимулирование деятельности сельских старо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деятельности сельских старост им за счёт бюджетных ассигнований областного бюджета Ульяновской области предоставляется ежемесячная денежная выплата в размере 500 рублей. Порядок предоставления сельским старостам указанной денежной выплаты определяется Правительством Ульяновской области.»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7 признать утратившей сил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ть статью 8 Закона Ульяновской области от 3 июня 2015 года            № 68-ЗО «О внесении изменений в отдельные законодательные акты Ульяновской области и признании утратившим силу законодательного акта (отдельных положений законодательных актов) Ульяновской области» («Ульяновская правда» от 08.06.2015 № 76-77; от 05.10.2015 № 139) утратившей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декабря 2016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4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812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33:00Z</dcterms:created>
  <dc:creator>fedotova_iv</dc:creator>
  <dc:description/>
  <cp:keywords/>
  <dc:language>en-US</dc:language>
  <cp:lastModifiedBy>Пользователь</cp:lastModifiedBy>
  <cp:lastPrinted>2016-12-21T08:26:00Z</cp:lastPrinted>
  <dcterms:modified xsi:type="dcterms:W3CDTF">2016-12-30T07:44:00Z</dcterms:modified>
  <cp:revision>9</cp:revision>
  <dc:subject/>
  <dc:title>Вносится Губернатором Ульяновской области</dc:title>
</cp:coreProperties>
</file>