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КОН УЛЬЯНОВ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</w:t>
      </w:r>
    </w:p>
    <w:p>
      <w:pPr>
        <w:pStyle w:val="ConsPlusNormal"/>
        <w:ind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14 декабря 2016 год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ункт 2 статьи 1 Закона Ульяновской области от 3 июня 2015 года № 76-ЗО «О дополнительных основаниях для принятия решений об отказе </w:t>
        <w:br/>
        <w:t xml:space="preserve">в утверждении схемы расположения земельного участка или земельных участков на кадастровом плане территории, в проведении аукциона по продаже земельного участка, находящегося в государственной или муниципальной собственности, </w:t>
        <w:br/>
        <w:t xml:space="preserve">или аукциона на право заключения договора аренды такого земельного участка </w:t>
        <w:br/>
        <w:t xml:space="preserve">и в предварительном согласовании предоставления земельного участка, </w:t>
        <w:br/>
        <w:t xml:space="preserve">находящегося в государственной или муниципальной собственности, или </w:t>
        <w:br/>
        <w:t xml:space="preserve">в предоставлении такого земельного участка без проведения торгов» («Ульяновская правда» от 08.06.2015 № 76-77; от 09.11.2015 № 156) изменение, заменив в нём слова «от 24 июля 2007 года № 221-ФЗ «О государственном кадастре недвижимости» словами «от 13 июля 2015 года № 218-ФЗ </w:t>
        <w:br/>
        <w:t>«О государственной регистрации недвижимо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3 Закона Ульяновской области от 21 июня 2016 года </w:t>
        <w:br/>
        <w:t>№ 84-ЗО «О предоставлении членам гаражных кооперативов земельных участков, на которых расположены гаражи, в собственность бесплатно» («Ульяновская правда» от 28.06.2016 № 86) следующие изменения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 части 4: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пункт «б» признать утратившим силу;</w:t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дпункт «в» изложить в следующей редакции: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) копии выписки из Единого государственного реестра недвижимости </w:t>
        <w:br/>
        <w:t>о праве собственности на боксы в гараже (если право собственности на боксы уже зарегистрировано в Едином государственном реестре недвижимости).»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13 части 7 слова «от 24 июля 2007 года № 221-ФЗ </w:t>
        <w:br/>
        <w:t xml:space="preserve">«О государственном кадастре недвижимости» заменить словами «от 13 июля </w:t>
        <w:br/>
        <w:t>2015 года № 218-ФЗ «О государственной регистрации недвижимост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/>
          <w:b/>
          <w:sz w:val="16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3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ий Закон вступает в силу с 1 января 2017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b/>
          <w:sz w:val="28"/>
          <w:szCs w:val="28"/>
          <w:lang w:eastAsia="ar-SA"/>
        </w:rPr>
        <w:t>Губернатор Ульяновской области                                                        С.И.Морозов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г. Ульяновск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sz w:val="28"/>
          <w:szCs w:val="28"/>
          <w:lang w:eastAsia="ar-SA"/>
        </w:rPr>
        <w:t>19 декабря 2016 г.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sz w:val="28"/>
          <w:szCs w:val="28"/>
          <w:lang w:eastAsia="ar-SA"/>
        </w:rPr>
        <w:t>№</w:t>
      </w:r>
      <w:r>
        <w:rPr>
          <w:rFonts w:eastAsia="Arial"/>
          <w:sz w:val="28"/>
          <w:szCs w:val="28"/>
          <w:lang w:eastAsia="ar-SA"/>
        </w:rPr>
        <w:t>193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1010к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;Times New Roman" w:hAnsi="Tahoma;Times New Roman" w:cs="Tahoma;Times New Roman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33:00Z</dcterms:created>
  <dc:creator>cronuser</dc:creator>
  <dc:description/>
  <cp:keywords/>
  <dc:language>en-US</dc:language>
  <cp:lastModifiedBy>Пользователь</cp:lastModifiedBy>
  <cp:lastPrinted>2016-12-13T14:26:00Z</cp:lastPrinted>
  <dcterms:modified xsi:type="dcterms:W3CDTF">2017-01-18T11:13:00Z</dcterms:modified>
  <cp:revision>8</cp:revision>
  <dc:subject/>
  <dc:title>ЗАКОН</dc:title>
</cp:coreProperties>
</file>