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Закон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4 декабря 2016 год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Ульяновской области от 17 ноября 2003 года № 059-ЗО </w:t>
        <w:br/>
        <w:t xml:space="preserve">«О регулировании земельных отношений в Ульяновской области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ая газета» от 19.11.2003 № 135; «Ульяновская правда» от 26.07.2005 № 73; «Народная газета» от 06.12.2005 № 134; «Ульяновская правда» от 07.04.2006 </w:t>
        <w:br/>
        <w:t xml:space="preserve">№ 24; от 07.06.2006 № 41; от 12.07.2006 № 52; от 11.10.2006 № 78; от 08.11.2006 № 86; от 08.08.2007 № 66; от 13.11.2007 № 96; от 16.01.2008 № 3; от 07.11.2008 </w:t>
        <w:br/>
        <w:t xml:space="preserve">№ 91; от 03.04.2009 № 25; от 02.10.2009 № 80; от 10.03.2010 № 17; «Народная газета» от 23.12.2010 № 95; «Ульяновская правда» от 03.06.2011 № 60; </w:t>
        <w:br/>
        <w:t xml:space="preserve">от 09.11.2011 № 126; от 02.03.2012 № 22; от 13.03.2013 № 27; от 08.05.2014 № 65; от 08.12.2014 № 180; от 05.03.2015 № 28; от 06.04.2015 № 44; от 08.06.2015 </w:t>
        <w:br/>
        <w:t xml:space="preserve">№ 76-77; от 05.10.2015 № 139; от 29.10.2015 № 151; от 07.12.2015 № 170; </w:t>
        <w:br/>
        <w:t>от 04.02.2016 № 14; от 06.06.2016 № 75-76; от 02.08.2016 № 99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нкт 3 дополнить словами «, если иное не установлено федеральными законами»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б) пункт 1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«13) устанавливает категории работников организаций транспорта, лесной промышленности, категории работников лесного хозяйства, охотничьего хозяйства и других сфер деятельности, имеющих право на получение служебных наделов.»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>в статье 10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а) часть 2 дополнить словами «, если иное не установлено федеральными законами»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б) часть 3 дополнить словами «, если иное не предусмотрено федеральными законам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) в статье 21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в абзаце первом слова «федеральным законодательством» заменить словами «федеральными законам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абзацы третий-пяты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/>
        <w:t xml:space="preserve">«в течение двух месяцев со дня поступления материалов, указанных </w:t>
        <w:br/>
        <w:t xml:space="preserve">в пункте 6 статьи 6 Федерального закона «Об обороте земель сельскохозяйственного назначения», обращается в суд с требованием об изъятии земельного участка из земель сельскохозяйственного назначения и о его продаже с публичных торгов по одному из оснований, предусмотренных </w:t>
      </w:r>
      <w:hyperlink r:id="rId2">
        <w:r>
          <w:rPr>
            <w:rStyle w:val="InternetLink"/>
            <w:color w:val="000000"/>
          </w:rPr>
          <w:t>пунктами 2</w:t>
        </w:r>
      </w:hyperlink>
      <w:r>
        <w:rPr>
          <w:color w:val="000000"/>
        </w:rPr>
        <w:t xml:space="preserve"> и </w:t>
      </w:r>
      <w:hyperlink r:id="rId3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 статьи 6 Федерального закона «Об обороте земель сельскохозяйственного назначения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</w:rPr>
        <w:t xml:space="preserve">в течение шести месяцев со дня вступления в законную силу решения суда об изъятии земельного участка из земель сельскохозяйственного назначения </w:t>
        <w:br/>
        <w:t xml:space="preserve">и о его продаже с публичных торгов по одному из оснований, предусмотренных </w:t>
      </w:r>
      <w:hyperlink r:id="rId4">
        <w:r>
          <w:rPr>
            <w:rStyle w:val="InternetLink"/>
            <w:color w:val="000000"/>
          </w:rPr>
          <w:t>пунктами 2</w:t>
        </w:r>
      </w:hyperlink>
      <w:r>
        <w:rPr>
          <w:color w:val="000000"/>
        </w:rPr>
        <w:t xml:space="preserve"> и </w:t>
      </w:r>
      <w:hyperlink r:id="rId5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 статьи 6 Федерального закона «Об обороте земель </w:t>
      </w:r>
      <w:r>
        <w:rPr/>
        <w:t xml:space="preserve">сельскохозяйственного назначения», в отношении такого земельного участка обеспечивает при необходимости проведение кадастровых работ и устанавливает вид разрешённого использования (при его отсутствии) земельного участка, </w:t>
        <w:br/>
        <w:t>а также проводит публичные торги по его продаже в порядке, установленном земельным законодательством, с учётом особенностей, предусмотренных Федеральным законом «Об обороте земель сельскохозяйственного назначения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течение одного месяца с даты истечения срока, в течение которого земельный участок может быть приобретён в муниципальную собственность, приобретает такой земельный участок в государственную собственность Ульяновской области по минимальной цене торгов в форме публичного предложения.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татья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астоящий Закон вступает в силу через десять дней после дня его официального опубликования, за исключением подпункта «б» пункта 1 статьи 1 настоящего Закона, который вступает в силу с 1 января 2017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декабря 2016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92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96A2F106DA245AEE6E77E675B6D95F10726B5759865DDBC167C34626D0063DDCC23AF029D01D3t6S2N" TargetMode="External"/><Relationship Id="rId3" Type="http://schemas.openxmlformats.org/officeDocument/2006/relationships/hyperlink" Target="consultantplus://offline/ref=4AB96A2F106DA245AEE6E77E675B6D95F10726B5759865DDBC167C34626D0063DDCC23AF029D01D3t6S5N" TargetMode="External"/><Relationship Id="rId4" Type="http://schemas.openxmlformats.org/officeDocument/2006/relationships/hyperlink" Target="consultantplus://offline/ref=120BA4C231BB7E791D9549B3F1A9B8537965CAE1EB8E0BCF34391082ADE9318DECC931FEB56B2375q2ZAN" TargetMode="External"/><Relationship Id="rId5" Type="http://schemas.openxmlformats.org/officeDocument/2006/relationships/hyperlink" Target="consultantplus://offline/ref=120BA4C231BB7E791D9549B3F1A9B8537965CAE1EB8E0BCF34391082ADE9318DECC931FEB56B2375q2Z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5:00Z</dcterms:created>
  <dc:creator>GOS-23</dc:creator>
  <dc:description/>
  <cp:keywords/>
  <dc:language>en-US</dc:language>
  <cp:lastModifiedBy>Пользователь</cp:lastModifiedBy>
  <cp:lastPrinted>2016-10-10T12:05:00Z</cp:lastPrinted>
  <dcterms:modified xsi:type="dcterms:W3CDTF">2016-12-30T06:21:00Z</dcterms:modified>
  <cp:revision>5</cp:revision>
  <dc:subject/>
  <dc:title/>
</cp:coreProperties>
</file>