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изнании утратившими силу Закона Ульяновской области </w:t>
        <w:br/>
        <w:t xml:space="preserve">«О Палате справедливости и общественного контроля в Ульяновской области» и отдельных положений законодательных актов </w:t>
        <w:br/>
        <w:t xml:space="preserve">Ульяновской области </w:t>
      </w:r>
    </w:p>
    <w:p>
      <w:pPr>
        <w:pStyle w:val="ConsTitle"/>
        <w:widowControl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4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Закон Ульяновской области от 6 ноября 2013 года № 208-ЗО «О Палате справедливости и общественного контроля в Ульяновской области» («Ульяновская правда» от 11.11.2013 № 144)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татью 12 Закона Ульяновской области от 26 марта 2014 года № 36-ЗО </w:t>
        <w:br/>
        <w:t>«О внесении изменений в отдельные законодательные акты Ульяновской области» («Ульяновская правда» от 31.03.2014 № 45; от 05.10.2015 № 139);</w:t>
      </w:r>
    </w:p>
    <w:p>
      <w:pPr>
        <w:pStyle w:val="Normal"/>
        <w:spacing w:lineRule="auto" w:line="3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татью 2 Закона Ульяновской области от 5 мая 2014 года № 68-ЗО </w:t>
        <w:br/>
        <w:t>«О внесении изменений в отдельные законодательные акты Ульяновской области» («Ульяновская правда» от 08.05.2014 № 65)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татью 3 Закона Ульяновской области от 3 июня 2015 года № 65-ЗО </w:t>
        <w:br/>
        <w:t xml:space="preserve">«О внесении изменений в отдельные законодательные акты Ульяновской области в целях обеспечения гласности при выдвижении инициатив о реорганизации </w:t>
        <w:br/>
        <w:t>или ликвидации областных государственных учреждений социальной сферы» («Ульяновская правда» от 08.06.2015 № 76-77; от 30.12.2016 № 141);</w:t>
      </w:r>
    </w:p>
    <w:p>
      <w:pPr>
        <w:pStyle w:val="Normal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татью 11 Закона Ульяновской области от 9 марта 2016 года № 16-ЗО </w:t>
        <w:br/>
        <w:t>«О внесении изменений в отдельные законодательные акты Ульяновской области» («Ульяновская правда» от 14.03.2016 № 31; от 22.11.2016 № 131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татью 6 Закона Ульяновской области от 1 июля 2016 года № 94-ЗО </w:t>
        <w:br/>
        <w:t>«О внесении изменений в отдельные законодательные акты Ульяновской области» («Ульяновская правда» от 08.07.2016 № 91; от 30.12.2016 № 141).</w:t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12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рта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-ЗО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8:00Z</dcterms:created>
  <dc:creator>user</dc:creator>
  <dc:description/>
  <cp:keywords/>
  <dc:language>en-US</dc:language>
  <cp:lastModifiedBy>Пользователь</cp:lastModifiedBy>
  <cp:lastPrinted>2017-03-06T15:07:00Z</cp:lastPrinted>
  <dcterms:modified xsi:type="dcterms:W3CDTF">2017-03-31T12:16:00Z</dcterms:modified>
  <cp:revision>8</cp:revision>
  <dc:subject/>
  <dc:title>Вносится Губернатором Ульяновской области</dc:title>
</cp:coreProperties>
</file>