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УЛЬЯНОВСКОЙ ОБЛАСТИ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Счётной палате Ульяновской области" и признании утратившими силу отдельных положений законодательного акта Ульянов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4  декабря 2016 г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0 октября 2008 года № 170-ЗО "О Счётной палате Ульянов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 ("Ульяновская правда"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5.10.2008 № 84; от </w:t>
      </w:r>
      <w:r>
        <w:rPr>
          <w:rFonts w:cs="Times New Roman" w:ascii="Times New Roman" w:hAnsi="Times New Roman"/>
          <w:sz w:val="28"/>
          <w:szCs w:val="28"/>
        </w:rPr>
        <w:t xml:space="preserve">06.03.2009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; от 03.04.2009 № 25; от 05.02.2010 № 9; от 12.05.2010 № 35-36; от 04.06.2010 № 42;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3.10.2010 № 84; от 11.05.2011 № 50; от 12.10.2011 № 115; от 12.12.2012 № 138-139; от 11.11.2013 № 144; от 31.03.2014 № 45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5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3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ле слов в "соответствии с" дополнить словами "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, законодательством Ульяновской области и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", утверждает структуру и штатное расписание Счётной палаты"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слово "работе" заменить словом "деятельности";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5 и 6 признать утратившими сил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4 слова "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дательством</w:t>
      </w:r>
      <w:r>
        <w:rPr>
          <w:rFonts w:cs="Times New Roman" w:ascii="Times New Roman" w:hAnsi="Times New Roman"/>
          <w:sz w:val="28"/>
          <w:szCs w:val="28"/>
        </w:rPr>
        <w:t>" заменить словами ", руководит работой аппарата Счётной палаты" и дополнить её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ми ", открывает и закрывает счета Счётной палаты, а также является распорядителем по этим счетам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10 после слов в "соответствии с" дополнить словами "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, законодательством Ульяновской области и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части 5 статьи 7 слово "устанавливаемой" заменить словами "установл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, законодательством Ульяновской области и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статье 8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о "работы" заменить словом "деятельности", слова "контрольно-ревизионной деятельности" заменить словами "осуществления внешнего государственного финансового контроля";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о "работы" заменить словом "деятельности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статье 11:</w:t>
      </w:r>
    </w:p>
    <w:p>
      <w:pPr>
        <w:pStyle w:val="Style1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) в наименовании слова "Организация и планирование работы" заменить словами "Планирование деятельности";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частях 3 и 4 слово </w:t>
      </w:r>
      <w:r>
        <w:rPr>
          <w:rFonts w:cs="Times New Roman" w:ascii="Times New Roman" w:hAnsi="Times New Roman"/>
          <w:sz w:val="28"/>
          <w:szCs w:val="28"/>
        </w:rPr>
        <w:t>"работы" заменить словом "деятельности"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статье 12 слово </w:t>
      </w:r>
      <w:r>
        <w:rPr>
          <w:rFonts w:cs="Times New Roman" w:ascii="Times New Roman" w:hAnsi="Times New Roman"/>
          <w:sz w:val="28"/>
          <w:szCs w:val="28"/>
        </w:rPr>
        <w:t>"Внутренние" исключить, слово "вопросы" заменить словом "Вопросы"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в части 1 статьи 28 слово </w:t>
      </w:r>
      <w:r>
        <w:rPr>
          <w:rFonts w:cs="Times New Roman" w:ascii="Times New Roman" w:hAnsi="Times New Roman"/>
          <w:sz w:val="28"/>
          <w:szCs w:val="28"/>
        </w:rPr>
        <w:t>"них" заменить словом "неё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Абзацы девятый – двенадцатый подпункта "г" пункта 5 статьи 1 Закона Ульяновской области от 6 октября 2011 года № 163-ЗО "О внесении изменений в отдельные законодательные акты Ульяновской области" ("Ульяновская правда" от </w:t>
      </w:r>
      <w:r>
        <w:rPr>
          <w:bCs/>
        </w:rPr>
        <w:t>12.10.2011 № 115) признать утратившими силу.</w:t>
      </w:r>
    </w:p>
    <w:p>
      <w:pPr>
        <w:pStyle w:val="ConsPlus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 декабря 2016 г.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87 -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27:00Z</dcterms:created>
  <dc:creator>user</dc:creator>
  <dc:description/>
  <cp:keywords/>
  <dc:language>en-US</dc:language>
  <cp:lastModifiedBy>Пользователь</cp:lastModifiedBy>
  <cp:lastPrinted>2016-12-14T12:32:00Z</cp:lastPrinted>
  <dcterms:modified xsi:type="dcterms:W3CDTF">2016-12-30T06:12:00Z</dcterms:modified>
  <cp:revision>7</cp:revision>
  <dc:subject/>
  <dc:title>Проект</dc:title>
</cp:coreProperties>
</file>