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ОВЙ ОБ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авовом регулировании отдельных вопросов, возникающих </w:t>
        <w:br/>
        <w:t>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0 декабря  2017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декабря 2007 года № 209-ЗО </w:t>
        <w:br/>
        <w:t xml:space="preserve"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(«Ульяновская правда» </w:t>
        <w:br/>
        <w:t xml:space="preserve">от 07.12.2007 № 105; от 07.11.2008 № 91; от 10.03.2010 № 17; от 02.03.2012 </w:t>
        <w:br/>
        <w:t xml:space="preserve">№ 22; от 24.07.2012 № 78; от 19.08.2013 № 97; от 14.11.2013 № 146; от 11.03.2014 № 34; от 05.03.2015 № 28; от 29.10.2015 № 151; от 04.02.2016 № 14) следующие изменения: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слова «а также» исключить и дополнить её словами «, а также иные отношения, возникающие в сфере организации в границах территории Ульяновской области транспортного обслуживания населения автомобильным транспортом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 дополнить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станавливает требования к осуществлению регулярных перевозок по межмуниципальным маршрутам регулярных перевозок по нерегулируемым тарифам;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статьи 5 дополнить словами «(далее – уполномоченный орган)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главо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</w:t>
      </w:r>
      <w:r>
        <w:rPr/>
        <w:t>:</w:t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2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color w:val="000000"/>
              </w:rPr>
              <w:t>«Глава 2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ные вопросы организации в границах территории Ульяновской области транспортного обслуживания населения автомобильным транспортом</w:t>
            </w:r>
          </w:p>
        </w:tc>
      </w:tr>
    </w:tbl>
    <w:p>
      <w:pPr>
        <w:pStyle w:val="Normal"/>
        <w:spacing w:lineRule="auto" w:line="232"/>
        <w:ind w:left="2410" w:hanging="1701"/>
        <w:jc w:val="both"/>
        <w:rPr>
          <w:color w:val="000000"/>
        </w:rPr>
      </w:pPr>
      <w:r>
        <w:rPr>
          <w:color w:val="000000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2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5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ное обстоятельство, при наступлении которого 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о прекращении действия данного свидетельства</w:t>
            </w:r>
          </w:p>
        </w:tc>
      </w:tr>
    </w:tbl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52"/>
        <w:ind w:right="0" w:firstLine="709"/>
        <w:rPr>
          <w:szCs w:val="28"/>
        </w:rPr>
      </w:pPr>
      <w:r>
        <w:rPr>
          <w:szCs w:val="28"/>
        </w:rPr>
        <w:t xml:space="preserve">В соответствии с пунктом 5 части 5 статьи 29 Федерального закона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установить, что иным обстоятельством, при наступлении которого 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</w:t>
        <w:br/>
        <w:t xml:space="preserve">о прекращении действия данного свидетельства, является неоднократное неисполнение юридическим лицом, индивидуальным предпринимателем, хотя бы одним из участников договора простого товарищества, которым оно выдано, требований к осуществлению перевозок по нерегулируемым тарифам, установленных в соответствии с частью 4 статьи 17 указанного Федерального закона к осуществлению регулярных перевозок по межмуниципальным маршрутам нормативным правовым актом Правительства Ульяновской области, </w:t>
        <w:br/>
        <w:t>а к осуществлению перевозок по муниципальным маршрутам – муниципальными нормативными правовыми актами соответственно.».</w:t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32"/>
        <w:jc w:val="left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3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25 декабря 2017 г.</w:t>
      </w:r>
    </w:p>
    <w:p>
      <w:pPr>
        <w:pStyle w:val="Normal"/>
        <w:spacing w:lineRule="auto" w:line="232"/>
        <w:jc w:val="center"/>
        <w:rPr/>
      </w:pPr>
      <w:r>
        <w:rPr/>
        <w:t>№</w:t>
      </w:r>
      <w:r>
        <w:rPr/>
        <w:t>18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11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8:00Z</dcterms:created>
  <dc:creator>kovaleva</dc:creator>
  <dc:description/>
  <cp:keywords/>
  <dc:language>en-US</dc:language>
  <cp:lastModifiedBy>Пользователь</cp:lastModifiedBy>
  <cp:lastPrinted>2017-12-19T10:49:00Z</cp:lastPrinted>
  <dcterms:modified xsi:type="dcterms:W3CDTF">2018-01-09T11:15:00Z</dcterms:modified>
  <cp:revision>6</cp:revision>
  <dc:subject/>
  <dc:title>ЗАКОН</dc:title>
</cp:coreProperties>
</file>