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упразднение Палаты справедливости и общественного контроля в Ульяновской области, с учётом сохранения института уполномоченных позволит сэкономить ежегодно для областного бюджет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иентировоч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,2 млн. рублей, за счёт сокращения штатной численности работников Палаты.</w:t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содержание Палаты составляет 23746,3 тыс.рублей при штатной численности 29 человек:</w:t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– государственные должности Ульяновской области;</w:t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– должности государственной гражданской службы области;</w:t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– технически е должности работников.</w:t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тоге реформы, будет сокращено 10 штатных единиц, 19 единиц (4 государственные должности, 11 – должности государственной гражданской службы и 4 – технические должности) и их содержание передаётся Правительству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53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Волкова Ирина Васильевна</cp:lastModifiedBy>
  <cp:lastPrinted>2017-02-22T11:34:00Z</cp:lastPrinted>
  <dcterms:modified xsi:type="dcterms:W3CDTF">2017-03-14T13:45:00Z</dcterms:modified>
  <cp:revision>3</cp:revision>
  <dc:subject/>
  <dc:title>Вносится Правительством Ульяновской области</dc:title>
</cp:coreProperties>
</file>