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деей проекта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является внесение изменений в отдельные законы Ульяновской области в связи с упразднением Палаты справедливости и общественного контроля в Ульяновской области (далее – Палата), как государственного органа. 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целей законопроекта является сокращение числа государственных органов Ульяновской области посредством упразднения Палаты справедливости и общественного контроля в Ульяновской области (далее – Палата) как государственного органа. При этом институт уполномоченных в Ульяновской области сохраняется. Обеспечение деятельности  Уполномоченного по правам человека в Ульяновской области, Уполномоченного по правам ребёнка в Ульяновской области, Уполномоченного по защите прав предпринимателей в Ульяновской области и Уполномоченного по противодействию коррупции в Ульяновской области будет осуществляться Правительством Ульяновской области. Для обеспечения деятельности института уполномоченных в структуре администрации Губернатора Ульяновской области при каждом уполномоченном планируется создать отделы, которые будут находиться в прямом подчинении уполномоченных и обеспечивать их деятельность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законопроектом исключаются из законодательства Ульяновской области положения, касающиеся Палаты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алата как совокупность лиц и организаций, осуществляющих свою деятельность в целях реализации дополнительной защиты прав и свобод человека и гражданина, продолжит своё существование как общественная площадка. Изменения статуса Палаты позволит не только сохранить накопленный опыт в сфере защиты прав населения Ульяновской области, но и расширить её функции общественного контроля на территории Ульяновской области. Идея преобразования Палаты принадлежит Губернатору Ульяновской области.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ся, что упразднение Палаты позволит не только сократить расходы областного бюджета Ульяновской области на содержание государственных органов Ульяновской области (сокращение 10 штатных единиц, и экономия областного бюджет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риентировочно</w:t>
      </w:r>
      <w:r>
        <w:rPr>
          <w:rFonts w:cs="Times New Roman" w:ascii="Times New Roman" w:hAnsi="Times New Roman"/>
          <w:sz w:val="28"/>
          <w:szCs w:val="28"/>
        </w:rPr>
        <w:t xml:space="preserve">  7,2 млн. рублей в год), но и с её преобразованием из государственного органа в общественную площадку позволит сохранить опыт Палаты и усилить её деятельность в сфере общественного контроля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проектом вносятся изменения в следующие законы Ульяновской области: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6 мая 2002 года № 020-ЗО «О порядке управления и распоряжения государственной собственностью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30 января 2006 года № 06-ЗО «О государственных должностях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19 декабря 2006 года № 212-ЗО «О Реестре должностей государственной гражданской службы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4 мая 2008 года № 63-ЗО «Об Уполномоченном по правам человека в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6 октября 2011 года № 165-ЗО «Об Уполномоченном по правам ребёнка в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6 октября 2011 года № 166-ЗО «Об Уполномоченном по защите прав предпринимателей в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20 июля 2012 года № 89-ЗО «О противодействии коррупции в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30 ноября 2012 года № 189-ЗО «О правовом регулировании отдельных вопросов проведения на территории Ульяновской области публичных мероприятий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26 декабря 2013 года № 247-ЗО «О гербе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26 декабря 2013 года № 248-ЗО «О флаге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 29 сентября 2015 года № 120-ЗО «О государственной гражданской службе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17.11.2016 № 163-ЗО «О Губернаторе Ульяновской области»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т 23.12.2016 № 202-ЗО «Об Общественной палате Ульяновской области», а также в законы Ульяновской области, вносящие в них измен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, а также актов, регламентирующих вопросы защиты прав и свобод человека и гражданина (пункты «б» и «н» части 1 статьи 72 Конституц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опроект разработан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бернатора Ульяновской области                                         А.С.Преображенский</w:t>
      </w:r>
      <w:r>
        <w:rPr>
          <w:color w:val="FFFFFF"/>
          <w:sz w:val="2"/>
          <w:szCs w:val="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00:00Z</dcterms:created>
  <dc:creator>volkonskaja</dc:creator>
  <dc:description/>
  <cp:keywords/>
  <dc:language>en-US</dc:language>
  <cp:lastModifiedBy>Волкова Ирина Васильевна</cp:lastModifiedBy>
  <cp:lastPrinted>2017-03-14T17:44:00Z</cp:lastPrinted>
  <dcterms:modified xsi:type="dcterms:W3CDTF">2017-03-15T04:03:00Z</dcterms:modified>
  <cp:revision>8</cp:revision>
  <dc:subject/>
  <dc:title>ПОЯСНИТЕЛЬНАЯ ЗАПИСКА</dc:title>
</cp:coreProperties>
</file>