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</w:t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отдельные </w:t>
      </w:r>
    </w:p>
    <w:p>
      <w:pPr>
        <w:pStyle w:val="ConsTitle"/>
        <w:widowControl/>
        <w:ind w:right="2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акты Ульяновской области и признании</w:t>
        <w:br/>
        <w:t>утратившими силу отдельных положений законодательных актов Ульяновской области</w:t>
      </w:r>
    </w:p>
    <w:p>
      <w:pPr>
        <w:pStyle w:val="ConsTitle"/>
        <w:widowControl/>
        <w:spacing w:lineRule="auto" w:line="312"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8"/>
        </w:rPr>
      </w:r>
    </w:p>
    <w:p>
      <w:pPr>
        <w:pStyle w:val="ConsTitle"/>
        <w:widowControl/>
        <w:spacing w:lineRule="auto" w:line="312"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2 марта 2017 года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2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16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ю 26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6 мая 2002 года </w:t>
        <w:br/>
        <w:t xml:space="preserve">№ 020-ЗО «О порядке управления и распоряжения государственной собственностью Ульяновской области» («Ульяновская правда» от 22.05.2002 </w:t>
        <w:br/>
        <w:t xml:space="preserve">№ 81; от 15.10.2002 № 175;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; от 06.10.2010 № 81; от 03.12.2010 № 99; от 07.10.2011 № 113; от 02.03.2012 № 22; от 04.05.2012 № 45; от 13.03.2013 № 27; от 07.09.2013 № 109; от 11.11.2013 № 144; от 24.04.2014 № 59; от 31.12.2014 № 196; </w:t>
        <w:br/>
        <w:t xml:space="preserve">от 05.03.2015 № 28; от 08.06.2015 № 76-77; от 05.10.2015 № 139; от 29.10.2015 </w:t>
        <w:br/>
        <w:t>№ 151; от 14.03.2016 № 31; от 07.03.2017 № 16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5 пункта 4 признать утратившим силу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6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первом цифру «5» заменить цифрой «4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пункт 3 признать утратившим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30 января 2006 года № 06-ЗО </w:t>
        <w:br/>
        <w:t xml:space="preserve">«О государственных должностях Ульяновской области» («Ульяновская правда» от 01.02.2006 № 7; от 10.06.2006 № 43; от 07.07.2006 № 51; от 08.11.2006 № 86; </w:t>
        <w:br/>
        <w:t xml:space="preserve">от 22.12.2007 № 110; от 26.12.2007 № 111; от 28.03.2008 № 28; от 07.11.2008 </w:t>
        <w:br/>
        <w:t xml:space="preserve">№ 91; от 19.12.2008 № 103; от 06.03.2009 № 17; от 30.04.2009 № 33; от 04.12.2009 № 97; от 10.03.2010 № 17; от 12.05.2010 № 35-36; от 13.10.2010 № 84; </w:t>
        <w:br/>
        <w:t xml:space="preserve">от 04.02.2011 № 12-13; от 04.03.2011 № 23; от 06.05.2011 № 48; от 12.10.2011 </w:t>
        <w:br/>
        <w:t xml:space="preserve">№ 115; от 28.12.2011 № 147; от 04.05.2012 № 45; от 29.06.2012 № 67; </w:t>
        <w:br/>
        <w:t xml:space="preserve">от 01.03.2013 № 23; от 13.03.2013 № 27; от 08.05.2013 № 48; от 07.09.2013 № 109; от 07.10.2013 № 125; от 08.11.2013 № 143; от 11.11.2013 № 144; от 05.12.2013 </w:t>
        <w:br/>
        <w:t xml:space="preserve">№ 158; от 28.12.2013 № 173; от 31.03.2014 № 45; от 08.05.2014 № 65; </w:t>
        <w:br/>
        <w:t xml:space="preserve">от 09.06.2014 № 82-83; от 09.10.2014 № 149; от 10.11.2014 № 163-164; </w:t>
        <w:br/>
        <w:t>от 06.04.2015 № 44; от 09.11.2015 № 156; от 14.03.2016 № 31; от 12.04.2016 № 47; от 01.11.2016 № 126; от 22.11.2016 № 131; от 07.03.2017 № 16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6 статьи 3 признать утратившим сил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11 статьи 4 признать утратившей сил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1 статьи 6 цифры «26» заменить цифрами «25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части 1 статьи 8 слова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заменить словами </w:t>
        <w:br/>
        <w:t xml:space="preserve">«пунктах 11 и 22-25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части 1 статьи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ова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заменить словами </w:t>
        <w:br/>
        <w:t>«пунктах 11 и 22-25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пункте 1 части 2 статьи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ова «Председателя Палаты справедливости и общественного контроля в Ульяновской области,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части 2 статьи 10 слова «и 11» заменить словами «, 11 и 22-25»,</w:t>
        <w:br/>
        <w:t xml:space="preserve">слова «, аппарата Палаты справедливости и общественного контроля </w:t>
        <w:br/>
        <w:t xml:space="preserve">в Ульяновской области» исключи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части 2 статьи 16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пункте 1 слова «Председателя Палаты справедливости </w:t>
        <w:br/>
        <w:t>и общественного контроля в Ульяновской области,» исключи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пункте 6 слова «Председателя Палаты справедливости </w:t>
        <w:br/>
        <w:t>и общественного контроля в» заменить словом «Губернатора»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пункте 7 слова «Председателя Палаты справедливости </w:t>
        <w:br/>
        <w:t>и общественного контроля в» заменить словом «Губернатора»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пункте 8 слова «Председателя Палаты справедливости </w:t>
        <w:br/>
        <w:t>и общественного контроля в» заменить словом «Губернатора»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 пункте 9 слова «Председателя Палаты справедливости </w:t>
        <w:br/>
        <w:t>и общественного контроля в» заменить словом «Губернатора»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части 7 статьи 20: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ервом предложении цифры «26» заменить цифрами «22-25»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 втором предложении слова «или Председатель Палаты справедливости и общественного контроля в Ульяновской области» исключи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государственной гражданской службы Ульяновской области, утверждённый Законом Ульяновской области </w:t>
        <w:br/>
        <w:t xml:space="preserve">от 19 декабря 2006 года № 212-ЗО «О Реестре должностей государственной гражданской службы Ульяновской области» («Ульяновская правда» </w:t>
        <w:br/>
        <w:t xml:space="preserve">от 23.12.2006 № 107-108; от 12.09.2007 № 77; от 07.12.2007 № 105; от 22.12.2007 № 110; от 23.04.2008 № 35; от 08.05.2008 № 38; от 19.12.2008 № 103; </w:t>
        <w:br/>
        <w:t xml:space="preserve">от 04.12.2009 № 97; от 05.02.2010 № 9; от 07.04.2010 № 25; от 12.05.2010 </w:t>
        <w:br/>
        <w:t xml:space="preserve">№ 35-36; от 08.12.2010 № 100; от 12.10.2011 № 115; от 28.12.2011 № 147; </w:t>
        <w:br/>
        <w:t xml:space="preserve">от 27.04.2012 № 44; от 07.09.2012 № 97; от 26.12.2012 № 145; от 08.05.2013 № 48; от 07.09.2013 № 109; от 11.11.2013 № 144; от 20.12.2013 № 169; от 28.12.2013 </w:t>
        <w:br/>
        <w:t xml:space="preserve">№ 173; от 10.07.2014 № 98; от 09.10.2014 № 149; от 09.02.2015 № 16; </w:t>
        <w:br/>
        <w:t xml:space="preserve">от 25.06.2015 № 85; от 07.12.2015 № 170; от 04.02.2016 № 14; от 06.06.2016 </w:t>
        <w:br/>
        <w:t>№ 75-76; от 22.11.2016 № 131; от 07.03.2017 № 16), следующие изменения: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деле 2: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здел 1 после слов «</w:t>
      </w:r>
      <w:r>
        <w:rPr>
          <w:rFonts w:cs="Times New Roman" w:ascii="Times New Roman" w:hAnsi="Times New Roman"/>
          <w:sz w:val="28"/>
          <w:szCs w:val="28"/>
        </w:rPr>
        <w:t>Начальник отдела» дополнить символами «***»;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драздел 3 после слов «Главный советник», «Ведущий консультант» </w:t>
        <w:br/>
        <w:t>и «Главный специалист-эксперт» соответственно дополнить символами «***»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Normal"/>
        <w:spacing w:lineRule="auto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ь сноской следующего содержания:</w:t>
      </w:r>
    </w:p>
    <w:p>
      <w:pPr>
        <w:pStyle w:val="Normal"/>
        <w:spacing w:lineRule="auto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***Должности государственной гражданской службы Ульяновской области, замещаемые без ограничения срока полномочий, за исключением должностей в подразделениях, образуемых в Правительстве Ульяновской области и обеспечивающих деятельность </w:t>
      </w:r>
      <w:r>
        <w:rPr>
          <w:rFonts w:cs="Times New Roman" w:ascii="Times New Roman" w:hAnsi="Times New Roman"/>
          <w:sz w:val="28"/>
        </w:rPr>
        <w:t xml:space="preserve">Уполномоченного по правам человека </w:t>
        <w:br/>
        <w:t xml:space="preserve">в Ульяновской области в качестве его аппарата, а также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z w:val="28"/>
        </w:rPr>
        <w:t xml:space="preserve"> Уполномоченного по правам ребёнка в Ульяновской области, Уполномоченного по противодействию коррупции в Ульяновской области и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ого </w:t>
        <w:br/>
        <w:t>по защите прав предпринимателей в Ульяновской области, срок замещения которых ограничивается сроком полномочий указанных лиц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4 мая 2008 года № 63-ЗО </w:t>
        <w:br/>
        <w:t xml:space="preserve">«Об Уполномоченном по правам человека в Ульяновской области» («Ульяновская правда» от 08.05.2008 № 38; от 04.07.2008 № 55; от 06.03.2009 № 17; от 06.11.2009 № 89; от 12.10.2011 № 115; от 04.05.2012 № 5; от 11.11.2013 № 144; от 31.03.2014 № 45; от 14.03.2016 № 31; от 08.07.2016 № 91) следующие изменения: </w:t>
      </w:r>
    </w:p>
    <w:p>
      <w:pPr>
        <w:pStyle w:val="Normal"/>
        <w:spacing w:lineRule="auto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«в» пункта 4 части 1 статьи 12 слова «работников его аппарата» заменить словами «государственных гражданских служащих (работников), обеспечивающих его деятельность»;</w:t>
      </w:r>
    </w:p>
    <w:p>
      <w:pPr>
        <w:pStyle w:val="ConsPlusNormal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25:</w:t>
      </w:r>
    </w:p>
    <w:p>
      <w:pPr>
        <w:pStyle w:val="ConsPlusNormal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а «аппарат Палаты справедливости и общественного контроля в Ульяновской области, членом которой является Уполномоченный» заменить словами «Правительство Ульяновской области»;</w:t>
      </w:r>
    </w:p>
    <w:p>
      <w:pPr>
        <w:pStyle w:val="ConsPlusNormal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2 слово «Финансирование» заменить словами «Финансовое обеспечени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ю 4 Закона Ульяновской области от 15 декабря 2008 года № 219-ЗО «О внесении изменений в отдельные законодательные акты Ульяновской области» («Ульяновская правда» от 19.12.2008 № 103; от 28.12.2013 № 173; </w:t>
        <w:br/>
        <w:t xml:space="preserve">от 05.10.2015 № 139) </w:t>
      </w:r>
      <w:r>
        <w:rPr>
          <w:rFonts w:cs="Times New Roman" w:ascii="Times New Roman" w:hAnsi="Times New Roman"/>
          <w:sz w:val="28"/>
        </w:rPr>
        <w:t>признать утратившей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 статьи 7 Закона Ульяновской области от 30 ноября 2009 года </w:t>
        <w:br/>
        <w:t xml:space="preserve">№ 198-ЗО «О внесении изменений в отдельные законодательные акты Ульяновской области» («Ульяновская правда» от 04.12.2009 № 97; от 09.10.2010 № 83; от 06.05.2011 № 48; от 12.10.2011 № 115; от 28.12.2012 № 146; от 28.12.2013 № 173; от 05.10.2015 № 139; от 22.11.2016 № 131) в части внесения изменений </w:t>
        <w:br/>
        <w:t xml:space="preserve">в раздел 9 Реестра должностей государственной гражданской службы Ульяновской области </w:t>
      </w:r>
      <w:r>
        <w:rPr>
          <w:rFonts w:cs="Times New Roman" w:ascii="Times New Roman" w:hAnsi="Times New Roman"/>
          <w:sz w:val="28"/>
        </w:rPr>
        <w:t>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 статьи 1 Закона Ульяновской области от 1 декабря 2010 года </w:t>
        <w:br/>
        <w:t xml:space="preserve">№ 203-ЗО «О внесении изменений в Закон Ульяновской области «О Реестре должностей государственной гражданской службы Ульяновской области» («Ульяновская правда» от 08.12.2010 № 100; от 12.10.2011 № 115) в части внесения изменений в раздел 9 Реестра должностей государственной гражданской службы Ульяновской области </w:t>
      </w:r>
      <w:r>
        <w:rPr>
          <w:rFonts w:cs="Times New Roman" w:ascii="Times New Roman" w:hAnsi="Times New Roman"/>
          <w:sz w:val="28"/>
        </w:rPr>
        <w:t>признать утратившим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 w:val="fals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нести в </w:t>
      </w:r>
      <w:hyperlink r:id="rId9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Ульяновской области от 6 октября 2011 года № 165-ЗО </w:t>
        <w:br/>
        <w:t xml:space="preserve">«Об Уполномоченном по правам ребёнка в Ульяновской области» («Ульяновская правда» от 12.10.2011 № 115; от 04.05.2012 № 45; от 11.11.2013 № 144; от 31.03.2014 № 45; от 14.03.2016 № 31; от 08.07.2016 № 91) следующие измене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4 статьи 12 слова «работников аппарата Палаты справедливости» заменить словами «государственных гражданских служащих (работников), обеспечивающих его деятельность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части 1 статьи 27 слова «аппарат Палаты справедливости </w:t>
        <w:br/>
        <w:t>и общественного контроля в Ульяновской области, членом которой является Уполномоченный» заменить словами «Правительство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часть 1 статьи 25 </w:t>
        </w:r>
      </w:hyperlink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Ульяновской области </w:t>
        <w:br/>
        <w:t xml:space="preserve">от 6 октября 2011 года № 166-ЗО «Об Уполномоченном по защите прав предпринимателей в Ульяновской области» («Ульяновская правда» от 12.10.2011 № 115; от 04.05.2012 № 45; от 11.11.2013 № 144; от 31.03.2014 № 45; </w:t>
        <w:br/>
        <w:t>от 14.03.2016 № 31; от 08.07.2016 № 91) изменение, заменив в ней слова «аппарат Палаты справедливости и общественного контроля в Ульяновской области, членом которой является Уполномоченный» словами «Правительство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2 статьи 5 Закона Ульяновской области от 6 октября 2011 года </w:t>
        <w:br/>
        <w:t xml:space="preserve">№ 167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в связи с принятием Закона Ульяновской области «О Палате справедливости» («Ульяновская правда» </w:t>
        <w:br/>
        <w:t xml:space="preserve">от 12.10.2011 № 115; от 04.05.2012 № 45; от 24.07.2012 № 78; от 28.12.2013 </w:t>
        <w:br/>
        <w:t xml:space="preserve">№ 173; от 05.10.2015 № 139; от 22.11.2016 № 131) </w:t>
      </w:r>
      <w:r>
        <w:rPr>
          <w:rFonts w:cs="Times New Roman" w:ascii="Times New Roman" w:hAnsi="Times New Roman"/>
          <w:sz w:val="28"/>
        </w:rPr>
        <w:t>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1 статьи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20 июля 2012 года № 89-ЗО «О противодействии коррупции в Ульяновской области» («Ульяновская правда» от 24.07.2012 № 78; от 13.03.2013 № 27; от 07.06.2013 </w:t>
        <w:br/>
        <w:t xml:space="preserve">№ 60-61; от 11.11.2013 № 144; от 31.03.2014 № 45; от 08.05.2014 № 65; </w:t>
        <w:br/>
        <w:t xml:space="preserve">от 08.12.2014 № 180; от 14.03.2016 № 31; от 08.07.2016 № 91; от 30.12.2016 </w:t>
        <w:br/>
        <w:t xml:space="preserve">№ 141) изменение, заменив в ней слова «аппарат Палаты справедливости </w:t>
        <w:br/>
        <w:t>и общественного контроля в Ульяновской области, членом которой является Уполномоченный» словами «Правительство Ульянов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абзац первый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</w:t>
        <w:br/>
        <w:t xml:space="preserve">от 30 ноября 2012 года № 189-ЗО «О правовом регулировании отдельных вопросов проведения на территории Ульяновской области публичных мероприятий» («Ульяновская правда» от 07.12.2012 № 136; от 11.11.2013 № 144; от 31.12.2013 № 174; от 10.11.2014 № 163-164; от 07.12.2015 № 170; от 30.12.2015 № 192) изменение, исключив из него слова «и Палаты справедливости </w:t>
        <w:br/>
        <w:t>и общественного контроля в Ульянов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дпункт «д» пункта 2 статьи 3 и </w:t>
      </w:r>
      <w:r>
        <w:rPr>
          <w:rFonts w:cs="Times New Roman" w:ascii="Times New Roman" w:hAnsi="Times New Roman"/>
          <w:sz w:val="28"/>
          <w:szCs w:val="28"/>
        </w:rPr>
        <w:t xml:space="preserve">статью 6 Закона Ульяновской области </w:t>
        <w:br/>
        <w:t xml:space="preserve">от 6 ноября 2013 года № 209-ЗО «О внесении изменений в отдельные законодательные акты Ульяновской области и признании утратившими силу отдельных законодательных актов Ульяновской области в связи с созданием Палаты справедливости и общественного контроля в Ульяновской области» («Ульяновская правда» от 11.11.2013 № 144; от 28.12.2013 № 173; от 05.10.2015 </w:t>
        <w:br/>
        <w:t xml:space="preserve">№ 139; от 22.11.2016 № 131; от 30.12.2016 № 141) </w:t>
      </w:r>
      <w:r>
        <w:rPr>
          <w:rFonts w:cs="Times New Roman" w:ascii="Times New Roman" w:hAnsi="Times New Roman"/>
          <w:sz w:val="28"/>
        </w:rPr>
        <w:t>признать утратившими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26 декабря 2013 года № 247-ЗО </w:t>
        <w:br/>
        <w:t xml:space="preserve">«О гербе Ульяновской области» («Ульяновская правда» от 28.12.2013 № 173; </w:t>
        <w:br/>
        <w:t xml:space="preserve">от 08.05.2014 № 65; от 30.12.2015 № 192; от 14.03.2016 № 31; от 22.11.2016 </w:t>
        <w:br/>
        <w:t>№ 131) следующие изменения: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ункт 8 части 2 статьи 5 </w:t>
      </w:r>
      <w:r>
        <w:rPr>
          <w:rFonts w:cs="Times New Roman" w:ascii="Times New Roman" w:hAnsi="Times New Roman"/>
          <w:sz w:val="28"/>
        </w:rPr>
        <w:t>признать утратившим силу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в части 1 статьи 9: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) в пункте 1 слова «, </w:t>
      </w:r>
      <w:r>
        <w:rPr>
          <w:rFonts w:cs="Times New Roman" w:ascii="Times New Roman" w:hAnsi="Times New Roman"/>
          <w:sz w:val="28"/>
          <w:szCs w:val="28"/>
        </w:rPr>
        <w:t xml:space="preserve">Палаты справедливости и общественного контроля </w:t>
        <w:br/>
        <w:t>в Ульяновской области» исключить;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пункте 2 </w:t>
      </w:r>
      <w:r>
        <w:rPr>
          <w:rFonts w:cs="Times New Roman" w:ascii="Times New Roman" w:hAnsi="Times New Roman"/>
          <w:sz w:val="28"/>
        </w:rPr>
        <w:t>слова «</w:t>
      </w:r>
      <w:r>
        <w:rPr>
          <w:rFonts w:cs="Times New Roman" w:ascii="Times New Roman" w:hAnsi="Times New Roman"/>
          <w:sz w:val="28"/>
          <w:szCs w:val="28"/>
        </w:rPr>
        <w:t xml:space="preserve">Палаты справедливости и общественного контроля </w:t>
        <w:br/>
        <w:t>в Ульяновской области,» исключить;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пункте 3 слова «Председателя Палаты справедливости </w:t>
        <w:br/>
        <w:t>и общественного контроля в Ульяновской области,» исключи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26 декабря 2013 года № 248-ЗО </w:t>
        <w:br/>
        <w:t xml:space="preserve">«О флаге Ульяновской области» («Ульяновская правда» от 28.12.2013 № 173; </w:t>
        <w:br/>
        <w:t>от 30.12.2015 № 192; от 22.11.2016 № 131) следующие изменения: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ункт 3 части 1 статьи 4 </w:t>
      </w:r>
      <w:r>
        <w:rPr>
          <w:rFonts w:cs="Times New Roman" w:ascii="Times New Roman" w:hAnsi="Times New Roman"/>
          <w:sz w:val="28"/>
        </w:rPr>
        <w:t>признать утратившим силу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в части 1 статьи 5: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) в пункте 1 слова «</w:t>
      </w:r>
      <w:r>
        <w:rPr>
          <w:rFonts w:cs="Times New Roman" w:ascii="Times New Roman" w:hAnsi="Times New Roman"/>
          <w:sz w:val="28"/>
          <w:szCs w:val="28"/>
        </w:rPr>
        <w:t xml:space="preserve">Палаты справедливости и общественного контроля </w:t>
        <w:br/>
        <w:t>в Ульяновской области,» исключить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пункте 2 слова «членов Палаты справедливости и общественного контроля в Ульяновской области» заменить словами «Уполномоченного </w:t>
        <w:br/>
        <w:t xml:space="preserve">по правам человека в Ульяновской области, Уполномоченного </w:t>
        <w:br/>
        <w:t xml:space="preserve">по противодействию коррупции в Ульяновской области, Уполномоченного </w:t>
        <w:br/>
        <w:t>по правам ребёнка в Ульяновской области, Уполномоченного по защите прав предпринимателей в Ульянов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ы шестнадцатый и двадцать второй пункта 2 статьи 1 </w:t>
        <w:br/>
        <w:t xml:space="preserve">Закона Ульяновской области от 3 июня 2015 года № 65-ЗО «О внесении изменений в отдельные законодательные акты Ульяновской области в целях обеспечения гласности при выдвижении инициатив о реорганизации или ликвидации областных государственных учреждений социальной сферы» («Ульяновская правда» от 08.06.2015 № 76-77; от 30.12.2016 № 141) </w:t>
      </w:r>
      <w:r>
        <w:rPr>
          <w:rFonts w:cs="Times New Roman" w:ascii="Times New Roman" w:hAnsi="Times New Roman"/>
          <w:sz w:val="28"/>
        </w:rPr>
        <w:t>признать утратившими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ункт 6 части 12 статьи 5 </w:t>
      </w:r>
      <w:r>
        <w:rPr>
          <w:rFonts w:cs="Times New Roman" w:ascii="Times New Roman" w:hAnsi="Times New Roman"/>
          <w:sz w:val="28"/>
          <w:szCs w:val="28"/>
        </w:rPr>
        <w:t xml:space="preserve">Закона Ульяновской области от 29 сентября 2015 года № 120-ЗО «О государственной гражданской службе Ульяновской </w:t>
        <w:br/>
        <w:t xml:space="preserve">области» («Ульяновская правда» от 05.10.2015 № 139; от 14.03.2016 № 31; </w:t>
        <w:br/>
        <w:t xml:space="preserve">от 04.10.2016 № 118; от 01.11.2016 № 126; от 25.11.2016 № 132) </w:t>
      </w:r>
      <w:r>
        <w:rPr>
          <w:rFonts w:cs="Times New Roman" w:ascii="Times New Roman" w:hAnsi="Times New Roman"/>
          <w:sz w:val="28"/>
        </w:rPr>
        <w:t>признать утратившим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</w:t>
      </w:r>
      <w:r>
        <w:rPr>
          <w:rFonts w:cs="Times New Roman" w:ascii="Times New Roman" w:hAnsi="Times New Roman"/>
          <w:sz w:val="28"/>
        </w:rPr>
        <w:t xml:space="preserve">Ульяновской области от 17 ноября 2016 года № 163-ЗО </w:t>
        <w:br/>
        <w:t xml:space="preserve">«О Губернаторе Ульяновской области» («Ульяновская правда» от 22.11.2016 </w:t>
        <w:br/>
        <w:t>№ 131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) п</w:t>
      </w:r>
      <w:r>
        <w:rPr>
          <w:rFonts w:cs="Times New Roman" w:ascii="Times New Roman" w:hAnsi="Times New Roman"/>
          <w:sz w:val="28"/>
        </w:rPr>
        <w:t>ункт 5 статьи 13 признать утратившим силу;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абзац первый части 1 статьи 16 после слов «и Правительства Ульяновской области,» дополнить словами </w:t>
      </w:r>
      <w:r>
        <w:rPr>
          <w:rFonts w:cs="Times New Roman" w:ascii="Times New Roman" w:hAnsi="Times New Roman"/>
          <w:sz w:val="28"/>
          <w:szCs w:val="28"/>
        </w:rPr>
        <w:t xml:space="preserve">«Уполномоченного </w:t>
        <w:br/>
        <w:t xml:space="preserve">по правам человека в Ульяновской области, Уполномоченного </w:t>
        <w:br/>
        <w:t xml:space="preserve">по противодействию коррупции в Ульяновской области, Уполномоченного </w:t>
        <w:br/>
        <w:t>по правам ребёнка в Ульяновской области, Уполномоченного по защите прав предпринимателей в Ульяновской области,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9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двадцать девятый пункта 1 и подпункт «к» пункта 2 статьи 2 Закона Ульяновской области от </w:t>
      </w:r>
      <w:r>
        <w:rPr>
          <w:rFonts w:cs="Times New Roman" w:ascii="Times New Roman" w:hAnsi="Times New Roman"/>
          <w:sz w:val="28"/>
        </w:rPr>
        <w:t xml:space="preserve">17 ноября 2016 года </w:t>
      </w:r>
      <w:r>
        <w:rPr>
          <w:rFonts w:cs="Times New Roman" w:ascii="Times New Roman" w:hAnsi="Times New Roman"/>
          <w:sz w:val="28"/>
          <w:szCs w:val="28"/>
        </w:rPr>
        <w:t xml:space="preserve">№ 165-ЗО «О внесении изменений </w:t>
        <w:br/>
        <w:t>в отдельные законодательные акты Ульяновской области» («Ульяновская</w:t>
      </w:r>
      <w:r>
        <w:rPr>
          <w:rFonts w:cs="Times New Roman" w:ascii="Times New Roman" w:hAnsi="Times New Roman"/>
          <w:sz w:val="28"/>
        </w:rPr>
        <w:t xml:space="preserve"> правда» от 22.11.2016 № 13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изнать утратившими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0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23 декабря 2016 года № 202-ЗО </w:t>
        <w:br/>
        <w:t xml:space="preserve">«Об Общественной палате Ульяновской области» («Ульяновская правда» </w:t>
        <w:br/>
        <w:t>от 30.12.2016 № 141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3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ы 3, 4 и 16 признать утратившими сил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пункте 17 слова «до заслушивания ежегодных докладов, указанных </w:t>
        <w:br/>
        <w:t>в пункте 16 настоящей статьи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части 11 статьи 5 слова «настоящего Закона» заменить словами «настоящей стать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12"/>
        <w:ind w:right="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 xml:space="preserve">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4 марта 2017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-ЗО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10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CB68BC80E7CE1BE7BE4880B9BEF3DF844699327BD673D870955BE5FE528ABFF4AACACBAD491FD42B50CCy7bCM" TargetMode="External"/><Relationship Id="rId3" Type="http://schemas.openxmlformats.org/officeDocument/2006/relationships/hyperlink" Target="consultantplus://offline/ref=7DAE0848129C9CB598034D079CFA2B5AB9F78EF000DECA337AB5BC5C646624EEN6OBL" TargetMode="External"/><Relationship Id="rId4" Type="http://schemas.openxmlformats.org/officeDocument/2006/relationships/hyperlink" Target="consultantplus://offline/ref=338DE46F8943427756107033F7CB002626E752F5617EF1798CAB1EAA35ED1E6F65428D8C2335248B5FD110hAjEH" TargetMode="External"/><Relationship Id="rId5" Type="http://schemas.openxmlformats.org/officeDocument/2006/relationships/hyperlink" Target="consultantplus://offline/ref=338DE46F8943427756107033F7CB002626E752F5617EF1798CAB1EAA35ED1E6F65428D8C2335248B5FD110hAjEH" TargetMode="External"/><Relationship Id="rId6" Type="http://schemas.openxmlformats.org/officeDocument/2006/relationships/hyperlink" Target="consultantplus://offline/ref=4DA3E4C47E26AA60CE777B869CA470CB5285419522B0B4BFD35A26661675A089662D885A6D1A9247E8E147ZCiAG" TargetMode="External"/><Relationship Id="rId7" Type="http://schemas.openxmlformats.org/officeDocument/2006/relationships/hyperlink" Target="consultantplus://offline/ref=3F14F139C63FBAAD026A09ADEDCF47403B84AEB931620AD3942E58754A884837DB80C55C24396907BF517Ea0jBG" TargetMode="External"/><Relationship Id="rId8" Type="http://schemas.openxmlformats.org/officeDocument/2006/relationships/hyperlink" Target="consultantplus://offline/ref=7FE75B46209A77FC926EC064F6C4A31D9AFF3C036D2278F1A448573259A8D67Fw5UDM" TargetMode="External"/><Relationship Id="rId9" Type="http://schemas.openxmlformats.org/officeDocument/2006/relationships/hyperlink" Target="consultantplus://offline/ref=00677C279C0D1B5CD1304F11816A43FD8BC8037DC43A78046CCC7004EA3AA08EXCR9M" TargetMode="External"/><Relationship Id="rId10" Type="http://schemas.openxmlformats.org/officeDocument/2006/relationships/hyperlink" Target="consultantplus://offline/ref=9A28957F38BC380ED7A97C9E60B2A53FC8B89A616C755D6EC3B9CB40D624CFB930F6N" TargetMode="External"/><Relationship Id="rId11" Type="http://schemas.openxmlformats.org/officeDocument/2006/relationships/hyperlink" Target="consultantplus://offline/ref=7FE75B46209A77FC926EC064F6C4A31D9AFF3C036D2278F1A448573259A8D67Fw5UDM" TargetMode="External"/><Relationship Id="rId12" Type="http://schemas.openxmlformats.org/officeDocument/2006/relationships/hyperlink" Target="consultantplus://offline/ref=0EC16DDF85D47AA48487CECD7F1EAAAB8666455D4432E87DC03AC89AF284CDE0C218142DD7EE3DAA0BD8A7j7z7M" TargetMode="External"/><Relationship Id="rId13" Type="http://schemas.openxmlformats.org/officeDocument/2006/relationships/hyperlink" Target="consultantplus://offline/ref=9AB90B9F8BC5B913781DCFC2656D4C5DD70548711F37B334576FC5664A1794165C91095863D84E895F746Ed8XBM" TargetMode="External"/><Relationship Id="rId14" Type="http://schemas.openxmlformats.org/officeDocument/2006/relationships/hyperlink" Target="consultantplus://offline/ref=705EFE9C8DFB84DFF953E3674BC92E5619CC8033F64ED556DAA42A4DF8C3EB8CI67DM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58:00Z</dcterms:created>
  <dc:creator>user</dc:creator>
  <dc:description/>
  <cp:keywords/>
  <dc:language>en-US</dc:language>
  <cp:lastModifiedBy>Пользователь</cp:lastModifiedBy>
  <cp:lastPrinted>2017-03-17T14:37:00Z</cp:lastPrinted>
  <dcterms:modified xsi:type="dcterms:W3CDTF">2017-03-31T12:02:00Z</dcterms:modified>
  <cp:revision>15</cp:revision>
  <dc:subject/>
  <dc:title>Вносится Губернатором</dc:title>
</cp:coreProperties>
</file>