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государственной поддержке благотвори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0 декабря 2017 г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8 октября 2008 года № 151-ЗО </w:t>
        <w:br/>
        <w:t xml:space="preserve">«О государственной поддержке благотворительной деятельности в Ульяновской области» («Ульяновская правда» от 10.10.2008 № 83; от 28.12.2012 № 146; </w:t>
        <w:br/>
        <w:t>от 10.11.2014 № 163-164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5 части 1 статьи 4 дополнить словами «и иными нормативными правовыми актами Ульян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5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торое предложение абзаца первого изложить в следующей редакции: «Статус присваивается Губернатором Ульяновской области по представлению Совета Ульяновской области по вопросам благотворительности, духовности </w:t>
        <w:br/>
        <w:t>и милосердия (далее также – Совет)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слово «Советом» заменить словами «Губернатором Ульян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1 статьи 6 слово «Советом» заменить словами «Губернатор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ьяновской области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3 статьи 8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пункт 3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ам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 выявление в границах территории Ульяновской области граждан, нуждающихся в получении благотворительной помощ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 внесение Губернатору Ульяновской области представлений                            о присвоении Статус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участие в подготовке органами государственной власти проектов законов и иных нормативных правовых актов Ульяновской области в сфере благотворительной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, определяемой органами государственной власти;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Normal"/>
        <w:tabs>
          <w:tab w:val="clear" w:pos="708"/>
          <w:tab w:val="left" w:pos="93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декабря 2017 г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8 -З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48:00Z</dcterms:created>
  <dc:creator>Пользователь</dc:creator>
  <dc:description/>
  <cp:keywords/>
  <dc:language>en-US</dc:language>
  <cp:lastModifiedBy>Пользователь</cp:lastModifiedBy>
  <cp:lastPrinted>2017-12-19T14:52:00Z</cp:lastPrinted>
  <dcterms:modified xsi:type="dcterms:W3CDTF">2018-01-09T11:01:00Z</dcterms:modified>
  <cp:revision>6</cp:revision>
  <dc:subject/>
  <dc:title>О внесении изменений в Закон Ульяновской области </dc:title>
</cp:coreProperties>
</file>