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отдельные законодательные ак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 и признании утратившими силу отдельных положений законодательных актов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0 декабря 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статью 3 Закона Ульяновской области от 29 декабря 2005 года </w:t>
        <w:br/>
        <w:t xml:space="preserve">№ 154-ЗО «О мерах социальной поддержки многодетных семей на территории Ульяновской области» («Ульяновская правда» от 30.12.2005 № 121-122; </w:t>
        <w:br/>
        <w:t xml:space="preserve">от 05.09.2007 № 74; от 13.02.2008 № 12; от 04.06.2008 № 45; от 07.11.2008 № 91; от 03.04.2009 № 25; от 08.07.2009 № 54; от 07.04.2010 № 25; от 13.10.2010 № 84; от 04.03.2011 № 23; от 08.07.2011 № 74; от 12.10.2011 № 115; от 04.05.2012 № 45; от 11.11.2013 № 144; от 11.03.2014 № 34; от 08.06.2015 № 76-77; от 09.11.2015 </w:t>
        <w:br/>
        <w:t>№ 156) следующие изменения: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4 части 1 после слова «ребёнка» дополнить словами «в возрасте от полутора до трёх лет»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асти 6 слова «по причинам, не зависящим от многодетных семей» заменить словами «по причинам отсутствия в них свободных мест либо наличия </w:t>
        <w:br/>
        <w:t>у ребёнка медицинских противопоказаний для его обучения в указанных образовательных организациях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 w:ascii="Times New Roman" w:hAnsi="Times New Roman"/>
          <w:b/>
          <w:sz w:val="12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Ульяновской области от 1 ноября 2006 года № 152-ЗО </w:t>
        <w:br/>
        <w:t xml:space="preserve">«О пособиях на детей в Ульяновской области» («Ульяновская правда» </w:t>
        <w:br/>
        <w:t>от 08.11.2006 № 86; от 05.09.2007 № 74; от 22.12.2007 № 110; от 13.02.2008 № 12; от 03.06.2011 № 60; от 09.11.2011 № 126; от 11.11.2013 № 144; от 24.04.2014 № 59; от 06.09.2016 № 109) следующие изменения: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36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 статьи 3 после слова «рождении» дополнить словами «(усыновлении) первого»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36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ю 5 изложить в следующей редакции:</w:t>
      </w:r>
    </w:p>
    <w:tbl>
      <w:tblPr>
        <w:tblW w:w="9428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902"/>
      </w:tblGrid>
      <w:tr>
        <w:trPr/>
        <w:tc>
          <w:tcPr>
            <w:tcW w:w="1526" w:type="dxa"/>
            <w:tcBorders/>
          </w:tcPr>
          <w:p>
            <w:pPr>
              <w:pStyle w:val="Style15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атья 5.</w:t>
            </w:r>
          </w:p>
        </w:tc>
        <w:tc>
          <w:tcPr>
            <w:tcW w:w="7902" w:type="dxa"/>
            <w:tcBorders/>
          </w:tcPr>
          <w:p>
            <w:pPr>
              <w:pStyle w:val="Style15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о на получение дополнительного единовременного пособия при рождении (усыновлении) первого ребёнка</w:t>
            </w:r>
          </w:p>
        </w:tc>
      </w:tr>
    </w:tbl>
    <w:p>
      <w:pPr>
        <w:pStyle w:val="Style15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-3402" w:leader="none"/>
          <w:tab w:val="left" w:pos="1134" w:leader="none"/>
        </w:tabs>
        <w:autoSpaceDE w:val="false"/>
        <w:spacing w:lineRule="auto" w:line="36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дополнительное единовременное пособие при рождении первого ребёнка или усыновлении ребёнка, не достигшего возраста трёх месяцев и являющегося первым ребёнком в семье, имеет один из родителей либо лицо, его заменяющее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ождения мёртвого ребёнка указанное пособие не выплачивается.»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36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5 статьи 6 изложить в следующей редакции:</w:t>
      </w:r>
    </w:p>
    <w:p>
      <w:pPr>
        <w:pStyle w:val="Normal"/>
        <w:autoSpaceDE w:val="false"/>
        <w:spacing w:lineRule="auto" w:line="36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Дополнительное единовременное пособие при рождении (усыновлении) первого ребёнка выплачивается в размере 1100 рублей.»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36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8 статьи 9 после слова «рождении» дополнить словами «(усыновлении) первого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Ульяновской области от 5 февраля 2008 года № 24-ЗО </w:t>
        <w:br/>
        <w:t xml:space="preserve">«О дополнительных мерах социальной поддержки семей, имеющих детей» («Ульяновская правда» от 13.02.2008 № 12; от 07.11.2008 № 91; от 12.11.2010 </w:t>
        <w:br/>
        <w:t>№ 92; от 03.06.2011 № 60; от 07.12.2011 № 138; от 04.05.2012 № 45; от 02.11.2012 № 121; от 13.03.2013 № 27; от 08.05.2013 № 48; от 11.11.2013 № 144; от 07.08.2014 № 114; от 31.12.2014 № 196; от 05.03.2015 № 28; от 04.02.2016 № 14) следующие изменения: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2:</w:t>
      </w:r>
    </w:p>
    <w:p>
      <w:pPr>
        <w:pStyle w:val="Style15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абзаце первом части 1 слова «1 года» заменить словами «3 лет»;</w:t>
      </w:r>
    </w:p>
    <w:p>
      <w:pPr>
        <w:pStyle w:val="Style15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части 7 слова «за исключением использования средств именного капитала «Семья» на получение платных медицинских услуг в соответствии со статьёй 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настоящего Закона» заменить словами «если иное не предусмотрено частью 8 настоящей статьи»;</w:t>
      </w:r>
    </w:p>
    <w:p>
      <w:pPr>
        <w:pStyle w:val="Style15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полнить частью 8 следующего содержания:</w:t>
      </w:r>
    </w:p>
    <w:p>
      <w:pPr>
        <w:pStyle w:val="Style15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8. Право на дополнительные меры социальной поддержки возникает со дня рождения (усыновления) ребёнка и может быть реализовано, в том числе посредством заключения контракта, в любое время со дня рождения (усыновления) ребёнка, в связи с рождением (усыновлением) которого возникло право на дополнительные меры социальной поддержки, при направлении средств (части средств) именного капитала «Семья» на погашение кредитов (займов), </w:t>
        <w:br/>
        <w:t>в том числе ипотечных, связанных с приобретением (строительством) жилых помещений, в соответствии со статьёй 8 настоящего Закона, на получение платных медицинских услуг в соответствии со статьёй 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настоящего Закона, </w:t>
        <w:br/>
        <w:t xml:space="preserve">на приобретение товаров и услуг, предназначенных для социальной адаптации </w:t>
        <w:br/>
        <w:t>и интеграции в общество детей-инвалидов, в соответствии со статьёй 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настоящего Закона.»; </w:t>
      </w:r>
    </w:p>
    <w:p>
      <w:pPr>
        <w:pStyle w:val="Style15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1 статьи 5:</w:t>
      </w:r>
    </w:p>
    <w:p>
      <w:pPr>
        <w:pStyle w:val="Normal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бзац третий изложить в следующей редакции:</w:t>
      </w:r>
    </w:p>
    <w:p>
      <w:pPr>
        <w:pStyle w:val="Style15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 третьего и каждого последующего ребёнка – 100000 рублей.»;</w:t>
      </w:r>
    </w:p>
    <w:p>
      <w:pPr>
        <w:pStyle w:val="Style15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бзацы четвёртый-седьмой признать утратившими силу;</w:t>
      </w:r>
    </w:p>
    <w:p>
      <w:pPr>
        <w:pStyle w:val="Style15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6:</w:t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1:</w:t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етьем цифры «25» заменить цифрами «50»;</w:t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шестом слова «один год, предшествующий году» заменить словами «двенадцать месяцев, предшествующих месяцу»;</w:t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части 3:</w:t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унктами 7 и 8 следующего содержания:</w:t>
      </w:r>
    </w:p>
    <w:p>
      <w:pPr>
        <w:pStyle w:val="Normal"/>
        <w:autoSpaceDE w:val="false"/>
        <w:spacing w:lineRule="auto" w:line="35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7) получение услуг по подключению (технологическому присоединению) жилых помещений или объектов индивидуального жилищного строительства </w:t>
        <w:br/>
        <w:t>к сетям инженерно-технического обеспечения;</w:t>
      </w:r>
    </w:p>
    <w:p>
      <w:pPr>
        <w:pStyle w:val="Normal"/>
        <w:autoSpaceDE w:val="false"/>
        <w:spacing w:lineRule="auto" w:line="35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иобретение товаров и услуг, предназначенных для социальной адаптации и интеграции в общество детей-инвалидов.»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5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восьмой изложить в следующей редакции:</w:t>
      </w:r>
    </w:p>
    <w:p>
      <w:pPr>
        <w:pStyle w:val="Normal"/>
        <w:autoSpaceDE w:val="false"/>
        <w:spacing w:lineRule="auto" w:line="35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поряжение средствами именного капитала «Семья» по направлению, предусмотренному пунктом 1 настоящей части, осуществляется в случае, если по состоянию на дату рождения ребёнка (детей), в связи с рождением (усыновлением) которого (которых) возникло право на дополнительные меры социальной поддержки, уровень обеспеченности семьи лица, получившего сертификат, общей  площадью жилого помещения составлял менее 12 квадратных метров на одного члена семьи.»;</w:t>
      </w:r>
    </w:p>
    <w:p>
      <w:pPr>
        <w:pStyle w:val="Normal"/>
        <w:autoSpaceDE w:val="false"/>
        <w:spacing w:lineRule="auto" w:line="35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часть 6 дополнить словами «, за исключением случаев, предусмотренных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частью </w:t>
        </w:r>
      </w:hyperlink>
      <w:r>
        <w:rPr>
          <w:rFonts w:cs="Times New Roman" w:ascii="Times New Roman" w:hAnsi="Times New Roman"/>
          <w:sz w:val="28"/>
          <w:szCs w:val="28"/>
        </w:rPr>
        <w:t>7 настоящей статьи»;</w:t>
      </w:r>
    </w:p>
    <w:p>
      <w:pPr>
        <w:pStyle w:val="Normal"/>
        <w:autoSpaceDE w:val="false"/>
        <w:spacing w:lineRule="auto" w:line="35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полнить частью 7 следующего содержания:</w:t>
      </w:r>
    </w:p>
    <w:p>
      <w:pPr>
        <w:pStyle w:val="Normal"/>
        <w:autoSpaceDE w:val="false"/>
        <w:spacing w:lineRule="auto" w:line="35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7. Заявление о распоряжении может быть подано в любое время со дня рождения (усыновления) ребёнка, в связи с рождением (усыновлением) которого возникло право на дополнительные меры социальной поддержки, в случаях  направления средств (части средств) именного капитала «Семья» на погашение кредитов (займов), в том числе ипотечных, связанных с приобретением  (строительством) жилых помещений, 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ёй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, на получение платных медицинских услуг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ёй 9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vertAlign w:val="superscript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, на приобретение товаров и услуг, предназначенных для социальной адаптации и интеграции в общество детей-инвалидов, в соответствии со статьёй 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настоящего Закона.»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5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и 3 статьи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1134" w:leader="none"/>
        </w:tabs>
        <w:autoSpaceDE w:val="false"/>
        <w:spacing w:lineRule="auto" w:line="35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абзаце втором цифры «25» заменить цифрами «50»;</w:t>
      </w:r>
    </w:p>
    <w:p>
      <w:pPr>
        <w:pStyle w:val="Style15"/>
        <w:tabs>
          <w:tab w:val="clear" w:pos="708"/>
          <w:tab w:val="left" w:pos="1134" w:leader="none"/>
        </w:tabs>
        <w:autoSpaceDE w:val="false"/>
        <w:spacing w:lineRule="auto" w:line="35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абзаце третьем цифры «25» заменить цифрами «50»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5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2 статьи 8 цифры «25» заменить цифрами «50»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5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статьями 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и 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tbl>
      <w:tblPr>
        <w:tblW w:w="946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02"/>
      </w:tblGrid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атья 9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7902" w:type="dxa"/>
            <w:tcBorders/>
          </w:tcPr>
          <w:p>
            <w:pPr>
              <w:pStyle w:val="Normal"/>
              <w:autoSpaceDE w:val="false"/>
              <w:spacing w:lineRule="auto" w:line="242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правление средств именного капитала «Семья» </w:t>
              <w:br/>
              <w:t>на получение услуг по подключению (технологическому присоединению) жилых помещений или объектов индивидуального жилищного строительства к сетям инженерно-технического обеспечения</w:t>
            </w:r>
          </w:p>
        </w:tc>
      </w:tr>
    </w:tbl>
    <w:p>
      <w:pPr>
        <w:pStyle w:val="Normal"/>
        <w:autoSpaceDE w:val="false"/>
        <w:spacing w:lineRule="auto" w:line="242" w:before="0" w:after="0"/>
        <w:ind w:firstLine="54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autoSpaceDE w:val="false"/>
        <w:spacing w:lineRule="auto" w:line="242" w:before="0" w:after="0"/>
        <w:ind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lineRule="auto" w:line="35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(часть средств) именного капитала «Семья» в соответствии </w:t>
        <w:br/>
        <w:t xml:space="preserve">с заявлением о распоряжении могут направляться на оплату услуг </w:t>
        <w:br/>
        <w:t xml:space="preserve">по подключению (технологическому присоединению) жилого помещения, </w:t>
        <w:br/>
        <w:t xml:space="preserve">в котором постоянно проживает (проживают) ребёнок (дети) либо которое принадлежит ребёнку (детям) на праве собственности, но не является местом его (их) постоянного проживания, либо приобретено (построено, реконструировано) </w:t>
        <w:br/>
        <w:t xml:space="preserve">с использованием средств (части средств) именного капитала «Семья», или объекта индивидуального жилищного строительства, построенного (реконструированного) на земельном участке, принадлежащем на праве собственности лицу, получившему сертификат, или его супругу (супруге), </w:t>
        <w:br/>
        <w:t>к электрическим сетям, тепловым сетям, газораспределительным сетям или централизованным системам горячего водоснабжения, холодного водоснабжения и водоотведения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35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средств именного капитала «Семья» на получение услуг по подключению (технологическому присоединению) объекта индивидуального жилищного строительства к сетям инженерно-технического обеспечения такой объект индивидуального жилищного строительства не позднее 6 месяцев с даты ввода его в эксплуатацию должен быть оформлен в общую долевую собственность лица, получившего сертификат, его супруга (супруги) </w:t>
        <w:br/>
        <w:t xml:space="preserve">и детей (в том числе первого, второго, третьего ребёнка и последующих детей). Размер долей лица, получившего сертификат, его супруга (супруги) и детей </w:t>
        <w:br/>
        <w:t>в праве общей долевой собственности на указанный объект индивидуального жилищного строительства определяется в порядке, установленном гражданским законодательством, с учётом интересов каждого ребёнка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35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направления средств (части средств) именного капитала «Семья» на получение услуг по подключению (технологическому присоединению) жилых помещений или объектов индивидуального жилищного строительства к сетям инженерно-технического обеспечения устанавливаются Правительством Ульяновской области.</w:t>
      </w:r>
    </w:p>
    <w:p>
      <w:pPr>
        <w:pStyle w:val="Style15"/>
        <w:tabs>
          <w:tab w:val="clear" w:pos="708"/>
          <w:tab w:val="left" w:pos="1134" w:leader="none"/>
        </w:tabs>
        <w:autoSpaceDE w:val="false"/>
        <w:spacing w:lineRule="auto" w:line="48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02"/>
      </w:tblGrid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9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</w:t>
            </w:r>
          </w:p>
        </w:tc>
        <w:tc>
          <w:tcPr>
            <w:tcW w:w="79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правление средств именного капитала «Семья» </w:t>
              <w:br/>
              <w:t xml:space="preserve">на приобретение товаров и услуг, предназначенных </w:t>
              <w:br/>
              <w:t xml:space="preserve">для социальной адаптации и интеграции в общество </w:t>
              <w:br/>
              <w:t>детей-инвалидов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134" w:leader="none"/>
        </w:tabs>
        <w:autoSpaceDE w:val="false"/>
        <w:spacing w:lineRule="auto" w:line="36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(часть средств) именного капитала «Семья» в соответствии </w:t>
        <w:br/>
        <w:t xml:space="preserve">с заявлением о распоряжении могут направляться на приобретение допущенных </w:t>
        <w:br/>
        <w:t xml:space="preserve">к обращению на территории Российской Федерации товаров и услуг, предназначенных для социальной адаптации и интеграции в общество </w:t>
        <w:br/>
        <w:t>детей-инвалидов, в соответствии с индивидуальной программой реабилитации.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134" w:leader="none"/>
        </w:tabs>
        <w:autoSpaceDE w:val="false"/>
        <w:spacing w:lineRule="auto" w:line="36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(часть средств) именного капитала «Семья» не могут быть направлены на компенсацию расходов на оплату медицинских услуг, а также </w:t>
        <w:br/>
        <w:t xml:space="preserve">реабилитационных мероприятий, технических средств реабилитации и услуг, предусмотренных федеральным перечнем реабилитационных мероприятий, технических средств реабилитации и услуг, предоставляемых инвалиду за счёт средств федерального бюджета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от 24 ноября 1995 года № 181-ФЗ «О социальной защите инвалидов в Российской Федерации». 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134" w:leader="none"/>
        </w:tabs>
        <w:autoSpaceDE w:val="false"/>
        <w:spacing w:lineRule="auto" w:line="36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(часть средств) именного капитала «Семья» могут быть направлены на приобретение товаров и услуг, предназначенных для социальной адаптации и интеграции в общество детей-инвалидов, в том числе первого, второго, третьего ребёнка-инвалида и (или) последующих детей-инвалидов.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134" w:leader="none"/>
        </w:tabs>
        <w:autoSpaceDE w:val="false"/>
        <w:spacing w:lineRule="auto" w:line="36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направления средств (части средств) именного капитала «Семья» на приобретение товаров и услуг, предназначенных для социальной адаптации и интеграции в общество детей-инвалидов, устанавливаются Правительством Ульяновской области.»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35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ю 10 дополнить словами «и применяется к правоотношениям, возникшим в связи с рождением (усыновлением) ребёнка (детей) в период </w:t>
        <w:br/>
        <w:t>с 1 июля 2008 года по 31 декабря 2020 год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 w:ascii="Times New Roman" w:hAnsi="Times New Roman"/>
          <w:b/>
          <w:sz w:val="12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Ульяновской области от 2 ноября 2011 года № 180-ЗО </w:t>
        <w:br/>
        <w:t xml:space="preserve">«О некоторых мерах по улучшению демографической ситуации в Ульяновской области» («Ульяновская правда» от 09.11.2011 № 126; от 04.05.2012 № 45; </w:t>
        <w:br/>
        <w:t>от 02.11.2012 № 121; от 08.02.2013 № 14; от 08.07.2013 № 73; от 11.03.2014 № 34; от 10.07.2014 № 98; от 09.10.2014 № 149; от 28.10.2014 № 158) следующие изменения: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lineRule="auto" w:line="35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5 статьи 1 признать утратившим силу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5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4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1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3 после слова «ребёнка» дополнить словами «в возрасте от полутора до трёх лет»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 признать утратившим сил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ополнить частью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Многодетным семьям, в которых в результате многоплодных родов родились дети, предоставляется единовременная социальная выплата на приобретение жилого помещения, размер которой рассчитывается как произведение средней рыночной стоимости одного квадратного метра общей площади жилья в Ульяновской области, установленной уполномоченным Правительством Российской Федерации федеральным органом исполнительной власти на дату рождения детей в результате многоплодных родов, и общей площади жилого помещения в размере 18 квадратных метров на каждого ребёнка, в связи с рождением которого возникло право на данную единовременную социальную выплату.»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 абзаце втором части 2 слова «по причинам, не зависящим от семьи, </w:t>
        <w:br/>
        <w:t xml:space="preserve">в которой в результате многоплодных родов родились дети» заменить словами «по причинам отсутствия в них свободных мест либо наличия у ребёнка медицинских противопоказаний для его обучения в указанных образовательных организациях»; 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) в абзаце первом части 3 слова «пунктом 4 части 1» заменить словами «частью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», после слова «получением» дополнить словом «многодетная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часть 4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. Многодетные семьи, воспользовавшиеся правом на получение единовременной социальной выплаты на приобретение жилого помещения при рождении троих и более детей в результате многоплодных родов, единовременно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нежной выплаты на оплату приобретаемого жилого помещения или погашение ипотечного кредита (займа)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льяновской области «О мерах социальной поддержки многодетных семей на территории Ульяновской области», меры социальной поддержки, установленной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частью 1 статьи 8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vertAlign w:val="superscript"/>
            <w:lang w:eastAsia="ru-RU"/>
          </w:rPr>
          <w:t>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Закона, а также правом на получение земельного участка в собственность бесплатно в соответствии с частью 1 статьи 13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она Ульяновской области от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17 ноября 2003 года № 059-ЗО «О регулировании земельных отношений в Ульяновской области» (далее – Закон Ульяновской области «О регулировании земельных отношений в Ульяновской области»), не имеют права на получение меры социальной поддержки, установленной частью 1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й статьи.»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5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5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ункт 1 части 1 после слова «ребёнка» дополнить словами «в возрасте от полутора до трёх лет»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 части 2 слова «по причинам, не зависящим от одиноких матерей (одиноких отцов)» заменить словами «по причинам отсутствия в них свободных мест либо наличия у ребёнка медицинских противопоказаний для его обучения </w:t>
        <w:br/>
        <w:t xml:space="preserve">в указанных образовательных организациях»;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5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7:</w:t>
      </w:r>
    </w:p>
    <w:p>
      <w:pPr>
        <w:pStyle w:val="Style15"/>
        <w:tabs>
          <w:tab w:val="clear" w:pos="708"/>
          <w:tab w:val="left" w:pos="1134" w:leader="none"/>
        </w:tabs>
        <w:autoSpaceDE w:val="false"/>
        <w:spacing w:lineRule="auto" w:line="352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1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2 после слова «ребёнка» дополнить словами «в возрасте от полутора до трёх лет»; </w:t>
      </w:r>
    </w:p>
    <w:p>
      <w:pPr>
        <w:pStyle w:val="Style15"/>
        <w:tabs>
          <w:tab w:val="clear" w:pos="708"/>
          <w:tab w:val="left" w:pos="1134" w:leader="none"/>
        </w:tabs>
        <w:autoSpaceDE w:val="false"/>
        <w:spacing w:lineRule="auto" w:line="364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признать утратившим силу;</w:t>
      </w:r>
    </w:p>
    <w:p>
      <w:pPr>
        <w:pStyle w:val="Style15"/>
        <w:tabs>
          <w:tab w:val="clear" w:pos="708"/>
          <w:tab w:val="left" w:pos="1134" w:leader="none"/>
        </w:tabs>
        <w:autoSpaceDE w:val="false"/>
        <w:spacing w:lineRule="auto" w:line="36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 абзаце первом части 2 слова «по причинам, не зависящим </w:t>
        <w:br/>
        <w:t>от студенческой семьи» заменить словами «по причинам отсутствия в них свободных мест либо наличия у ребёнка медицинских противопоказаний для его обучения в указанных образовательных организациях»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ю 8 признать утратившей силу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4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атье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1134" w:leader="none"/>
        </w:tabs>
        <w:autoSpaceDE w:val="false"/>
        <w:spacing w:lineRule="auto" w:line="36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аименование после слова «поддержки» дополнить словом «многодетных»; </w:t>
      </w:r>
    </w:p>
    <w:p>
      <w:pPr>
        <w:pStyle w:val="Style15"/>
        <w:tabs>
          <w:tab w:val="clear" w:pos="708"/>
          <w:tab w:val="left" w:pos="1134" w:leader="none"/>
        </w:tabs>
        <w:autoSpaceDE w:val="false"/>
        <w:spacing w:lineRule="auto" w:line="364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 части 1 слово «Семьям» заменить словами «Многодетным семьям»;  </w:t>
      </w:r>
    </w:p>
    <w:p>
      <w:pPr>
        <w:pStyle w:val="Style15"/>
        <w:tabs>
          <w:tab w:val="clear" w:pos="708"/>
          <w:tab w:val="left" w:pos="1134" w:leader="none"/>
        </w:tabs>
        <w:autoSpaceDE w:val="false"/>
        <w:spacing w:lineRule="auto" w:line="36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бзац первый части 2 после слова «получением» дополнить словом «многодетная»;</w:t>
      </w:r>
    </w:p>
    <w:p>
      <w:pPr>
        <w:pStyle w:val="Style15"/>
        <w:tabs>
          <w:tab w:val="clear" w:pos="708"/>
          <w:tab w:val="left" w:pos="1134" w:leader="none"/>
        </w:tabs>
        <w:autoSpaceDE w:val="false"/>
        <w:spacing w:lineRule="auto" w:line="364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часть 3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 Мера социальной поддержки, установленная частью 1 настоящей статьи, предоставляется многодетным семьям, не имеющим права на получение меры социальной поддержки, установленной частью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4 настоящего Зак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ногодетные семьи, воспользовавшиес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вом </w:t>
      </w:r>
      <w:r>
        <w:rPr>
          <w:rFonts w:cs="Times New Roman" w:ascii="Times New Roman" w:hAnsi="Times New Roman"/>
          <w:sz w:val="28"/>
          <w:szCs w:val="28"/>
        </w:rPr>
        <w:t xml:space="preserve">на получ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диновременной социальной выплаты на приобретение жилого помещения при рождении троих и более детей в результате многоплодных родов, единовременной денежной выплаты на оплату приобретаемого жилого помещения или погашение ипотечного кредита (займа) в соответствии с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льяновской области «О мерах социальной поддержки многодетных семей </w:t>
        <w:br/>
        <w:t>на территории Ульяновской области», меры социальной поддержки, установленной частью 1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тьи 4 настоящего Закона, а также правом </w:t>
        <w:br/>
        <w:t xml:space="preserve">на получение земельного участка в собственность бесплатно в соответствии </w:t>
        <w:br/>
        <w:t>с частью 1 статьи 13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она Ульяновской области «О регулировании земельных отношений в Ульяновской области», не имеют права на получение меры социальной поддержки, установленной частью 1 настоящей статьи.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autoSpaceDE w:val="false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ы шестой-девятый пункта 2 статьи 1 Закона Ульяновской области </w:t>
        <w:br/>
        <w:t xml:space="preserve">от 9 ноября 2010 года № 178-ЗО «О внесении изменений в Закон Ульяновской области «О дополнительных мерах социальной поддержки семей, имеющих детей» («Ульяновская правда» от 12.11.2010 № 92; от 03.06.2011 № 60; </w:t>
        <w:br/>
        <w:t>от 07.08.2014 № 114);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 шестой пункта 4 статьи 1 Закона Ульяновской области от 5 июля </w:t>
        <w:br/>
        <w:t xml:space="preserve">2013 года № 113-ЗО «О внесении изменений в Закон Ульяновской области </w:t>
        <w:br/>
        <w:t>«О некоторых мерах по улучшению демографической ситуации в Ульяновской области» («Ульяновская правда» от 08.07.2013 № 73);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 четвёртый подпункта «б» пункта 3 статьи 3 Закона Ульяновской области от 4 марта 2014 года № 28-ЗО «О внесении изменений в отдельные законодательные акты Ульяновской области» («Ульяновская правда» </w:t>
        <w:br/>
        <w:t>от 11.03.2014 № 34);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ы 1 и 3 Закона Ульяновской области от 7 июля 2014 года № 106-ЗО </w:t>
        <w:br/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внесении изменений в Закон Ульяновской области «О некоторых мерах </w:t>
        <w:br/>
        <w:t>по улучшению демографической ситуации в Ульяновской области» («Ульяновская правда» от 10.07.2014 № 98)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6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6"/>
          <w:szCs w:val="28"/>
          <w:lang w:eastAsia="ru-RU"/>
        </w:rPr>
      </w:pPr>
      <w:r>
        <w:rPr>
          <w:rFonts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Настоящий Закон вступает в силу через десять дней после дня его официального опубликования, </w:t>
      </w:r>
      <w:r>
        <w:rPr>
          <w:rFonts w:cs="Times New Roman" w:ascii="Times New Roman" w:hAnsi="Times New Roman"/>
          <w:sz w:val="28"/>
          <w:szCs w:val="28"/>
        </w:rPr>
        <w:t xml:space="preserve">за исключением подпункта «а» пункта 1 и пункта 2 статьи 3 настоящего Закона, которые вступают в силу с 1 июля 2018 года.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spacing w:lineRule="auto" w:line="232"/>
        <w:ind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spacing w:lineRule="auto" w:line="23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</w:t>
        <w:tab/>
        <w:tab/>
        <w:tab/>
        <w:t xml:space="preserve">   </w:t>
        <w:tab/>
        <w:t xml:space="preserve">                С.И.Морозов</w:t>
      </w:r>
    </w:p>
    <w:p>
      <w:pPr>
        <w:pStyle w:val="ConsPlusNormal"/>
        <w:spacing w:lineRule="auto" w:line="23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32"/>
        <w:jc w:val="both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ConsPlusNormal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PlusNormal"/>
        <w:spacing w:lineRule="auto" w:line="23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5 декабря 2017 г.</w:t>
      </w:r>
    </w:p>
    <w:p>
      <w:pPr>
        <w:pStyle w:val="ConsPlusNormal"/>
        <w:spacing w:lineRule="auto" w:line="23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7-ЗО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508к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Calibri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545" w:hanging="1116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B7DA95E2DBE1E5139E32891D38065B9F9063CD38C203C71DB71576D33457F34FDF8929UBY5H" TargetMode="External"/><Relationship Id="rId3" Type="http://schemas.openxmlformats.org/officeDocument/2006/relationships/hyperlink" Target="consultantplus://offline/ref=6505962CEE9FDA8231879D381A401E28F6C61EFF0236A7D085E514874782C0C90E3408ECE4665FA2E4B911B8E8J" TargetMode="External"/><Relationship Id="rId4" Type="http://schemas.openxmlformats.org/officeDocument/2006/relationships/hyperlink" Target="consultantplus://offline/ref=6505962CEE9FDA8231879D381A401E28F6C61EFF0236A7D085E514874782C0C90E3408ECE4665FA2E4B911B8E8J" TargetMode="External"/><Relationship Id="rId5" Type="http://schemas.openxmlformats.org/officeDocument/2006/relationships/hyperlink" Target="consultantplus://offline/ref=FC4CA3A1916EE74FFB5938007CBFDDF57A5EB83DB596BA0123E5486972s6kAH" TargetMode="External"/><Relationship Id="rId6" Type="http://schemas.openxmlformats.org/officeDocument/2006/relationships/hyperlink" Target="consultantplus://offline/ref=DE076185D68FCE15C74F3D75847E6499081C5EE103F79EEC8D9F726F897A6CF7O17DN" TargetMode="External"/><Relationship Id="rId7" Type="http://schemas.openxmlformats.org/officeDocument/2006/relationships/hyperlink" Target="consultantplus://offline/ref=DE076185D68FCE15C74F3D75847E6499081C5EE103F49BEC859F726F897A6CF71DB8AF2617C10876ACF000OE7BN" TargetMode="External"/><Relationship Id="rId8" Type="http://schemas.openxmlformats.org/officeDocument/2006/relationships/hyperlink" Target="consultantplus://offline/ref=3A48CF4C6E6C0D159190AC9B974A89BD4D553826016BF28EADBA029029ACC021N6L3O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41:00Z</dcterms:created>
  <dc:creator>Пользователь</dc:creator>
  <dc:description/>
  <cp:keywords/>
  <dc:language>en-US</dc:language>
  <cp:lastModifiedBy>Пользователь</cp:lastModifiedBy>
  <dcterms:modified xsi:type="dcterms:W3CDTF">2018-01-09T11:11:00Z</dcterms:modified>
  <cp:revision>6</cp:revision>
  <dc:subject/>
  <dc:title>О внесении изменений в отдельные законодательные акты</dc:title>
</cp:coreProperties>
</file>