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6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/>
        <w:t>Принят Законодательным Собранием Ульяновской области 14 декабря 2016 год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6 год, утверждённую Законом Ульяновской области от 11 декабря 2015 года № 198-ЗО «Об утверждении Программы управления государственной собственностью Ульяновской области на 2016 год» («Ульяновская правда» от 17.12.2015 № 179-180; от 14.03.2016 № 31; </w:t>
        <w:br/>
        <w:t xml:space="preserve">от 31.03.2016 № 41; от 12.04.2016 № 47; от 06.06.2016 № 75-76; от 08.07.2016 </w:t>
        <w:br/>
        <w:t>№ 91; от 02.08.2016 № 99; от 04.10.2016 № 118; от 08.11.2016 № 127), следующие изменени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ункте 2.2 раздела 2 цифры «227627,42» заменить цифрами «230127,22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</w:t>
      </w:r>
      <w:hyperlink r:id="rId2">
        <w:r>
          <w:rPr>
            <w:rStyle w:val="InternetLink"/>
            <w:sz w:val="28"/>
            <w:szCs w:val="28"/>
          </w:rPr>
          <w:t>приложении 2</w:t>
        </w:r>
      </w:hyperlink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троке 9 цифры «161413,6» заменить цифрами «163913,4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</w:t>
      </w:r>
      <w:hyperlink r:id="rId3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227627,42» заменить цифрами «230127,22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3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) дополнить строками 65-67 следующего содержания</w:t>
      </w:r>
      <w:r>
        <w:rPr/>
        <w:t>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566"/>
        <w:gridCol w:w="2621"/>
        <w:gridCol w:w="2606"/>
        <w:gridCol w:w="2781"/>
        <w:gridCol w:w="895"/>
        <w:gridCol w:w="434"/>
      </w:tblGrid>
      <w:tr>
        <w:trPr>
          <w:trHeight w:val="2542" w:hRule="atLeast"/>
        </w:trPr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>65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 xml:space="preserve">г. Ульяновск, </w:t>
            </w:r>
          </w:p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>ул. Ефремова, д. 3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 xml:space="preserve">Государственное </w:t>
            </w:r>
          </w:p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 xml:space="preserve">учреждение здраво-охранения «Детская городская кли-ническая больница города Ульяновска»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>17,49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>66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 xml:space="preserve">г. Ульяновск, </w:t>
            </w:r>
          </w:p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>ул. Камышинская, д. 3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 xml:space="preserve">Государственное </w:t>
            </w:r>
          </w:p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>учреждение здраво-охранения «Детская городская кли-ническая больница города Ульяновска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>33,63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>67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 xml:space="preserve">г. Ульяновск, </w:t>
            </w:r>
          </w:p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>ул. Орлова, д. 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 xml:space="preserve">Государственное </w:t>
            </w:r>
          </w:p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>учреждение здраво-охранения «Детская городская кли-ническая больница города Ульяновска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>18,98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76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</w:t>
      </w:r>
      <w:hyperlink r:id="rId4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42455,47» заменить цифрами «42525,57».</w:t>
      </w:r>
    </w:p>
    <w:p>
      <w:pPr>
        <w:pStyle w:val="Normal"/>
        <w:suppressAutoHyphens w:val="tru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 декабря 2016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77-З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911чл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B4DE16EC8DC6FDBC68D0C9A00DCC3F5FF2CBB2B334987DBF79132DE2A7263E8BBB528B057D6447E535ADE3q0F" TargetMode="External"/><Relationship Id="rId3" Type="http://schemas.openxmlformats.org/officeDocument/2006/relationships/hyperlink" Target="consultantplus://offline/ref=3BB4DE16EC8DC6FDBC68D0C9A00DCC3F5FF2CBB2B334987DBF79132DE2A7263E8BBB528B057D6447E537ABE3q0F" TargetMode="External"/><Relationship Id="rId4" Type="http://schemas.openxmlformats.org/officeDocument/2006/relationships/hyperlink" Target="consultantplus://offline/main?base=RLAW076;n=18358;fld=134;dst=10009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5:35:00Z</dcterms:created>
  <dc:creator>Ju5u</dc:creator>
  <dc:description/>
  <cp:keywords/>
  <dc:language>en-US</dc:language>
  <cp:lastModifiedBy>Пользователь</cp:lastModifiedBy>
  <cp:lastPrinted>2016-12-05T14:19:00Z</cp:lastPrinted>
  <dcterms:modified xsi:type="dcterms:W3CDTF">2016-12-28T11:34:00Z</dcterms:modified>
  <cp:revision>5</cp:revision>
  <dc:subject/>
  <dc:title>ЗАКОН</dc:title>
</cp:coreProperties>
</file>