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/>
        <w:t>Принят Законодательным Собранием Ульяновской области 14 декабря 2016 год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5 к Программе управления государственной </w:t>
        <w:br/>
        <w:t xml:space="preserve">собственностью Ульяновской области на 2016 год, утверждённой Законом </w:t>
        <w:br/>
        <w:t xml:space="preserve">Ульяновской области от 11 декабря 2015 года № 198-ЗО «Об утверждении Программы управления государственной собственностью Ульяновской области </w:t>
        <w:br/>
        <w:t xml:space="preserve">на 2016 год» («Ульяновская правда» от 17.12.2015 № 179-180; от 14.03.2016 № 31; от 31.03.2016 № 41; от 12.04.2016 № 47; от 06.06.2016 № 75-76; от 08.07.2016 </w:t>
        <w:br/>
        <w:t>№ 91; от 02.08.2016 № 99; от 04.10.2016 № 118; от 08.11.2016 № 127), изменение, дополнив его строкой 53 следующего содержания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74"/>
        <w:gridCol w:w="3260"/>
        <w:gridCol w:w="2994"/>
        <w:gridCol w:w="2818"/>
        <w:gridCol w:w="425"/>
      </w:tblGrid>
      <w:tr>
        <w:trPr/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площадь 105,4 кв. м, этаж: 1, кадастровый номер: 73:06:011001:5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область, Кузоватовский район, </w:t>
            </w:r>
            <w:r>
              <w:rPr>
                <w:spacing w:val="-8"/>
                <w:sz w:val="28"/>
                <w:szCs w:val="28"/>
              </w:rPr>
              <w:t>с. Спешневка, ул. Цент-ральная,</w:t>
            </w:r>
            <w:r>
              <w:rPr>
                <w:spacing w:val="-4"/>
                <w:sz w:val="28"/>
                <w:szCs w:val="28"/>
              </w:rPr>
              <w:t xml:space="preserve"> д. 4, пом. 4, 5, 6, 7, 8, 9, 10, 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Муниципальное образование Спешневское сельское поселение Кузоватовского района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5 декабря 2016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10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8:00Z</dcterms:created>
  <dc:creator>Ju5u</dc:creator>
  <dc:description/>
  <cp:keywords/>
  <dc:language>en-US</dc:language>
  <cp:lastModifiedBy>Пользователь</cp:lastModifiedBy>
  <cp:lastPrinted>2016-12-14T12:41:00Z</cp:lastPrinted>
  <dcterms:modified xsi:type="dcterms:W3CDTF">2016-12-28T11:39:00Z</dcterms:modified>
  <cp:revision>11</cp:revision>
  <dc:subject/>
  <dc:title>О внесении изменений в Закон Ульяновской области</dc:title>
</cp:coreProperties>
</file>