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Закон Ульяновской области </w:t>
        <w:br/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spacing w:lineRule="auto" w:line="240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0 декабря 2017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6 апреля 2008 года № 42-ЗО </w:t>
        <w:br/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rFonts w:cs="Times New Roman" w:ascii="Times New Roman" w:hAnsi="Times New Roman"/>
          <w:sz w:val="28"/>
          <w:szCs w:val="28"/>
        </w:rPr>
        <w:t>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ьяновская правда» от 23.04.2008 </w:t>
        <w:br/>
        <w:t>№ 35; от 06.06.2008 № 47; от 24.07.2009 № 60; от 06.05.2011 № 48; от 28.12.2011 № 147; от 04.05.2012 № 45) изменение, дополнив его статьёй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2546" w:leader="none"/>
        </w:tabs>
        <w:autoSpaceDE w:val="false"/>
        <w:spacing w:lineRule="auto" w:line="240" w:before="0" w:after="0"/>
        <w:ind w:left="2552" w:hanging="184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Ежемесячная доплата к страховой пенсии лица, осуществлявшего полномоч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autoSpaceDE w:val="false"/>
        <w:spacing w:lineRule="auto" w:line="360" w:before="0" w:after="0"/>
        <w:ind w:left="2552" w:hanging="184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уставом муниципального образования лицам, осуществлявшим полномочия депутатов, членов выборных органов местного самоуправления, выборных должностных лиц местного самоуправления </w:t>
        <w:br/>
        <w:t xml:space="preserve">на постоянной основе не менее трёх лет и в период осуществления таких полномочий достигшим пенсионного возраста или потерявшим трудоспособность, после прекращения полномочий (в том числе досрочно) </w:t>
        <w:br/>
        <w:t>по основаниям, не указанным в части 5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атьи 40 Федерального </w:t>
        <w:br/>
        <w:t>закона от 6 октября 2003 года № 131-ФЗ «Об общих принципах организации местного самоуправления в Российской Федерации», за счёт средств местного бюджета может предусматриваться ежемесячная доплата к страховой пенсии. Размер и порядок выплаты указанной доплаты устанавливаются нормативным правовым актом представительного органа соответствующего муниципального образова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декабря 2017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6850</wp:posOffset>
              </wp:positionH>
              <wp:positionV relativeFrom="paragraph">
                <wp:posOffset>20129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5.85pt;mso-position-vertical-relative:text;margin-left:31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spacing w:lineRule="auto" w:line="252" w:before="0" w:after="160"/>
      <w:ind w:right="19772" w:firstLine="720"/>
    </w:pPr>
    <w:rPr>
      <w:rFonts w:ascii="Arial" w:hAnsi="Arial" w:eastAsia="Times New Roman" w:cs="Arial Unicode MS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6:00Z</dcterms:created>
  <dc:creator>111</dc:creator>
  <dc:description/>
  <cp:keywords/>
  <dc:language>en-US</dc:language>
  <cp:lastModifiedBy>Пользователь</cp:lastModifiedBy>
  <cp:lastPrinted>2017-12-22T10:07:00Z</cp:lastPrinted>
  <dcterms:modified xsi:type="dcterms:W3CDTF">2018-01-09T11:24:00Z</dcterms:modified>
  <cp:revision>123</cp:revision>
  <dc:subject/>
  <dc:title>Вносится Правительством</dc:title>
</cp:coreProperties>
</file>