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гнозном плане (программе) приватизации государствен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мущества Ульяновской области на 2017 год и основ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на 2017-2019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 Законодательным Собранием Ульяновской области 16 ноября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твердить Прогнозный план (программу) приватизации государственного имущества Ульяновской области на 2017 год и основные направления политики Ульяновской области в сфере приватизации на 2017-2019 годы (прилагаются).</w:t>
      </w:r>
    </w:p>
    <w:p>
      <w:pPr>
        <w:pStyle w:val="Normal"/>
        <w:ind w:firstLine="709"/>
        <w:jc w:val="right"/>
        <w:rPr>
          <w:spacing w:val="-4"/>
          <w:sz w:val="16"/>
          <w:szCs w:val="28"/>
        </w:rPr>
      </w:pPr>
      <w:r>
        <w:rPr>
          <w:spacing w:val="-4"/>
          <w:sz w:val="16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b/>
        </w:rPr>
        <w:t xml:space="preserve"> </w:t>
        <w:tab/>
        <w:t xml:space="preserve">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8 ноября 2016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8-З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tabs>
          <w:tab w:val="clear" w:pos="708"/>
          <w:tab w:val="left" w:pos="5115" w:leader="none"/>
          <w:tab w:val="center" w:pos="7390" w:leader="none"/>
        </w:tabs>
        <w:spacing w:lineRule="auto" w:line="244"/>
        <w:ind w:left="5103" w:hanging="0"/>
        <w:jc w:val="center"/>
        <w:rPr/>
      </w:pPr>
      <w:r>
        <w:rPr>
          <w:sz w:val="28"/>
          <w:szCs w:val="28"/>
        </w:rPr>
        <w:t>«О Прогнозном плане (программе)</w:t>
      </w:r>
    </w:p>
    <w:p>
      <w:pPr>
        <w:pStyle w:val="Normal"/>
        <w:spacing w:lineRule="auto" w:line="244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государственного</w:t>
      </w:r>
    </w:p>
    <w:p>
      <w:pPr>
        <w:pStyle w:val="Normal"/>
        <w:spacing w:lineRule="auto" w:line="244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Ульяновской области</w:t>
      </w:r>
    </w:p>
    <w:p>
      <w:pPr>
        <w:pStyle w:val="Normal"/>
        <w:spacing w:lineRule="auto" w:line="244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основных направлениях</w:t>
      </w:r>
    </w:p>
    <w:p>
      <w:pPr>
        <w:pStyle w:val="Normal"/>
        <w:spacing w:lineRule="auto" w:line="244"/>
        <w:ind w:left="5103" w:hanging="0"/>
        <w:jc w:val="center"/>
        <w:rPr/>
      </w:pPr>
      <w:r>
        <w:rPr>
          <w:sz w:val="28"/>
          <w:szCs w:val="28"/>
        </w:rPr>
        <w:t>политики Ульяновской области в сфере приватизации на 2017-2019 годы»</w:t>
      </w:r>
    </w:p>
    <w:p>
      <w:pPr>
        <w:pStyle w:val="Normal"/>
        <w:ind w:firstLine="25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25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25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имущества Ульяновской области на 2017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сновные направления политики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приватизации на 2017-2019 годы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suppressAutoHyphens w:val="true"/>
        <w:spacing w:lineRule="auto" w:line="364" w:before="0" w:after="0"/>
        <w:ind w:left="0" w:firstLine="709"/>
        <w:jc w:val="both"/>
        <w:rPr/>
      </w:pPr>
      <w:r>
        <w:rPr>
          <w:sz w:val="28"/>
          <w:szCs w:val="28"/>
        </w:rPr>
        <w:t xml:space="preserve">1. Прогнозный план (программа) приватизации государственного имущества Ульяновской области на 2017 год </w:t>
      </w:r>
      <w:r>
        <w:rPr>
          <w:spacing w:val="-4"/>
          <w:sz w:val="28"/>
          <w:szCs w:val="28"/>
        </w:rPr>
        <w:t xml:space="preserve">(далее также – Прогнозный план) </w:t>
        <w:br/>
      </w:r>
      <w:r>
        <w:rPr>
          <w:sz w:val="28"/>
          <w:szCs w:val="28"/>
        </w:rPr>
        <w:t xml:space="preserve">и основные направления политики Ульяновской области в сфере приватизации </w:t>
        <w:br/>
        <w:t xml:space="preserve">на 2017-2019 годы разработаны в соответствии с Федеральным законом </w:t>
        <w:br/>
        <w:t>от 21 декабря 2001 года № 178</w:t>
        <w:noBreakHyphen/>
        <w:t xml:space="preserve">ФЗ «О приватизации государственного </w:t>
        <w:br/>
        <w:t xml:space="preserve">и муниципального имущества» и Законом Ульяновской области от 6 мая </w:t>
        <w:br/>
        <w:t>2002 года № 020-ЗО «</w:t>
      </w:r>
      <w:r>
        <w:rPr>
          <w:spacing w:val="2"/>
          <w:sz w:val="28"/>
          <w:szCs w:val="28"/>
        </w:rPr>
        <w:t>О порядке управления и распоряжения государственной</w:t>
      </w:r>
      <w:r>
        <w:rPr>
          <w:sz w:val="28"/>
          <w:szCs w:val="28"/>
        </w:rPr>
        <w:t xml:space="preserve"> собственностью Ульяновской области».</w:t>
      </w:r>
    </w:p>
    <w:p>
      <w:pPr>
        <w:pStyle w:val="TextBodyIndent"/>
        <w:suppressAutoHyphens w:val="true"/>
        <w:spacing w:lineRule="auto" w:line="3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гнозный план с учётом основных направлений политики Ульяновской области в сфере приватизации на 2017-2019 годы определяет перечни находящегося в государственной собственности Ульяновской области имущества (далее также – имущество), которое планируется приватизировать в 2017 году, его характеристики, способы и сроки приватизации.</w:t>
      </w:r>
    </w:p>
    <w:p>
      <w:pPr>
        <w:pStyle w:val="TextBodyIndent"/>
        <w:suppressAutoHyphens w:val="true"/>
        <w:spacing w:lineRule="auto" w:line="3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го имущества Ульяновской области на 2017 год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едвижимого имущества, планируемого к приватизации </w:t>
        <w:br/>
        <w:t xml:space="preserve">путём продажи на аукционе 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415"/>
        <w:gridCol w:w="1927"/>
      </w:tblGrid>
      <w:tr>
        <w:trPr>
          <w:trHeight w:val="76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/п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и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едвижимого имуще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ланируемый срок </w:t>
              <w:br/>
              <w:t>приватизации</w:t>
            </w:r>
          </w:p>
        </w:tc>
      </w:tr>
    </w:tbl>
    <w:p>
      <w:pPr>
        <w:pStyle w:val="Normal"/>
        <w:spacing w:lineRule="auto" w:line="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419"/>
        <w:gridCol w:w="1927"/>
      </w:tblGrid>
      <w:tr>
        <w:trPr>
          <w:tblHeader w:val="true"/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азин, назначение: нежилое, общая площадь 30,14 кв. м, </w:t>
              <w:br/>
              <w:t>инв. № 31, лит. Т, кадастровый номер: 73:04:021901:1345, Ульяновская область, Инзенский район, село Юло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заготовительного цеха, назначение: нежилое, 2-этажное, общая площадь 999,8 кв. м, инв. № 027825, лит. Б, Б1, Б2, б, б1-б4, Г1, Г2 и земельный участок общей площадью 3280 кв. м, </w:t>
              <w:br/>
              <w:t xml:space="preserve">кадастровый номер: 73:09:010401:451, Ульяновская область, </w:t>
              <w:br/>
              <w:t>Николаевский район, с. Поспеловка, ул. Заводская, д. 9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недвижимого имущества, планируемого к приватизации</w:t>
        <w:br/>
        <w:t>путём продажи без объявления цены</w:t>
      </w:r>
    </w:p>
    <w:p>
      <w:pPr>
        <w:pStyle w:val="Normal"/>
        <w:ind w:firstLine="709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104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738"/>
        <w:gridCol w:w="1799"/>
        <w:gridCol w:w="357"/>
      </w:tblGrid>
      <w:tr>
        <w:trPr>
          <w:trHeight w:val="7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и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движимого имуще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ланируемый срок </w:t>
              <w:br/>
              <w:t>приватизации</w:t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38"/>
        <w:gridCol w:w="1801"/>
        <w:gridCol w:w="539"/>
      </w:tblGrid>
      <w:tr>
        <w:trPr>
          <w:tblHeader w:val="true"/>
          <w:trHeight w:val="2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>
          <w:trHeight w:val="14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дание конторы, назначение: нежилое здание, 2-этажное (подземных этажей – 1), общая площадь 550,5 кв. м, </w:t>
              <w:br/>
              <w:t xml:space="preserve">инв. № 73:248:002:001753010, лит. А, кадастровый номер: 73:18:010401:334 и земельный участок общей площадью </w:t>
              <w:br/>
              <w:t xml:space="preserve">355 кв. м, кадастровый номер: 73:18:000000:88, Ульяновская область, Тереньгульский район, с. Ясашная Ташла, ул. Клубная, </w:t>
              <w:br/>
              <w:t>д. 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>
          <w:trHeight w:val="14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магазина, назначение: нежилое, 1-этажное, общая площадь 64,6 кв. м, инв. № 027786, лит. А, Г, к, кадастровый номер: 73:09:033101:1582 и земельный участок общей площадью </w:t>
              <w:br/>
              <w:t xml:space="preserve">150 кв. м, кадастровый номер: </w:t>
            </w:r>
            <w:r>
              <w:rPr>
                <w:bCs/>
                <w:sz w:val="26"/>
                <w:szCs w:val="26"/>
              </w:rPr>
              <w:t>73:09:033101:1975, Ульяновская область, Николаевский район, с. Славкино, ул. Речная, д. 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сновные направления политики Ульянов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сфере приватизации на 2017-2019 годы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сновными направлениями политики Ульяновской области в сфере приватизации на 2017-2019 годы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птимизация структуры имущества путём приватизации его части, </w:t>
        <w:br/>
        <w:t>не задействованной в обеспечении осуществления полномочий органов государственной власти (государственных органов) Ульяновской обла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сокращение государственного сектора экономики в целях развития </w:t>
        <w:br/>
        <w:t>и стимулирования инновационных инициатив частных инвесто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лучшение корпоративного 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формирование доходов областного бюджета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Способами приватизации имущества в 2017 году будут являться продажа имущества на аукционах и без объявления цены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pacing w:val="-4"/>
          <w:sz w:val="16"/>
          <w:szCs w:val="28"/>
        </w:rPr>
      </w:pPr>
      <w:r>
        <w:rPr>
          <w:rFonts w:cs="Times New Roman" w:ascii="Times New Roman" w:hAnsi="Times New Roman"/>
          <w:spacing w:val="-4"/>
          <w:sz w:val="16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209чл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209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3:00Z</dcterms:created>
  <dc:creator>Ольга</dc:creator>
  <dc:description/>
  <cp:keywords/>
  <dc:language>en-US</dc:language>
  <cp:lastModifiedBy>Пользователь</cp:lastModifiedBy>
  <cp:lastPrinted>2016-11-15T17:04:00Z</cp:lastPrinted>
  <dcterms:modified xsi:type="dcterms:W3CDTF">2017-01-17T12:39:00Z</dcterms:modified>
  <cp:revision>5</cp:revision>
  <dc:subject/>
  <dc:title>О Прогнозном плане (программе) приватизации государственного</dc:title>
</cp:coreProperties>
</file>