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ОН УЛЬЯНОВСКОЙ ОБЛАСТИ</w:t>
      </w:r>
    </w:p>
    <w:p>
      <w:pPr>
        <w:pStyle w:val="Normal"/>
        <w:rPr>
          <w:rFonts w:eastAsia="Arial"/>
          <w:b/>
          <w:b/>
          <w:bCs/>
          <w:sz w:val="32"/>
          <w:szCs w:val="32"/>
          <w:lang w:eastAsia="ar-SA"/>
        </w:rPr>
      </w:pPr>
      <w:r>
        <w:rPr>
          <w:rFonts w:eastAsia="Arial"/>
          <w:b/>
          <w:bCs/>
          <w:sz w:val="32"/>
          <w:szCs w:val="32"/>
          <w:lang w:eastAsia="ar-SA"/>
        </w:rPr>
      </w:r>
    </w:p>
    <w:p>
      <w:pPr>
        <w:pStyle w:val="Normal"/>
        <w:rPr>
          <w:rFonts w:eastAsia="Arial"/>
          <w:b/>
          <w:b/>
          <w:bCs/>
          <w:sz w:val="32"/>
          <w:szCs w:val="32"/>
          <w:lang w:eastAsia="ar-SA"/>
        </w:rPr>
      </w:pPr>
      <w:r>
        <w:rPr>
          <w:rFonts w:eastAsia="Arial"/>
          <w:b/>
          <w:bCs/>
          <w:sz w:val="32"/>
          <w:szCs w:val="32"/>
          <w:lang w:eastAsia="ar-SA"/>
        </w:rPr>
      </w:r>
    </w:p>
    <w:p>
      <w:pPr>
        <w:pStyle w:val="Normal"/>
        <w:rPr>
          <w:rFonts w:eastAsia="Arial"/>
          <w:b/>
          <w:b/>
          <w:bCs/>
          <w:sz w:val="32"/>
          <w:szCs w:val="32"/>
          <w:lang w:eastAsia="ar-SA"/>
        </w:rPr>
      </w:pPr>
      <w:r>
        <w:rPr>
          <w:rFonts w:eastAsia="Arial"/>
          <w:b/>
          <w:bCs/>
          <w:sz w:val="32"/>
          <w:szCs w:val="32"/>
          <w:lang w:eastAsia="ar-SA"/>
        </w:rPr>
      </w:r>
    </w:p>
    <w:p>
      <w:pPr>
        <w:pStyle w:val="Normal"/>
        <w:rPr>
          <w:rFonts w:eastAsia="Arial"/>
          <w:b/>
          <w:b/>
          <w:bCs/>
          <w:sz w:val="20"/>
          <w:szCs w:val="28"/>
          <w:lang w:eastAsia="ar-SA"/>
        </w:rPr>
      </w:pPr>
      <w:r>
        <w:rPr>
          <w:rFonts w:eastAsia="Arial"/>
          <w:b/>
          <w:bCs/>
          <w:sz w:val="20"/>
          <w:szCs w:val="28"/>
          <w:lang w:eastAsia="ar-SA"/>
        </w:rPr>
      </w:r>
    </w:p>
    <w:p>
      <w:pPr>
        <w:pStyle w:val="FR2"/>
        <w:tabs>
          <w:tab w:val="clear" w:pos="708"/>
          <w:tab w:val="left" w:pos="4962" w:leader="none"/>
        </w:tabs>
        <w:suppressAutoHyphens w:val="true"/>
        <w:spacing w:before="0" w:after="0"/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утверждении Программы управления государственной </w:t>
      </w:r>
    </w:p>
    <w:p>
      <w:pPr>
        <w:pStyle w:val="FR2"/>
        <w:tabs>
          <w:tab w:val="clear" w:pos="708"/>
          <w:tab w:val="left" w:pos="4962" w:leader="none"/>
        </w:tabs>
        <w:suppressAutoHyphens w:val="true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8"/>
        </w:rPr>
        <w:t>собственностью Ульяновской области на 2017 г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Принят Законодательным Собранием Ульяновской области 16 ноября 2016 го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Утвердить Программу управления государственной собственностью Ульяновской области на 2017 год (прилагается).</w:t>
      </w:r>
    </w:p>
    <w:p>
      <w:pPr>
        <w:pStyle w:val="TextBodyIndent"/>
        <w:spacing w:before="0" w:after="0"/>
        <w:ind w:left="0" w:hanging="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ind w:right="21" w:hanging="0"/>
        <w:jc w:val="both"/>
        <w:rPr/>
      </w:pPr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              С.И.Морозов</w:t>
      </w:r>
    </w:p>
    <w:p>
      <w:pPr>
        <w:pStyle w:val="Normal"/>
        <w:suppressAutoHyphens w:val="true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18 ноября 2016 г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67-ЗО</w:t>
      </w:r>
    </w:p>
    <w:p>
      <w:pPr>
        <w:pStyle w:val="Normal"/>
        <w:suppressAutoHyphens w:val="true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uppressAutoHyphens w:val="true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коном Ульяновской области</w:t>
      </w:r>
    </w:p>
    <w:p>
      <w:pPr>
        <w:pStyle w:val="Normal"/>
        <w:suppressAutoHyphens w:val="true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</w:t>
      </w:r>
    </w:p>
    <w:p>
      <w:pPr>
        <w:pStyle w:val="FR2"/>
        <w:suppressAutoHyphens w:val="true"/>
        <w:spacing w:before="0" w:after="0"/>
        <w:ind w:left="5387"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граммы управления государственной собственностью Ульяновской области на 2017 год»</w:t>
      </w:r>
    </w:p>
    <w:p>
      <w:pPr>
        <w:pStyle w:val="FR2"/>
        <w:suppressAutoHyphens w:val="true"/>
        <w:spacing w:before="0" w:after="0"/>
        <w:ind w:left="0" w:right="0" w:firstLine="72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FR2"/>
        <w:suppressAutoHyphens w:val="true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2"/>
        <w:suppressAutoHyphens w:val="true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2"/>
        <w:suppressAutoHyphens w:val="true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2"/>
        <w:suppressAutoHyphens w:val="true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FR2"/>
        <w:suppressAutoHyphens w:val="true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я государственной собственностью </w:t>
      </w:r>
    </w:p>
    <w:p>
      <w:pPr>
        <w:pStyle w:val="FR2"/>
        <w:suppressAutoHyphens w:val="true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Ульяновской области на 2017 год</w:t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Цели управления государственной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ственностью Ульяновской области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4"/>
        <w:ind w:firstLine="709"/>
        <w:jc w:val="both"/>
        <w:rPr/>
      </w:pPr>
      <w:r>
        <w:rPr>
          <w:sz w:val="28"/>
          <w:szCs w:val="28"/>
        </w:rPr>
        <w:t>Программа управления государственной собственностью Ульяновской области на 2017 год (далее – Программа) определяет основные направления деятельности органов государственной власти Ульяновской области в сфере управления государственной собственностью Ульяновской области в 2017 году, которая будет направлена на достижение следующих целей:</w:t>
      </w:r>
    </w:p>
    <w:p>
      <w:pPr>
        <w:pStyle w:val="Normal"/>
        <w:suppressAutoHyphens w:val="true"/>
        <w:autoSpaceDE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беспечение поступления в областной бюджет Ульяновской области доходов от использования имущества, находящегося в государственной собственности Ульяновской области, на основе эффективного управления этим имуществом;</w:t>
      </w:r>
    </w:p>
    <w:p>
      <w:pPr>
        <w:pStyle w:val="Normal"/>
        <w:suppressAutoHyphens w:val="true"/>
        <w:autoSpaceDE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птимизация структуры имущества, находящегося в государственной собственности Ульяновской области, с учётом основных задач социально-экономического развития Ульяновской области;</w:t>
      </w:r>
    </w:p>
    <w:p>
      <w:pPr>
        <w:pStyle w:val="Normal"/>
        <w:suppressAutoHyphens w:val="true"/>
        <w:autoSpaceDE w:val="false"/>
        <w:spacing w:lineRule="auto" w:line="364"/>
        <w:ind w:firstLine="709"/>
        <w:jc w:val="both"/>
        <w:rPr/>
      </w:pPr>
      <w:r>
        <w:rPr>
          <w:sz w:val="28"/>
          <w:szCs w:val="28"/>
        </w:rPr>
        <w:t>в) вовлечение в оборот максимального количества объектов государственной собственности Ульяновской области;</w:t>
      </w:r>
    </w:p>
    <w:p>
      <w:pPr>
        <w:pStyle w:val="Normal"/>
        <w:suppressAutoHyphens w:val="true"/>
        <w:autoSpaceDE w:val="false"/>
        <w:spacing w:lineRule="auto" w:line="364"/>
        <w:ind w:firstLine="709"/>
        <w:jc w:val="both"/>
        <w:rPr/>
      </w:pPr>
      <w:r>
        <w:rPr>
          <w:sz w:val="28"/>
          <w:szCs w:val="28"/>
        </w:rPr>
        <w:t>г) использование имущества, находящегося в государственной собственности Ульяновской области, в качестве инструмента для привлечения инвестиций в экономику Ульяновской области;</w:t>
      </w:r>
    </w:p>
    <w:p>
      <w:pPr>
        <w:pStyle w:val="Normal"/>
        <w:suppressAutoHyphens w:val="true"/>
        <w:autoSpaceDE w:val="false"/>
        <w:spacing w:lineRule="auto" w:line="364"/>
        <w:ind w:firstLine="709"/>
        <w:jc w:val="both"/>
        <w:rPr/>
      </w:pPr>
      <w:r>
        <w:rPr>
          <w:sz w:val="28"/>
          <w:szCs w:val="28"/>
        </w:rPr>
        <w:t>д) повышение конкурентоспособности областных государственных унитарных предприятий, улучшение финансово-экономических показателей их деятельности;</w:t>
      </w:r>
    </w:p>
    <w:p>
      <w:pPr>
        <w:pStyle w:val="Normal"/>
        <w:suppressAutoHyphens w:val="true"/>
        <w:autoSpaceDE w:val="false"/>
        <w:spacing w:lineRule="auto" w:line="364"/>
        <w:ind w:firstLine="709"/>
        <w:jc w:val="both"/>
        <w:rPr/>
      </w:pPr>
      <w:r>
        <w:rPr>
          <w:sz w:val="28"/>
          <w:szCs w:val="28"/>
        </w:rPr>
        <w:t>е) совершенствование системы учёта объектов государственной собственности Ульяновской област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Предполагаемый размер доходов областного бюджета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льяновской области от использования имущества, находящегося </w:t>
        <w:br/>
        <w:t xml:space="preserve">в государственной собственности Ульяновской области, и расходов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ластного бюджета Ульяновской области на управление имуществом, находящимся в государственной собственности Ульяновской области,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также земельными участками, государственная собственность на которые не разграничена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4"/>
        <w:ind w:firstLine="720"/>
        <w:jc w:val="both"/>
        <w:rPr/>
      </w:pPr>
      <w:r>
        <w:rPr>
          <w:kern w:val="2"/>
          <w:sz w:val="28"/>
          <w:szCs w:val="28"/>
        </w:rPr>
        <w:t xml:space="preserve">2.1. Предполагаемый размер доходов областного бюджета Ульяновской области от использования имущества, находящегося в государственной собственности Ульяновской области, в 2017 году составит 53310,5 </w:t>
      </w:r>
      <w:r>
        <w:fldChar w:fldCharType="begin"/>
      </w:r>
      <w:r>
        <w:rPr>
          <w:sz w:val="28"/>
          <w:kern w:val="2"/>
          <w:szCs w:val="28"/>
        </w:rPr>
        <w:instrText xml:space="preserve"> =SUM(ABOVE) </w:instrText>
      </w:r>
      <w:r>
        <w:rPr>
          <w:kern w:val="2"/>
          <w:sz w:val="28"/>
          <w:szCs w:val="28"/>
        </w:rPr>
      </w:r>
      <w:r>
        <w:rPr>
          <w:sz w:val="28"/>
          <w:kern w:val="2"/>
          <w:szCs w:val="28"/>
        </w:rPr>
        <w:fldChar w:fldCharType="separate"/>
      </w:r>
      <w:r>
        <w:rPr>
          <w:kern w:val="2"/>
          <w:sz w:val="28"/>
          <w:szCs w:val="28"/>
        </w:rPr>
      </w:r>
      <w:r>
        <w:rPr>
          <w:kern w:val="2"/>
          <w:sz w:val="28"/>
          <w:szCs w:val="28"/>
        </w:rPr>
      </w:r>
      <w:r>
        <w:rPr>
          <w:sz w:val="28"/>
          <w:kern w:val="2"/>
          <w:szCs w:val="28"/>
        </w:rPr>
        <w:fldChar w:fldCharType="end"/>
      </w:r>
      <w:r>
        <w:rPr>
          <w:kern w:val="2"/>
          <w:sz w:val="28"/>
          <w:szCs w:val="28"/>
        </w:rPr>
        <w:t>тыс. рублей (приложение 1 к Программе).</w:t>
      </w:r>
    </w:p>
    <w:p>
      <w:pPr>
        <w:pStyle w:val="Normal"/>
        <w:suppressAutoHyphens w:val="true"/>
        <w:autoSpaceDE w:val="false"/>
        <w:spacing w:lineRule="auto" w:line="364"/>
        <w:ind w:firstLine="720"/>
        <w:jc w:val="both"/>
        <w:rPr/>
      </w:pPr>
      <w:r>
        <w:rPr>
          <w:kern w:val="2"/>
          <w:sz w:val="28"/>
          <w:szCs w:val="28"/>
        </w:rPr>
        <w:t xml:space="preserve">2.2. Предполагаемый размер расходов областного бюджета Ульяновской </w:t>
        <w:br/>
        <w:t>области на управление имуществом, находящимся в государственной собственности Ульяновской области, а также земельными участками, государственная собственность на которые не разграничена, в 2017 году составит 148579,2 тыс. рублей (приложение 2 к Программе).</w:t>
      </w:r>
    </w:p>
    <w:p>
      <w:pPr>
        <w:pStyle w:val="Normal"/>
        <w:suppressAutoHyphens w:val="true"/>
        <w:autoSpaceDE w:val="false"/>
        <w:ind w:firstLine="720"/>
        <w:jc w:val="both"/>
        <w:rPr>
          <w:kern w:val="2"/>
          <w:sz w:val="16"/>
          <w:szCs w:val="28"/>
        </w:rPr>
      </w:pPr>
      <w:r>
        <w:rPr>
          <w:kern w:val="2"/>
          <w:sz w:val="16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Использование имущества, находящегося в государственной 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ственности Ульяновской области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suppressAutoHyphens w:val="true"/>
        <w:autoSpaceDE w:val="false"/>
        <w:spacing w:lineRule="auto" w:line="364"/>
        <w:ind w:firstLine="720"/>
        <w:jc w:val="both"/>
        <w:rPr/>
      </w:pPr>
      <w:r>
        <w:rPr>
          <w:sz w:val="28"/>
          <w:szCs w:val="28"/>
        </w:rPr>
        <w:t xml:space="preserve">3.1. В реестре объектов государственной собственности Ульяновской области по состоянию на 1 июля 2016 года учтено имущество </w:t>
        <w:br/>
        <w:t xml:space="preserve">402 государственных органов Ульяновской области и областных государственных учреждений, а также </w:t>
      </w:r>
      <w:r>
        <w:rPr>
          <w:color w:val="000000"/>
          <w:sz w:val="28"/>
          <w:szCs w:val="28"/>
        </w:rPr>
        <w:t>28 о</w:t>
      </w:r>
      <w:r>
        <w:rPr>
          <w:sz w:val="28"/>
          <w:szCs w:val="28"/>
        </w:rPr>
        <w:t xml:space="preserve">бластных государственных унитарных предприятий, </w:t>
        <w:br/>
        <w:t>в том числе 4 казённых.</w:t>
      </w:r>
    </w:p>
    <w:p>
      <w:pPr>
        <w:pStyle w:val="Normal"/>
        <w:suppressAutoHyphens w:val="true"/>
        <w:autoSpaceDE w:val="false"/>
        <w:spacing w:lineRule="auto" w:line="364"/>
        <w:ind w:firstLine="720"/>
        <w:jc w:val="both"/>
        <w:rPr/>
      </w:pPr>
      <w:r>
        <w:rPr>
          <w:sz w:val="28"/>
          <w:szCs w:val="28"/>
        </w:rPr>
        <w:t xml:space="preserve">Кроме того, Ульяновская область является </w:t>
      </w:r>
      <w:r>
        <w:rPr>
          <w:color w:val="000000"/>
          <w:sz w:val="28"/>
          <w:szCs w:val="28"/>
        </w:rPr>
        <w:t>акционером 30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кционерных обществ и единственным участником в 3 обществах с ограниченной ответственностью.</w:t>
      </w:r>
    </w:p>
    <w:p>
      <w:pPr>
        <w:pStyle w:val="Normal"/>
        <w:suppressAutoHyphens w:val="true"/>
        <w:autoSpaceDE w:val="false"/>
        <w:spacing w:lineRule="auto" w:line="3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Основными направлениями использования имущества, находящегося </w:t>
        <w:br/>
        <w:t>в государственной собственности Ульяновской области, являются:</w:t>
      </w:r>
    </w:p>
    <w:p>
      <w:pPr>
        <w:pStyle w:val="Normal"/>
        <w:suppressAutoHyphens w:val="true"/>
        <w:autoSpaceDE w:val="false"/>
        <w:spacing w:lineRule="auto" w:line="3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ередача имущества, находящегося в государственной собственности Ульяновской области, в аренду; </w:t>
      </w:r>
    </w:p>
    <w:p>
      <w:pPr>
        <w:pStyle w:val="Normal"/>
        <w:widowControl w:val="false"/>
        <w:suppressAutoHyphens w:val="true"/>
        <w:autoSpaceDE w:val="false"/>
        <w:spacing w:lineRule="auto" w:line="3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ередача имущества, находящегося в государственной собственности Ульяновской области, в безвозмездное пользование. Перечень недвижимого имущества, находящегося в государственной собственности Ульяновской области, планируемого к передаче в безвозмездное пользование, устанавливается приложением 3 к Программе.</w:t>
      </w:r>
    </w:p>
    <w:p>
      <w:pPr>
        <w:pStyle w:val="Normal"/>
        <w:widowControl w:val="false"/>
        <w:suppressAutoHyphens w:val="true"/>
        <w:autoSpaceDE w:val="false"/>
        <w:spacing w:lineRule="auto" w:line="364"/>
        <w:ind w:firstLine="720"/>
        <w:jc w:val="both"/>
        <w:rPr/>
      </w:pPr>
      <w:r>
        <w:rPr>
          <w:color w:val="000000"/>
          <w:sz w:val="28"/>
          <w:szCs w:val="28"/>
        </w:rPr>
        <w:t xml:space="preserve">3.3. Оформление согласия собственника на совершение сделок, связанных </w:t>
        <w:br/>
        <w:t>с отчуждением объектов государственной собственности Ульяновской области, закреплённых на праве хозяйственного ведения за областными государственными унитарными предприятиями, в случаях,</w:t>
      </w:r>
      <w:r>
        <w:rPr>
          <w:sz w:val="28"/>
          <w:szCs w:val="28"/>
        </w:rPr>
        <w:t xml:space="preserve"> установленных федеральным законодательством, не планируется. </w:t>
      </w:r>
    </w:p>
    <w:p>
      <w:pPr>
        <w:pStyle w:val="Normal"/>
        <w:widowControl w:val="false"/>
        <w:suppressAutoHyphens w:val="true"/>
        <w:autoSpaceDE w:val="false"/>
        <w:spacing w:lineRule="auto" w:line="364"/>
        <w:ind w:firstLine="720"/>
        <w:jc w:val="both"/>
        <w:rPr/>
      </w:pPr>
      <w:r>
        <w:rPr>
          <w:sz w:val="28"/>
          <w:szCs w:val="28"/>
        </w:rPr>
        <w:t xml:space="preserve">3.4. </w:t>
      </w:r>
      <w:r>
        <w:rPr>
          <w:color w:val="000000"/>
          <w:sz w:val="28"/>
          <w:szCs w:val="28"/>
        </w:rPr>
        <w:t>Передача имущества, находящегося в государственной собственности Ульяновской области, в доверительное управление или по концессионным соглашениям не планируетс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jc w:val="center"/>
        <w:rPr>
          <w:b/>
          <w:b/>
          <w:color w:val="000000"/>
          <w:sz w:val="16"/>
          <w:szCs w:val="28"/>
        </w:rPr>
      </w:pPr>
      <w:r>
        <w:rPr>
          <w:b/>
          <w:color w:val="000000"/>
          <w:sz w:val="16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Недвижимое имущество, ценные бумаги, планируемые к приобретению </w:t>
        <w:br/>
        <w:t>в государственную собственность Ульяновской области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 Приобретение недвижимого имущества в государственную собственность Ульяновской области не планируется.</w:t>
      </w:r>
    </w:p>
    <w:p>
      <w:pPr>
        <w:pStyle w:val="Normal"/>
        <w:suppressAutoHyphens w:val="true"/>
        <w:autoSpaceDE w:val="false"/>
        <w:spacing w:lineRule="auto" w:line="364"/>
        <w:ind w:firstLine="720"/>
        <w:jc w:val="both"/>
        <w:rPr/>
      </w:pPr>
      <w:r>
        <w:rPr>
          <w:color w:val="000000"/>
          <w:sz w:val="28"/>
          <w:szCs w:val="28"/>
        </w:rPr>
        <w:t xml:space="preserve">4.2. Планируется приобретение в государственную собственность Ульяновской области размещаемых по закрытой подписке дополнительных акций при увеличении уставного капитала Акционерного общества «Корпорация развития Ульяновской области» </w:t>
      </w:r>
      <w:r>
        <w:rPr>
          <w:color w:val="000000"/>
          <w:kern w:val="2"/>
          <w:sz w:val="28"/>
          <w:szCs w:val="28"/>
        </w:rPr>
        <w:t>(приложение 2 к Программе).</w:t>
      </w:r>
    </w:p>
    <w:p>
      <w:pPr>
        <w:pStyle w:val="Normal"/>
        <w:suppressAutoHyphens w:val="tru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Учёт недвижимого имущества, находящегося в государственной собственности Ульяновской области. Выполнение мероприятий, необходимых для государственной регистрации права государственной собственности Ульяновской области на недвижимое имущество</w:t>
      </w:r>
    </w:p>
    <w:p>
      <w:pPr>
        <w:pStyle w:val="Normal"/>
        <w:suppressAutoHyphens w:val="tru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52"/>
        <w:ind w:firstLine="720"/>
        <w:jc w:val="both"/>
        <w:rPr/>
      </w:pPr>
      <w:r>
        <w:rPr>
          <w:color w:val="000000"/>
          <w:sz w:val="28"/>
          <w:szCs w:val="28"/>
        </w:rPr>
        <w:t>5.1. В реестре объектов государственной собственности Ульяновской области по состоянию на 1 июля 2016  года  учтены  4266  объектов  недвижимого имущества, в том числе находящихся в казне Ульяновской области – 154 объекта, в хозяйственном ведении областных государственных унитарных предприятий – 644 объекта, в оперативном управлении государственных органов Ульяновской области, областных государственных учреждений и областных государственных казённых предприятий – 3468 объектов.</w:t>
      </w:r>
    </w:p>
    <w:p>
      <w:pPr>
        <w:pStyle w:val="Normal"/>
        <w:suppressAutoHyphens w:val="true"/>
        <w:autoSpaceDE w:val="false"/>
        <w:spacing w:lineRule="auto" w:line="352"/>
        <w:ind w:firstLine="720"/>
        <w:jc w:val="both"/>
        <w:rPr/>
      </w:pPr>
      <w:r>
        <w:rPr>
          <w:color w:val="000000"/>
          <w:sz w:val="28"/>
          <w:szCs w:val="28"/>
        </w:rPr>
        <w:t xml:space="preserve">5.2. В 2017 году планируется продолжить выполнение необходимых для государственной регистрации права государственной собственности Ульяновской области на недвижимое имущество мероприятий, связанных с осуществлением кадастровой деятельности в отношении недвижимого имущества, находящегося </w:t>
        <w:br/>
        <w:t>в государственной собственности Ульяновской области, и земельных участков, государственная собственность на которые не разграничена, их инвентаризацией, а также мероприятий, связанных с организацией разграничения на территории Ульяновской области государственной собственности на землю. Предполагаемый размер расходов областного бюджета Ульяновской области на финансовое обеспечение указанных мероприятий составит 6500,0 тыс. рублей (приложение 2 к Программе).</w:t>
      </w:r>
    </w:p>
    <w:p>
      <w:pPr>
        <w:pStyle w:val="Normal"/>
        <w:suppressAutoHyphens w:val="tru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autoSpaceDE w:val="false"/>
        <w:spacing w:lineRule="auto" w:line="348"/>
        <w:jc w:val="center"/>
        <w:rPr>
          <w:sz w:val="16"/>
        </w:rPr>
      </w:pPr>
      <w:r>
        <w:rPr>
          <w:sz w:val="16"/>
        </w:rPr>
        <w:t>____________________________</w:t>
      </w:r>
    </w:p>
    <w:p>
      <w:pPr>
        <w:pStyle w:val="21"/>
        <w:suppressAutoHyphens w:val="true"/>
        <w:spacing w:lineRule="auto" w:line="240" w:before="0" w:after="0"/>
        <w:ind w:left="737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ПРИЛОЖЕНИЕ 1</w:t>
      </w:r>
    </w:p>
    <w:p>
      <w:pPr>
        <w:pStyle w:val="21"/>
        <w:suppressAutoHyphens w:val="true"/>
        <w:spacing w:lineRule="auto" w:line="240" w:before="0" w:after="0"/>
        <w:ind w:left="737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uppressAutoHyphens w:val="true"/>
        <w:spacing w:lineRule="auto" w:line="240" w:before="0" w:after="0"/>
        <w:ind w:left="737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к Программе</w:t>
      </w:r>
    </w:p>
    <w:p>
      <w:pPr>
        <w:pStyle w:val="21"/>
        <w:suppressAutoHyphens w:val="true"/>
        <w:spacing w:lineRule="auto" w:line="240" w:before="0" w:after="0"/>
        <w:ind w:left="737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uppressAutoHyphens w:val="true"/>
        <w:spacing w:lineRule="auto" w:line="240" w:before="0" w:after="0"/>
        <w:ind w:left="737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Виды и предполагаемый размер доходов областного бюджета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Ульяновской области от использования имущества, находящегося </w:t>
        <w:br/>
        <w:t xml:space="preserve">в государственной собственности Ульяновской области, в 2017 году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7824"/>
        <w:gridCol w:w="167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доходо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убъекта Российской Федерации (за исключением земельных участков)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</w:t>
              <w:br/>
              <w:t>(за исключением имущества бюджетных и автономных учреждений субъектов Российской Федерации)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50,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убъектам Российской Федерации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5300,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</w:t>
            </w:r>
            <w:r>
              <w:rPr>
                <w:color w:val="000000"/>
                <w:sz w:val="28"/>
                <w:szCs w:val="28"/>
              </w:rPr>
              <w:t xml:space="preserve">т перечисления части прибыли, остающейся после уплаты налогов и иных обязательных платежей государственных унитарных предприятий </w:t>
            </w:r>
            <w:r>
              <w:rPr>
                <w:sz w:val="28"/>
                <w:szCs w:val="28"/>
              </w:rPr>
              <w:t>субъектов Российской Федераци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00,0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</w:t>
              <w:br/>
              <w:t>в том числе казённых), в части реализации основных средств по указанному имуществу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0,5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3310,5</w:t>
            </w:r>
          </w:p>
        </w:tc>
      </w:tr>
    </w:tbl>
    <w:p>
      <w:pPr>
        <w:pStyle w:val="Normal"/>
        <w:suppressAutoHyphens w:val="true"/>
        <w:jc w:val="center"/>
        <w:rPr>
          <w:sz w:val="8"/>
          <w:szCs w:val="4"/>
        </w:rPr>
      </w:pPr>
      <w:r>
        <w:rPr>
          <w:sz w:val="8"/>
          <w:szCs w:val="4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8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/>
      </w:pPr>
      <w:r>
        <w:rPr/>
        <w:t>__________________</w:t>
      </w:r>
    </w:p>
    <w:p>
      <w:pPr>
        <w:pStyle w:val="Normal"/>
        <w:suppressAutoHyphens w:val="true"/>
        <w:ind w:left="7371" w:hanging="0"/>
        <w:jc w:val="center"/>
        <w:rPr>
          <w:sz w:val="28"/>
        </w:rPr>
      </w:pPr>
      <w:r>
        <w:rPr>
          <w:sz w:val="28"/>
        </w:rPr>
        <w:t>ПРИЛОЖЕНИЕ 2</w:t>
      </w:r>
    </w:p>
    <w:p>
      <w:pPr>
        <w:pStyle w:val="Normal"/>
        <w:suppressAutoHyphens w:val="true"/>
        <w:ind w:left="737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ind w:left="7371" w:hanging="0"/>
        <w:jc w:val="center"/>
        <w:rPr>
          <w:sz w:val="28"/>
        </w:rPr>
      </w:pPr>
      <w:r>
        <w:rPr>
          <w:sz w:val="28"/>
        </w:rPr>
        <w:t>к Программе</w:t>
      </w:r>
    </w:p>
    <w:p>
      <w:pPr>
        <w:pStyle w:val="Normal"/>
        <w:suppressAutoHyphens w:val="true"/>
        <w:ind w:left="737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left="737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left="737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Предполагаемый размер расходов областного бюджета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Ульяновской области на управление имуществом, находящимся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</w:rPr>
        <w:t>в государственной собственности Ульяновской области,</w:t>
      </w:r>
      <w:r>
        <w:rPr>
          <w:b/>
          <w:bCs/>
          <w:sz w:val="28"/>
          <w:szCs w:val="28"/>
        </w:rPr>
        <w:t xml:space="preserve"> а также </w:t>
        <w:br/>
        <w:t xml:space="preserve">земельными участками, государственная собственность на которые </w:t>
        <w:br/>
        <w:t>не разграничена,</w:t>
      </w:r>
      <w:r>
        <w:rPr>
          <w:b/>
          <w:sz w:val="28"/>
        </w:rPr>
        <w:t xml:space="preserve"> в 2017 году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осуществления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</w:t>
              <w:br/>
              <w:t xml:space="preserve">расходов, </w:t>
            </w:r>
          </w:p>
          <w:p>
            <w:pPr>
              <w:pStyle w:val="Normal"/>
              <w:widowControl w:val="false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18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10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57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Финансовое обеспечение мероприятий, связанных с осуществлением кадастровой деятельности в отношении недвижимого имущества, находящегося в государственной собственности Ульяновской области, и земельных участков, государственная собственность на которые не разграничена, их инвентаризацией, а также мероприятий, связанных с организацией разграничения на территории Ульяновской области государственной собственности на зем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57" w:right="-108" w:hanging="0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, связанной с организацией проведения оценки имущества, находящегося в государственной собственности Ульяновской области (далее – имущество), в том числе относящегося к объектам залогового фонда Ульяновской области, торгов по продаже имущества и торгов по продаже права на заключение договоров аренды имущества, публикации информационных сообщений о приватизации имущества, а также деятельности, связанной с подготовкой и организацией аукционов по продаже земельных участков, государственная собственность на которые не разграничена, или аукционов на право заключения договоров аренды земельных участков, государственная собственность на которые не разгранич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right="-108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57" w:right="-108" w:hanging="0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Финансовое обеспечение уплаты государственной пошлины и возмещение издержек, связанных с рассмотрением дел в суд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right="-108" w:hanging="108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4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57" w:right="-108" w:hanging="0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Финансовое обеспечение деятельности, связанной с развитием автоматизированной системы учёта объектов государственной собственности Ульян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right="-108" w:hanging="108"/>
              <w:jc w:val="center"/>
              <w:rPr/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57" w:right="-108" w:hanging="0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Финансовое обеспечение деятельности, связанной с подготовкой и передачей документов на постоянное хранение в государственные архивы Ульян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right="-108" w:hanging="108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Финансовое обеспечение оплаты размещаемых по закрытой подписке дополнительных акций Акционерного общества «Корпорация развития Ульяновской области» при увеличении уставного </w:t>
              <w:br/>
              <w:t>капитала указанного акционерного об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838,6</w:t>
            </w:r>
          </w:p>
        </w:tc>
      </w:tr>
      <w:tr>
        <w:trPr>
          <w:trHeight w:val="4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579,2</w:t>
            </w:r>
          </w:p>
        </w:tc>
      </w:tr>
    </w:tbl>
    <w:p>
      <w:pPr>
        <w:pStyle w:val="Normal"/>
        <w:suppressAutoHyphens w:val="true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418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suppressAutoHyphens w:val="true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ConsPlusNormal"/>
        <w:widowControl/>
        <w:suppressAutoHyphens w:val="true"/>
        <w:ind w:left="737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PlusNormal"/>
        <w:widowControl/>
        <w:suppressAutoHyphens w:val="true"/>
        <w:ind w:left="737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left="737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ConsPlusNormal"/>
        <w:widowControl/>
        <w:suppressAutoHyphens w:val="true"/>
        <w:ind w:left="737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left="737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left="737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едвижимого имущества, находящегося в государственной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бственности Ульяновской области, планируемого к передаче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 безвозмездное пользова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649"/>
        <w:gridCol w:w="2930"/>
        <w:gridCol w:w="2880"/>
        <w:gridCol w:w="994"/>
      </w:tblGrid>
      <w:tr>
        <w:trPr>
          <w:trHeight w:val="25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32"/>
              <w:ind w:left="-7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п/п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сто </w:t>
            </w:r>
          </w:p>
          <w:p>
            <w:pPr>
              <w:pStyle w:val="ConsPlusNormal"/>
              <w:widowControl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хождения</w:t>
              <w:br/>
              <w:t>объекта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зна Ульяновской </w:t>
              <w:br/>
              <w:t>области или юридические лица, за которыми государственное имущество Ульяновской области закреплено на праве хозяйственного ведения либо оперативного управ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Юридические лица, </w:t>
              <w:br/>
              <w:t xml:space="preserve">которым государст-венное имущество </w:t>
              <w:br/>
              <w:t xml:space="preserve">Ульяновской области передаётся в безвозмездное пользование </w:t>
              <w:br/>
              <w:t>(ссудополучатели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ощадь  </w:t>
              <w:br/>
              <w:t>помещения,</w:t>
              <w:br/>
              <w:t>кв. м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649"/>
        <w:gridCol w:w="2918"/>
        <w:gridCol w:w="2880"/>
        <w:gridCol w:w="1006"/>
      </w:tblGrid>
      <w:tr>
        <w:trPr>
          <w:tblHeader w:val="true"/>
          <w:trHeight w:val="6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. Ульяновск, </w:t>
              <w:br/>
              <w:t xml:space="preserve">пр-т Нариманова, </w:t>
              <w:br/>
              <w:t>д. 13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Государственное образовательное бюджетное учреждение дополнительного образования детей «Областной центр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ского и юношеского туризма и экскурсий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Муниципальное бюджетное образовательное учреждение дополнительного образования детей «Детская школ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кусств № 12»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6,16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ьяновская область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Димитровград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Гвардейская, </w:t>
              <w:br/>
              <w:t>д. 30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6"/>
                <w:szCs w:val="26"/>
              </w:rPr>
              <w:t>Областное государст-венное бюджетное образовательное учреждение среднего профессионального образования «Димитровградский техникум строительной индустрии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6"/>
                <w:szCs w:val="26"/>
              </w:rPr>
              <w:t>Федеральное государственное бюджетное учреждение здравоохранения «Клиническая больница № 172 Федерального медико-биоло-гического агентства»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01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ьяновская область,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таромайнский </w:t>
              <w:br/>
              <w:t xml:space="preserve">район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.п. Старая </w:t>
            </w:r>
            <w:r>
              <w:rPr>
                <w:spacing w:val="-14"/>
                <w:sz w:val="26"/>
                <w:szCs w:val="26"/>
              </w:rPr>
              <w:t xml:space="preserve">Майна, </w:t>
              <w:br/>
            </w:r>
            <w:r>
              <w:rPr>
                <w:sz w:val="26"/>
                <w:szCs w:val="26"/>
              </w:rPr>
              <w:t>пл. Ленина, д. 6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6"/>
                <w:szCs w:val="26"/>
              </w:rPr>
              <w:t>Областное государст-венное бюджетное образовательное учреждение среднего профессионального образования технологический техникум в р.п. Старая Майн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образовательное учреждение дополнительного образования детей Старомайнская детско-юношеская спортивная школа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1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льяновская область, г. Димитровград, </w:t>
              <w:br/>
              <w:t xml:space="preserve">пр-т Автостроителей, </w:t>
              <w:br/>
              <w:t>д. 65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ластное государст-венное бюджетное образовательное учреждение среднего профессионального образования «Димитровградский технический колледж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едеральное государст-венное бюджетное учреждение здравоохра-нения «Клиническая больница № 172 Федерального медико-биоло-гического агентства»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67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uppressAutoHyphens w:val="true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. Ульяновск,</w:t>
              <w:br/>
              <w:t>ул. Полбина, д. 45А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осударственное бюджетное учреждение социального обслуживания «Комплексный центр социального обслуживания населения «Исток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стная православная религиозная организация прихода Храма Благовещения Пресвятой Богородицы г. Ульяновска Симбирской и Мелекесской епархии Русской Православной Церкви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19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uppressAutoHyphens w:val="true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. Ульяновск, </w:t>
              <w:br/>
              <w:t>ул. Гончарова, д. 16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ластное государст-венное бюджетное учреждение культуры «Ульяновский областной художественный музей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льяновская региональ-ная организация Всероссийской творческой общественной организации «Союз художников России»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0,91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uppressAutoHyphens w:val="true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льяновская область, Новоспасский район, д. Рокотушка, </w:t>
              <w:br/>
              <w:t>ул. Школьная, д. 11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ластное государст-венное казённое учреждение социального обслуживания «Социальный приют для детей и подростков «Росток» в д. Рокотушка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казённое образовательное учреждение Рокотушкинская основная общеобразовательная школа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1,82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uppressAutoHyphens w:val="true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. Ульяновск, </w:t>
              <w:br/>
              <w:t>пл. Ленина, д. 1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ластное государст-венное казённое учреждение «Управление делами Ульяновской области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едеральное государст-венное бюджетное уч-реждение «Управление по эксплуатации зданий высших органов власти» Управления делами Президента Российской Федерации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,28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uppressAutoHyphens w:val="true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льяновская область, Новоспасский район, р.п. Новоспасское, </w:t>
              <w:br/>
              <w:t>ул. Заводская, д. 12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осударственное казённое учреждение Ульяновской области «Новоспасское лесничество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куратур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ьяновской области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84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ьяновская область, г. Димитровград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Гвардейская, </w:t>
              <w:br/>
              <w:t>д. 28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ластное государственное бюджетное образовательное учреждение среднего профессионального образования «Димитровградский техникум строительной индустрии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6"/>
                <w:szCs w:val="26"/>
              </w:rPr>
              <w:t>Федеральное государственное бюджетное образовательное учреждение высшего профессионального образования «Ульяновская государственная сельскохозяйственная академия имени П.А.Столыпина»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,0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6"/>
                <w:szCs w:val="26"/>
              </w:rPr>
              <w:t xml:space="preserve">г. Ульяновск, </w:t>
              <w:br/>
              <w:t xml:space="preserve">ул. Мелекесская, д. 4, </w:t>
            </w:r>
          </w:p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пус 2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зна Ульяновской </w:t>
              <w:br/>
              <w:t>област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6"/>
                <w:szCs w:val="26"/>
              </w:rPr>
              <w:t>Управление Министерства внутренних дел Российской Федерации по городу Ульяновску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9,5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6"/>
                <w:szCs w:val="26"/>
              </w:rPr>
              <w:t xml:space="preserve">Ульяновская область, Базарносызганский район, </w:t>
              <w:br/>
              <w:t xml:space="preserve">р.п. Базарный Сызган, </w:t>
            </w:r>
          </w:p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Советская, д. 76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Областное государственное казённое образовательное учреждение для детей-сирот и детей, оставшихся без попечения родителей – Новодольский специальный (коррекционный) детский дом для детей с ограниченными возможностями здоровья «Остров детства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6"/>
                <w:szCs w:val="26"/>
              </w:rPr>
              <w:t>Администрация муниципального образования «Базарносызганский район» Ульяновской области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1,06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6"/>
                <w:szCs w:val="26"/>
              </w:rPr>
              <w:t xml:space="preserve">Ульяновская область, Базарносызганский район, </w:t>
              <w:br/>
              <w:t xml:space="preserve">р.п. Базарный Сызган, </w:t>
            </w:r>
          </w:p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Советская, д. 76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Областное государственное казённое образовательное учреждение для детей-сирот и детей, оставшихся без попечения родителей – Новодольский специальный (коррекционный) детский дом для детей с ограниченными возможностями здоровья «Остров детства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6"/>
                <w:szCs w:val="26"/>
              </w:rPr>
              <w:t>Управление финансов муниципального образования «Базарносызганский район» Ульяновской области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2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Ульяновск, </w:t>
              <w:br/>
              <w:t>ул. Ленина, д. 95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pacing w:val="-4"/>
                <w:sz w:val="26"/>
                <w:szCs w:val="26"/>
              </w:rPr>
              <w:t>Областное государственное бюджетное учреждение культуры «Центр народной культуры Ульяновской области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6"/>
                <w:szCs w:val="26"/>
              </w:rPr>
              <w:t>Ульяновская общественная организация «Центр немецкой культуры Фройндшафт»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26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Ульяновск, </w:t>
              <w:br/>
              <w:t>ул. Ленина, д. 95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pacing w:val="-4"/>
                <w:sz w:val="26"/>
                <w:szCs w:val="26"/>
              </w:rPr>
              <w:t>Областное государственное бюджетное учреждение культуры «Центр народной культуры Ульяновской области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pacing w:val="-4"/>
                <w:sz w:val="26"/>
                <w:szCs w:val="26"/>
              </w:rPr>
              <w:t>Общественная организация «Ульяновская областная мордовская национально-культурная автономия»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4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Ульяновск, </w:t>
              <w:br/>
              <w:t>ул. Ленина, д. 95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pacing w:val="-4"/>
                <w:sz w:val="26"/>
                <w:szCs w:val="26"/>
              </w:rPr>
              <w:t>Областное государственное бюджетное учреждение культуры «Центр народной культуры Ульяновской области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6"/>
                <w:szCs w:val="26"/>
              </w:rPr>
              <w:t>Региональное отделение Общероссийской общественной организации «Союз армян России»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28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Ульяновск,</w:t>
              <w:br/>
              <w:t>ул. Ленина, д. 95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pacing w:val="-4"/>
                <w:sz w:val="26"/>
                <w:szCs w:val="26"/>
              </w:rPr>
              <w:t>Областное государственное бюджетное учреждение культуры «Центр народной культуры Ульяновской области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pacing w:val="-4"/>
                <w:sz w:val="26"/>
                <w:szCs w:val="26"/>
              </w:rPr>
              <w:t>Ульяновское региональное отделение Общероссийской общественной организации «Всероссийский азербайджанский конгресс»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61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4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Ульяновск, </w:t>
              <w:br/>
              <w:t>ул. Ленина, д. 95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pacing w:val="-4"/>
                <w:sz w:val="26"/>
                <w:szCs w:val="26"/>
              </w:rPr>
              <w:t>Областное государственное бюджетное учреждение культуры «Центр народной культуры Ульяновской области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6"/>
                <w:szCs w:val="26"/>
              </w:rPr>
              <w:t>Общественная организация «Ульяновская областная татарская национально-культурная автономия»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94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4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/>
            </w:pPr>
            <w:r>
              <w:rPr>
                <w:sz w:val="26"/>
                <w:szCs w:val="26"/>
              </w:rPr>
              <w:t xml:space="preserve">г. Ульяновск, </w:t>
              <w:br/>
              <w:t>пр-т Генерала Тюленева, д. 6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pacing w:val="-4"/>
                <w:sz w:val="26"/>
                <w:szCs w:val="26"/>
              </w:rPr>
              <w:t>Государственное учреждение здравоохранения «Городская детская поликлиника № 6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ьяновская Городская Дума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78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44"/>
              <w:ind w:left="180" w:hanging="1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ьяновская область, Инзенский район, 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pacing w:val="-4"/>
                <w:sz w:val="26"/>
                <w:szCs w:val="26"/>
              </w:rPr>
              <w:t>г. Инза, ул. Руза</w:t>
            </w:r>
            <w:r>
              <w:rPr>
                <w:sz w:val="26"/>
                <w:szCs w:val="26"/>
              </w:rPr>
              <w:t>евская, д. 30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pacing w:val="-4"/>
                <w:sz w:val="26"/>
                <w:szCs w:val="26"/>
              </w:rPr>
              <w:t>Государственное казённое учреждение здравоохранения «Областной клинический противотуберкулёзный диспансер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6"/>
                <w:szCs w:val="26"/>
              </w:rPr>
              <w:t>Администрация муниципального образования «Инзенский район» Ульяновской области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,5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44"/>
              <w:ind w:left="180" w:hanging="1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.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ьяновская область, Инзенский район, 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pacing w:val="-10"/>
                <w:sz w:val="26"/>
                <w:szCs w:val="26"/>
              </w:rPr>
              <w:t>г</w:t>
            </w:r>
            <w:r>
              <w:rPr>
                <w:spacing w:val="-6"/>
                <w:sz w:val="26"/>
                <w:szCs w:val="26"/>
              </w:rPr>
              <w:t>. Инза, ул. Больнич</w:t>
            </w:r>
            <w:r>
              <w:rPr>
                <w:sz w:val="26"/>
                <w:szCs w:val="26"/>
              </w:rPr>
              <w:t>ная, д. 32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pacing w:val="-4"/>
                <w:sz w:val="26"/>
                <w:szCs w:val="26"/>
              </w:rPr>
              <w:t>Государственное казённое учреждение здравоохранения «Областной клинический противотуберкулёзный диспансер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6"/>
                <w:szCs w:val="26"/>
              </w:rPr>
              <w:t>Администрация муниципального образования «Инзенский район» Ульяновской области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0</w:t>
            </w:r>
          </w:p>
        </w:tc>
      </w:tr>
      <w:tr>
        <w:trPr>
          <w:trHeight w:val="15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4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.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ьяновская область, Инзенский район, 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pacing w:val="-4"/>
                <w:sz w:val="26"/>
                <w:szCs w:val="26"/>
              </w:rPr>
              <w:t>г. Инза, ул. Боль</w:t>
            </w:r>
            <w:r>
              <w:rPr>
                <w:sz w:val="26"/>
                <w:szCs w:val="26"/>
              </w:rPr>
              <w:t>нич-ная, д. 25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pacing w:val="-4"/>
                <w:sz w:val="26"/>
                <w:szCs w:val="26"/>
              </w:rPr>
              <w:t>Государственное казённое учреждение здравоохранения «Областной клинический противотуберкулёзный диспансер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6"/>
                <w:szCs w:val="26"/>
              </w:rPr>
              <w:t>Администрация муниципального образования «Инзенский район» Ульяновской области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4,01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4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.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ьяновская область, Инзенский район, 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6"/>
                <w:szCs w:val="26"/>
              </w:rPr>
              <w:t>г</w:t>
            </w:r>
            <w:r>
              <w:rPr>
                <w:spacing w:val="-10"/>
                <w:sz w:val="26"/>
                <w:szCs w:val="26"/>
              </w:rPr>
              <w:t>. Инза, ул. Запад</w:t>
            </w:r>
            <w:r>
              <w:rPr>
                <w:sz w:val="26"/>
                <w:szCs w:val="26"/>
              </w:rPr>
              <w:t xml:space="preserve">ная, </w:t>
              <w:br/>
              <w:t>д. 1А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pacing w:val="-4"/>
                <w:sz w:val="26"/>
                <w:szCs w:val="26"/>
              </w:rPr>
              <w:t>Государственное казённое учреждение здравоохранения «Областной клинический противотуберкулёзный диспансер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6"/>
                <w:szCs w:val="26"/>
              </w:rPr>
              <w:t>Администрация муниципального образования «Инзенский район» Ульяновской области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,52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44"/>
              <w:ind w:left="180" w:hanging="1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ьяновская область, Инзенский район, 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6"/>
                <w:szCs w:val="26"/>
              </w:rPr>
              <w:t>с. Юлово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6"/>
                <w:szCs w:val="26"/>
              </w:rPr>
              <w:t>Государственное учреждение здравоохранения Областной детский противотуберкулёзный санаторий «Юлово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6"/>
                <w:szCs w:val="26"/>
              </w:rPr>
              <w:t>Муниципальное образовательное учреждение Труслейская средняя общеобразовательная школа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,2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44"/>
              <w:ind w:left="180" w:hanging="1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ьяновская область, Цильнинский район, </w:t>
            </w:r>
          </w:p>
          <w:p>
            <w:pPr>
              <w:pStyle w:val="Normal"/>
              <w:spacing w:lineRule="auto" w:line="244"/>
              <w:ind w:right="-70" w:hanging="0"/>
              <w:rPr/>
            </w:pPr>
            <w:r>
              <w:rPr>
                <w:sz w:val="26"/>
                <w:szCs w:val="26"/>
              </w:rPr>
              <w:t xml:space="preserve">с. Большое Нагаткино, 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6"/>
                <w:szCs w:val="26"/>
              </w:rPr>
              <w:t xml:space="preserve">ул. Молодёжная, </w:t>
              <w:br/>
              <w:t>д. 8К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pacing w:val="-4"/>
                <w:sz w:val="26"/>
                <w:szCs w:val="26"/>
              </w:rPr>
              <w:t>Областное государственное бюджетное образовательное учреждение среднего профессионального образования техникум технологии и сервиса в селе Большое Нагаткино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6"/>
                <w:szCs w:val="26"/>
              </w:rPr>
              <w:t>Муниципальное образовательное учреждение дополнительного образования детей детско-юношеская спортивная школа муниципального образования «Цильнинский район» Ульяновской области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,6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44"/>
              <w:ind w:left="180" w:hanging="1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6"/>
                <w:szCs w:val="26"/>
              </w:rPr>
              <w:t xml:space="preserve">Ульяновская область, Чердаклинский район, Красноярское лесничество, 11 квартал, в 20 м от ориентира 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6"/>
                <w:szCs w:val="26"/>
              </w:rPr>
              <w:t xml:space="preserve">дома № 35 по </w:t>
              <w:br/>
              <w:t>ул. Волжская по направлению на юг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6"/>
                <w:szCs w:val="26"/>
              </w:rPr>
              <w:t>Областное государственное бюджетное учреждение «Центр по обеспечению пожарной безопасности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6"/>
                <w:szCs w:val="26"/>
              </w:rPr>
              <w:t>Администрация муниципального образования «Красноярское сельское поселение» Чердаклинского района Ульяновской области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,94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.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ьяновская область, Сурский район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.п. Сурское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Советская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66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ьяновское областное государственное казённое учреждение социальной защиты населения в р.п. Вешкайм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Пенсионного фонда Российской Федерации (государственное учреждение) в Сурском районе Ульяновской области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88,22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ind w:left="180" w:hanging="1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.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Ульяновск,               ул. Ленина, д. 78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 xml:space="preserve">Казна Ульяновской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област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нд «Ульяновск –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льтурная столица»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1,59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ind w:left="180" w:hanging="1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Ульяновск,               пл. 100-летия со дня рождения В.И.Ленина, д. 1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Областное государственное автономное учреждение культуры «Ленинский мемориал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нд «Ульяновск –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льтурная столица»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,0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ind w:left="180" w:hanging="1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ьяновская область, Майнский район,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6"/>
                <w:szCs w:val="26"/>
              </w:rPr>
              <w:t>с. Старые Мак</w:t>
            </w:r>
            <w:r>
              <w:rPr>
                <w:spacing w:val="-6"/>
                <w:sz w:val="26"/>
                <w:szCs w:val="26"/>
              </w:rPr>
              <w:t>лауши, ул. Моло</w:t>
            </w:r>
            <w:r>
              <w:rPr>
                <w:sz w:val="26"/>
                <w:szCs w:val="26"/>
              </w:rPr>
              <w:t>дёжная, д. 10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6"/>
                <w:szCs w:val="26"/>
              </w:rPr>
              <w:t>Государственное учреждение здравоохранения «Майнская районная больница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рытое акционерное общество «Проекты в сфере здравоохранения»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6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.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Ульяновск,</w:t>
              <w:br/>
              <w:t>ул. Ленина, д. 95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both"/>
              <w:rPr/>
            </w:pPr>
            <w:r>
              <w:rPr>
                <w:spacing w:val="-4"/>
                <w:sz w:val="26"/>
                <w:szCs w:val="26"/>
              </w:rPr>
              <w:t>Областное государственное бюджетное учреждение культуры «Центр народной культуры Ульяновской области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6"/>
                <w:szCs w:val="26"/>
              </w:rPr>
              <w:t>Ульяновская региональная общественная организация сохранения и развития культуры «Русский Дом»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92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ind w:left="180" w:hanging="1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.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ьяновская область, Тереньгульский район, с. Елшанка, </w:t>
            </w:r>
          </w:p>
          <w:p>
            <w:pPr>
              <w:pStyle w:val="ConsPlusNormal"/>
              <w:widowControl/>
              <w:spacing w:lineRule="auto" w:line="232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Лесная, д. 61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Областное государст-венное казённое учреждение «Служба гражданской защиты и пожарной безопасности Ульяновской области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муниципального образования «Тереньгульский район» Ульяновской области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2,5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32"/>
              <w:ind w:left="180" w:hanging="1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.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ьяновская область, г. Димитровград, </w:t>
              <w:br/>
              <w:t>ул. Ульяновская, д. 54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Областное государст-венное бюджетное образовательное учреждение среднего профессионального образования «Димитровградский техникум профессиональных технологий имени Героя Советского Союза М.С.Чернова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ое государственное бюджетное учреждение здравоохранения «Клиническая больница № 172 Федерального медико-биологического агент-ства»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97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ind w:left="180" w:hanging="1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.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6"/>
                <w:szCs w:val="26"/>
              </w:rPr>
              <w:t xml:space="preserve">г. Ульяновск, </w:t>
              <w:br/>
              <w:t>ул. Железнодорожная, д. 18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е государст-венное казённое учреждение дополнительного образования «Специализированная детско-юношеская спортивная школа олимпийского резерва по тхэквондо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6"/>
                <w:szCs w:val="26"/>
              </w:rPr>
              <w:t>Общественная организация «Ульяновская региональная Федерация тхэквондо»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9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4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.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ьяновская </w:t>
            </w:r>
            <w:r>
              <w:rPr>
                <w:spacing w:val="-6"/>
                <w:sz w:val="26"/>
                <w:szCs w:val="26"/>
              </w:rPr>
              <w:t xml:space="preserve">область, 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pacing w:val="-6"/>
                <w:sz w:val="26"/>
                <w:szCs w:val="26"/>
              </w:rPr>
              <w:t>г. Димит</w:t>
            </w:r>
            <w:r>
              <w:rPr>
                <w:spacing w:val="-10"/>
                <w:sz w:val="26"/>
                <w:szCs w:val="26"/>
              </w:rPr>
              <w:t xml:space="preserve">ровград, </w:t>
              <w:br/>
              <w:t>ул. Гвар</w:t>
            </w:r>
            <w:r>
              <w:rPr>
                <w:sz w:val="26"/>
                <w:szCs w:val="26"/>
              </w:rPr>
              <w:t>дейская, д. 32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6"/>
                <w:szCs w:val="26"/>
              </w:rPr>
              <w:t>Областное государст-венное бюджетное образовательное учреждение среднего профессионального образования «Димитровградский техникум строительной индустрии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6"/>
                <w:szCs w:val="26"/>
              </w:rPr>
              <w:t xml:space="preserve">Муниципальное казённое учреждение </w:t>
            </w:r>
          </w:p>
          <w:p>
            <w:pPr>
              <w:pStyle w:val="Normal"/>
              <w:spacing w:lineRule="auto" w:line="2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Казачья служба </w:t>
            </w:r>
          </w:p>
          <w:p>
            <w:pPr>
              <w:pStyle w:val="Normal"/>
              <w:spacing w:lineRule="auto" w:line="2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опасности «Ермак»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96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44"/>
              <w:ind w:left="180" w:hanging="1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.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/>
            </w:pPr>
            <w:r>
              <w:rPr>
                <w:sz w:val="26"/>
                <w:szCs w:val="26"/>
              </w:rPr>
              <w:t xml:space="preserve">Ульяновская область, </w:t>
              <w:br/>
              <w:t xml:space="preserve">г. Димитровград, </w:t>
              <w:br/>
              <w:t>ул. Гвардейская, д. 32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6"/>
                <w:szCs w:val="26"/>
              </w:rPr>
              <w:t xml:space="preserve">Областное государст-венное бюджетное образовательное учреждение среднего профессионального образования </w:t>
            </w:r>
          </w:p>
          <w:p>
            <w:pPr>
              <w:pStyle w:val="Normal"/>
              <w:spacing w:lineRule="auto" w:line="2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имитровградский техникум строительной индустрии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6"/>
                <w:szCs w:val="26"/>
              </w:rPr>
              <w:t>Межмуниципальный отдел Министерства внутренних дел Российской Федерации «Димитровградский»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39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44"/>
              <w:ind w:left="180" w:hanging="1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.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/>
            </w:pPr>
            <w:r>
              <w:rPr>
                <w:sz w:val="26"/>
                <w:szCs w:val="26"/>
              </w:rPr>
              <w:t xml:space="preserve">г. Ульяновск, </w:t>
              <w:br/>
              <w:t>ул. Федерации, д. 37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зна Ульяновской </w:t>
            </w:r>
          </w:p>
          <w:p>
            <w:pPr>
              <w:pStyle w:val="Normal"/>
              <w:spacing w:lineRule="auto" w:line="24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6"/>
                <w:szCs w:val="26"/>
              </w:rPr>
              <w:t>Централизованная религиозная организация «Региональное Духовное Управление мусульман Ульяновской области в составе Центрального Духовного управления мусульман России»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1,5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44"/>
              <w:ind w:left="180" w:hanging="1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.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/>
            </w:pPr>
            <w:r>
              <w:rPr>
                <w:sz w:val="26"/>
                <w:szCs w:val="26"/>
              </w:rPr>
              <w:t xml:space="preserve">г. Ульяновск, </w:t>
              <w:br/>
              <w:t xml:space="preserve">ул. Пролетарская, </w:t>
              <w:br/>
              <w:t xml:space="preserve">д. 41 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/>
            </w:pPr>
            <w:r>
              <w:rPr>
                <w:sz w:val="26"/>
                <w:szCs w:val="26"/>
              </w:rPr>
              <w:t xml:space="preserve">Казна Ульяновской </w:t>
              <w:br/>
              <w:t>област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6"/>
                <w:szCs w:val="26"/>
              </w:rPr>
              <w:t>Ульяновская региональная организация Общероссийской общественной организации инвалидов войны в Афганистане и военной травмы – «Инвалиды войны»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3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44"/>
              <w:ind w:left="180" w:hanging="1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.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44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ьяновская область, г. Димитровград, </w:t>
            </w:r>
          </w:p>
          <w:p>
            <w:pPr>
              <w:pStyle w:val="ConsPlusNormal"/>
              <w:widowControl/>
              <w:spacing w:lineRule="auto" w:line="244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Октябрьская, </w:t>
            </w:r>
          </w:p>
          <w:p>
            <w:pPr>
              <w:pStyle w:val="ConsPlusNormal"/>
              <w:widowControl/>
              <w:spacing w:lineRule="auto" w:line="244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74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44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  <w:highlight w:val="red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е государст-венное бюджетное образовательное учреждение среднего профессионального образования «Димитровградский механико-технологический техникум молочной промышленности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44"/>
              <w:ind w:hanging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Федеральное государст-венное бюджетное образовательное учреждение высшего образования «Московский государственный университет технологий и управления имени К.Г.Разумовского (Первый казачий университет)»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,0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ind w:left="180" w:hanging="1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.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ьяновская область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. Димитровград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-т Автостроителей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63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е государст-венное бюджетное образовательное учреждение среднего профессионального образования «Димитровградский технический колледж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ое государственное бюджетное учреждение здравоохранения «Клиническая больница № 172 Федерального медико-биологического агентства»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6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ind w:left="180" w:hanging="1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.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ьяновская область, Мелекесский район, </w:t>
              <w:br/>
              <w:t xml:space="preserve">с. Рязаново, </w:t>
              <w:br/>
              <w:t>ул. Октябрьская, д. 15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е государст-венное бюджетное образовательное учреждение среднего профессионального образования «Рязановский сельскохозяйственный техникум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ая религиозная организация православный Приход храма в честь Покрова Пресвятой Богородицы села Рязаново Мелекесского района Ульяновской области Мелекесской Епархии Русской Православной Церкви (Московский Патриархат)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376,7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ind w:left="180" w:hanging="1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.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ьяновск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Л.Толстого,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28, 30, 32, 34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сударственное учреждение здравоохранения «Детская городская клиническая больница </w:t>
              <w:br/>
              <w:t>г. Ульяновска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номная некоммерческая организация «Агентство социально-культурных проектов»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6,65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ind w:left="180" w:hanging="1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.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ьяновская область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йнский район, </w:t>
              <w:br/>
              <w:t xml:space="preserve">р.п. Игнатовка,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2-я Советская, </w:t>
              <w:br/>
              <w:t>д. 4Б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учреж-дение здравоохранения «Майнская районная больница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образовательное учреждение дополнительного образования детей Игнатовский дом детского творчества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,8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ind w:left="180" w:hanging="1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.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ьяновская область, Барышский район, </w:t>
              <w:br/>
              <w:t xml:space="preserve">с. Акшуат, </w:t>
              <w:br/>
              <w:t>ул. Советская, д. 63А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казённое учреждение Ульяновской области «Барышское лесничество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автономное учреждение культуры «Дом народного творчества» муниципального образования «Барышский район» Ульяновской области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,3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ind w:left="180" w:hanging="1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.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ьяновская область, Кузоватовский район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.п. Кузоватово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Гвардейская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21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учреждение здравоохранения «Кузоватовская районная больница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ое бюджетное учреждение здравоохранения «Центр гигиены и эпидемиологии в Ульяновской области»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9</w:t>
            </w:r>
          </w:p>
          <w:p>
            <w:pPr>
              <w:pStyle w:val="Head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ind w:left="180" w:hanging="1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.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. Ульяновск, </w:t>
              <w:br/>
              <w:t>ул. Радищева, д. 42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Государственное учреж-дение здравоохранения «Ульяновская областная детская клиническая больница имени политического и общественного деятеля Ю.Ф.Горячева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ое государственное бюджетное образовательное учреждение высшего профессионального образования «Ульяновский го-сударственный университет»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,82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44"/>
              <w:ind w:left="180" w:hanging="1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.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44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. Ульяновск, </w:t>
              <w:br/>
              <w:t xml:space="preserve">ул. Гончарова, </w:t>
              <w:br/>
              <w:t>д. 13/91А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44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Областное государст-венное бюджетное учреждение «Научно-иссле-довательский институт истории и культуры Ульяновской области имени Н.М.Карамзина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44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гиональная общественная организация «Олимпийский совет Ульяновской области»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91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44"/>
              <w:ind w:left="180" w:hanging="18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.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44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. Ульяновск, </w:t>
              <w:br/>
              <w:t>ул. Тельмана, д. 16А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44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сударственное учреждение здравоохранения «Центральная городская клиническая больница </w:t>
              <w:br/>
              <w:t>г. Ульяновска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44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учреждение по работе с подростково-молодёжными клубами «СИМБИРЦИТ»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3,3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44"/>
              <w:ind w:left="180" w:hanging="18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.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W"/>
              <w:spacing w:lineRule="auto" w:line="244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г. Ульяновск, </w:t>
            </w:r>
          </w:p>
          <w:p>
            <w:pPr>
              <w:pStyle w:val="WW"/>
              <w:spacing w:lineRule="auto" w:line="244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ул. Аблукова, </w:t>
            </w:r>
          </w:p>
          <w:p>
            <w:pPr>
              <w:pStyle w:val="WW"/>
              <w:spacing w:lineRule="auto" w:line="244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. 89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44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учреждение здравоохранения Областной клинический кожно-венерологичес-кий диспансер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44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ое государственное бюджетное образовательное учреждение высшего профессионального образования «Ульяновский государственный университет»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99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44"/>
              <w:ind w:left="180" w:hanging="18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.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44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. Ульяновск, </w:t>
              <w:br/>
              <w:t>пер. Карамзина, д. 3/2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44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е государст-венное бюджетное учреждение культуры «Дворец книги – Ульяновская областная научная библиотека имени В.И.Ленина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44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Автономная некоммерческая организация «Инфор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мационный центр атомной отрасли»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,56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44"/>
              <w:ind w:left="180" w:hanging="18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.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Ульяновск, </w:t>
            </w:r>
          </w:p>
          <w:p>
            <w:pPr>
              <w:pStyle w:val="Normal"/>
              <w:spacing w:lineRule="auto" w:line="2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Ефремова, </w:t>
            </w:r>
          </w:p>
          <w:p>
            <w:pPr>
              <w:pStyle w:val="Normal"/>
              <w:spacing w:lineRule="auto" w:line="2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5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Областное государственное бюджетное учреждение культуры «Центр народной культуры Ульяновской области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pacing w:val="-4"/>
                <w:sz w:val="26"/>
                <w:szCs w:val="26"/>
              </w:rPr>
              <w:t>Муниципальное бюджетное учреждение культуры «Централизованная клубная система»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2,93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44"/>
              <w:ind w:left="180" w:hanging="18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.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Ульяновск, 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6"/>
                <w:szCs w:val="26"/>
              </w:rPr>
              <w:t xml:space="preserve">ул. Ленинградская </w:t>
              <w:br/>
              <w:t>д. 4/9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Областное государственное бюджетное учреждение культуры «Центр народной культуры Ульяновской области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учреждение культуры «Руслан»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3,9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ind w:left="180" w:hanging="18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.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Ульяновск,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sz w:val="26"/>
                <w:szCs w:val="26"/>
              </w:rPr>
              <w:t xml:space="preserve">ул. Ленинградская </w:t>
              <w:br/>
              <w:t>д. 4/9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Областное государственное бюджетное учреждение культуры «Центр народной культуры Ульяновской области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учреждение культуры «Руслан»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57,56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ind w:left="180" w:hanging="18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.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6"/>
                <w:szCs w:val="26"/>
              </w:rPr>
              <w:t xml:space="preserve">Ульяновская область, Мелекесский район, </w:t>
              <w:br/>
              <w:t xml:space="preserve">с. Рязаново, </w:t>
              <w:br/>
              <w:t>ул. Октябрьская, д. 10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pacing w:val="-4"/>
                <w:sz w:val="26"/>
                <w:szCs w:val="26"/>
              </w:rPr>
              <w:t>Областное государственное бюджетное профессиональное образовательное учреждение «Рязановский сельскохозяйственный техникум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6"/>
                <w:szCs w:val="26"/>
              </w:rPr>
              <w:t>Администрация муниципального образования «Рязановское сельское поселение Мелекесского района Ульяновской области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2,6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ind w:left="180" w:hanging="18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.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6"/>
                <w:szCs w:val="26"/>
              </w:rPr>
              <w:t xml:space="preserve">Ульяновская область, Мелекесский район, </w:t>
              <w:br/>
              <w:t xml:space="preserve">с. Рязаново, </w:t>
              <w:br/>
              <w:t xml:space="preserve">ул. Октябрьская, </w:t>
              <w:br/>
              <w:t>д. 1/12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pacing w:val="-4"/>
                <w:sz w:val="26"/>
                <w:szCs w:val="26"/>
              </w:rPr>
              <w:t>Областное государственное бюджетное профессиональное образовательное учреждение «Рязановский сельскохозяйственный техникум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6"/>
                <w:szCs w:val="26"/>
              </w:rPr>
              <w:t>Администрация муниципального образования «Рязановское сельское поселение Мелекесского района Ульяновской области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ind w:left="180" w:hanging="18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.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W"/>
              <w:spacing w:lineRule="auto" w:line="232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г. Ульяновск, </w:t>
            </w:r>
          </w:p>
          <w:p>
            <w:pPr>
              <w:pStyle w:val="WW"/>
              <w:spacing w:lineRule="auto" w:line="232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ул. Аблукова, д. 31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зна Ульяновской </w:t>
            </w:r>
          </w:p>
          <w:p>
            <w:pPr>
              <w:pStyle w:val="ConsPlusNormal"/>
              <w:widowControl/>
              <w:spacing w:lineRule="auto" w:line="232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ое государст-венное бюджетное образовательное учреждение высшего профессионального образования «Ульяновский государственный университет»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63,7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ind w:left="180" w:hanging="18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.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W"/>
              <w:spacing w:lineRule="auto" w:line="232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г. Ульяновск, </w:t>
            </w:r>
          </w:p>
          <w:p>
            <w:pPr>
              <w:pStyle w:val="WW"/>
              <w:spacing w:lineRule="auto" w:line="232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ул. Аблукова, </w:t>
            </w:r>
          </w:p>
          <w:p>
            <w:pPr>
              <w:pStyle w:val="WW"/>
              <w:spacing w:lineRule="auto" w:line="232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. 31-А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зна Ульяновской </w:t>
            </w:r>
          </w:p>
          <w:p>
            <w:pPr>
              <w:pStyle w:val="ConsPlusNormal"/>
              <w:widowControl/>
              <w:spacing w:lineRule="auto" w:line="232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ое государст-венное бюджетное образовательное учреждение высшего профессионального образования «Ульяновский государственный университет»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,1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ind w:left="180" w:hanging="18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.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W"/>
              <w:spacing w:lineRule="auto" w:line="232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г. Ульяновск, </w:t>
            </w:r>
          </w:p>
          <w:p>
            <w:pPr>
              <w:pStyle w:val="WW"/>
              <w:spacing w:lineRule="auto" w:line="232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пр-т Врача Сурова, </w:t>
            </w:r>
          </w:p>
          <w:p>
            <w:pPr>
              <w:pStyle w:val="ConsPlusNormal"/>
              <w:widowControl/>
              <w:spacing w:lineRule="auto" w:line="232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4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учреждение здравоохранения «Городская клиническая больница № 1» (Перинатальный центр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ое государст-венное бюджетное образовательное учреждение высшего профессионального образования «Ульяновский государственный университет»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8,38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ind w:left="180" w:hanging="18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.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Ульяновск, </w:t>
            </w:r>
          </w:p>
          <w:p>
            <w:pPr>
              <w:pStyle w:val="Normal"/>
              <w:spacing w:lineRule="auto" w:line="2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Героев Свири, </w:t>
            </w:r>
          </w:p>
          <w:p>
            <w:pPr>
              <w:pStyle w:val="Normal"/>
              <w:spacing w:lineRule="auto" w:line="2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4</w:t>
            </w:r>
          </w:p>
          <w:p>
            <w:pPr>
              <w:pStyle w:val="Normal"/>
              <w:spacing w:lineRule="auto" w:line="2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6"/>
                <w:szCs w:val="26"/>
              </w:rPr>
              <w:t xml:space="preserve">Государственное учреждение здравоохранения </w:t>
            </w:r>
          </w:p>
          <w:p>
            <w:pPr>
              <w:pStyle w:val="Normal"/>
              <w:spacing w:lineRule="auto" w:line="2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ая больница № 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учреждение по работе с подростково-молодёжными клубами «СИМБИРЦИТ»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,25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ind w:left="180" w:hanging="18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.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Ульяновск,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6"/>
                <w:szCs w:val="26"/>
              </w:rPr>
              <w:t xml:space="preserve">пр-т Гая, </w:t>
            </w:r>
          </w:p>
          <w:p>
            <w:pPr>
              <w:pStyle w:val="Normal"/>
              <w:spacing w:lineRule="auto" w:line="2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35В</w:t>
            </w:r>
          </w:p>
          <w:p>
            <w:pPr>
              <w:pStyle w:val="Normal"/>
              <w:spacing w:lineRule="auto" w:line="2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6"/>
                <w:szCs w:val="26"/>
              </w:rPr>
              <w:t xml:space="preserve">Государственное учреждение здравоохранения </w:t>
            </w:r>
          </w:p>
          <w:p>
            <w:pPr>
              <w:pStyle w:val="Normal"/>
              <w:spacing w:lineRule="auto" w:line="2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ая больница № 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учреждение по работе с подростково-молодёжными клубами «СИМБИРЦИТ»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75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ind w:left="180" w:hanging="18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.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Ульяновск,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-т Гая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35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Государственное учреждение здравоохранения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ая больница № 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учреждение по работе с подростково-молодёжными клубами «СИМБИРЦИТ»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4,17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ind w:left="180" w:hanging="18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.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Ульяновск,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-т Гая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35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Государственное учреждение здравоохранения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ая больница № 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учреждение по работе с подростково-молодёжными клубами «СИМБИРЦИТ»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89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ind w:left="180" w:hanging="18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.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. Ульяновск, </w:t>
              <w:br/>
              <w:t>ул. Севастопольская, д. 14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зна Ульяновской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щество с ограниченной ответственностью «НПО РуМед»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318,4</w:t>
            </w:r>
          </w:p>
        </w:tc>
      </w:tr>
      <w:tr>
        <w:trPr>
          <w:trHeight w:val="57" w:hRule="atLeast"/>
        </w:trPr>
        <w:tc>
          <w:tcPr>
            <w:tcW w:w="89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70" w:right="-70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48279,01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418" w:right="567" w:gutter="0" w:header="709" w:top="1134" w:footer="709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9240" w:leader="none"/>
        <w:tab w:val="right" w:pos="9921" w:leader="none"/>
      </w:tabs>
      <w:rPr>
        <w:sz w:val="16"/>
      </w:rPr>
    </w:pPr>
    <w:r>
      <w:rPr>
        <w:sz w:val="16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  <w:lang w:val="ru-RU"/>
      </w:rPr>
    </w:pPr>
    <w:r>
      <w:rPr>
        <w:sz w:val="16"/>
        <w:szCs w:val="16"/>
        <w:lang w:val="ru-RU"/>
      </w:rPr>
      <w:t>2209км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  <w:lang w:val="ru-RU"/>
      </w:rPr>
    </w:pPr>
    <w:r>
      <w:rPr>
        <w:sz w:val="16"/>
        <w:szCs w:val="16"/>
        <w:lang w:val="ru-RU"/>
      </w:rPr>
      <w:t>2209км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9240" w:leader="none"/>
        <w:tab w:val="right" w:pos="9921" w:leader="none"/>
      </w:tabs>
      <w:rPr>
        <w:sz w:val="16"/>
      </w:rPr>
    </w:pPr>
    <w:r>
      <w:rPr>
        <w:sz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  <w:lang w:val="ru-RU"/>
      </w:rPr>
    </w:pPr>
    <w:r>
      <w:rPr>
        <w:sz w:val="16"/>
        <w:szCs w:val="16"/>
        <w:lang w:val="ru-RU"/>
      </w:rPr>
      <w:t>2209км1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9240" w:leader="none"/>
        <w:tab w:val="right" w:pos="9921" w:leader="none"/>
      </w:tabs>
      <w:rPr>
        <w:sz w:val="16"/>
      </w:rPr>
    </w:pPr>
    <w:r>
      <w:rPr>
        <w:sz w:val="16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  <w:lang w:val="ru-RU"/>
      </w:rPr>
    </w:pPr>
    <w:r>
      <w:rPr>
        <w:sz w:val="16"/>
        <w:szCs w:val="16"/>
        <w:lang w:val="ru-RU"/>
      </w:rPr>
      <w:t>2209км1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9240" w:leader="none"/>
        <w:tab w:val="right" w:pos="9921" w:leader="none"/>
      </w:tabs>
      <w:rPr>
        <w:sz w:val="16"/>
      </w:rPr>
    </w:pPr>
    <w:r>
      <w:rPr>
        <w:sz w:val="16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  <w:lang w:val="ru-RU"/>
      </w:rPr>
    </w:pPr>
    <w:r>
      <w:rPr>
        <w:sz w:val="16"/>
        <w:szCs w:val="16"/>
        <w:lang w:val="ru-RU"/>
      </w:rPr>
      <w:t>2209км1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9240" w:leader="none"/>
        <w:tab w:val="right" w:pos="9921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11</w:t>
    </w:r>
    <w:r>
      <w:rPr>
        <w:rStyle w:val="PageNumber"/>
        <w:sz w:val="28"/>
        <w:szCs w:val="28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4">
    <w:name w:val=" Знак Знак4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before="140" w:after="0"/>
      <w:ind w:left="2200" w:right="2200" w:hanging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sz w:val="0"/>
      <w:szCs w:val="0"/>
      <w:lang w:val="en-US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7.xml"/><Relationship Id="rId15" Type="http://schemas.openxmlformats.org/officeDocument/2006/relationships/footer" Target="footer8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9.xml"/><Relationship Id="rId19" Type="http://schemas.openxmlformats.org/officeDocument/2006/relationships/footer" Target="footer10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9:32:00Z</dcterms:created>
  <dc:creator>Ju5u</dc:creator>
  <dc:description/>
  <cp:keywords/>
  <dc:language>en-US</dc:language>
  <cp:lastModifiedBy>Пользователь</cp:lastModifiedBy>
  <cp:lastPrinted>2016-11-15T16:41:00Z</cp:lastPrinted>
  <dcterms:modified xsi:type="dcterms:W3CDTF">2017-01-17T12:38:00Z</dcterms:modified>
  <cp:revision>5</cp:revision>
  <dc:subject/>
  <dc:title>ЗАКОН</dc:title>
</cp:coreProperties>
</file>