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 УЛЬЯНОВСКОЙ ОБЛАСТИ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6 ноября 2016 года</w:t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татья 1</w:t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ind w:right="22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spacing w:lineRule="auto" w:line="352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утратившими силу:</w:t>
      </w:r>
    </w:p>
    <w:p>
      <w:pPr>
        <w:pStyle w:val="Normal"/>
        <w:widowControl w:val="false"/>
        <w:suppressAutoHyphens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 Ульяновской области от 9 июня 2005 года № 043-ЗО                            «О Правительстве Ульяновской области» (</w:t>
      </w:r>
      <w:r>
        <w:rPr>
          <w:rFonts w:cs="Times New Roman" w:ascii="Times New Roman" w:hAnsi="Times New Roman"/>
          <w:sz w:val="28"/>
          <w:szCs w:val="28"/>
        </w:rPr>
        <w:t>«Ульяновская правда» от 15.06.2005                № 60);</w:t>
      </w:r>
    </w:p>
    <w:p>
      <w:pPr>
        <w:pStyle w:val="Normal"/>
        <w:widowControl w:val="false"/>
        <w:suppressAutoHyphens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часть 1 статьи 9 Закона Ульяновской области от 29 ноября 2005 года             № 136-ЗО «О порядке опубликования и вступления в силу нормативных правовых актов Ульяновской области» («Ульяновская правда» от 09.12.2005 № 114;                   от 08.11.2006 № 86; от 03.06.2009 № 41-42; от 08.11.2010 № 91; от 08.06.2011              № 62; от 10.07.2014 № 98; от 06.06.2016 № 75-76);</w:t>
      </w:r>
    </w:p>
    <w:p>
      <w:pPr>
        <w:pStyle w:val="Normal"/>
        <w:widowControl w:val="false"/>
        <w:suppressAutoHyphens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кон Ульяновской области от 4 апреля 2006 года № 29-ЗО «О внесении изменений в Закон Ульяновской области «О Правительстве Ульяновской области» («Ульяновская правда» от 05.04.2006 № 23);</w:t>
      </w:r>
    </w:p>
    <w:p>
      <w:pPr>
        <w:pStyle w:val="Normal"/>
        <w:widowControl w:val="false"/>
        <w:suppressAutoHyphens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Закон Ульяновской области от 4 апреля 2006 года № 31-ЗО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«О Губернаторе Ульяновской области» («Ульяновская правда» от 05.04.2006 № 23);</w:t>
      </w:r>
    </w:p>
    <w:p>
      <w:pPr>
        <w:pStyle w:val="Normal"/>
        <w:widowControl w:val="false"/>
        <w:suppressAutoHyphens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Закон Ульяновской области от 4 апреля 2006 года № 36-ЗО «О внесении изменений в Закон Ульяновской области «О Правительстве Ульяновской области» («Ульяновская правда» от 05.04.2006 № 23);</w:t>
      </w:r>
    </w:p>
    <w:p>
      <w:pPr>
        <w:pStyle w:val="Normal"/>
        <w:widowControl w:val="false"/>
        <w:suppressAutoHyphens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татью 1 Закона Ульяновской области от 2 июня 2006 года № 80-ЗО               «О внесении изменений в некоторые законодательные акты Ульяновской области» («Ульяновская правда» от 10.06.2006 № 43; от 23.12.2006 № 107-108;              от 11.02.2009 № 10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Закон Ульяновской области от 3 октября 2006 года № 128-ЗО                         «О внесении изменений в Закон Ульяновской области «О Губернаторе Ульяновской области» («Ульяновская правда» от 06.10.2006 № 77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статью 2 Закона Ульяновской области от 1 ноября 2006 года № 150-ЗО «О внесении изменений в Закон Ульяновской области «О системе исполнительных органов государственной власти Ульяновской области» и Закон Ульяновской области «О Правительстве Ульяновской области» («Ульяновская правда» от 08.11.2006 № 86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Закон Ульяновской области от 6 декабря 2006 года № 195-ЗО                        «О внесении изменения в статью 20 Закона Ульяновской области                                «О Правительстве Ульяновской области» («Ульяновская правда» от 09.12.2006              № 97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) Закон Ульяновской области от 30 января 2007 года № 08-ЗО                        «О внесении изменения в Закон Ульяновской области «О внесении изменения              в статью 20 Закона Ульяновской области «О Правительстве Ульяновской области» («Ульяновская правда» от 31.01.2007 № 8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Закон Ульяновской области от 2 мая 2007 года № 52-ЗО «О внесении изменений в Закон Ульяновской области «О Губернаторе Ульяновской области» («Ульяновская правда» от 05.05.2007 № 37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)  Закон Ульяновской области от 2 мая 2007 года № 53-ЗО «О внесении изменений в Закон Ульяновской области «О Правительстве Ульяновской области» («Ульяновская правда» от 05.05.2007 № 37); 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) статьи 2 и 3 Закона Ульяновской области от 6 июня 2007 года № 81-ЗО «О внесении изменений в некоторые законодательные акты Ульяновской области в части уточнения требований к лицам, замещающим отдельные государственные должности Ульяновской области» («Ульяновская правда» от 09.06.2007 № 47;             от 11.02.2009 № 10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4) Закон Ульяновской области от 9 ноября 2007 года № 191-ЗО                       «О внесении изменения в статью 8 Закона Ульяновской области                                  «О Правительстве Ульяновской области» («Ульяновская правда» от 13.11.2007             № 96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статьи 2 и 4 Закона Ульяновской области от 19 декабря 2007 года                    № 223-ЗО «О внесении изменений в отдельные законодательные акты Ульяновской области» («Ульяновская правда» от 22.12.2007 № 110; от 09.10.2010 № 83; от 05.10.2015 № 13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6) статью 3 Закона Ульяновской области от 17 апреля 2008 года № 55-ЗО «О внесении изменений в отдельные законодательные акты Ульяновской области» («Ульяновская правда» от 23.04.2008 № 35; от 13.10.2010 № 84;                    от 28.12.2013 № 173; от 12.03.2015 № 30; от 14.03.2016 № 31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) Закон Ульяновской области от 4 июня 2008 года № 95-ЗО «О внесении изменений в Закон Ульяновской области «О Правительстве Ульяновской области» («Ульяновская правда» от 13.06.2008 № 48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8) статью 7 Закона Ульяновской области от 5 ноября 2008 года № 179-ЗО «О внесении изменений в отдельные законодательные акты Ульяновской области» («Ульяновская правда» от 07.11.2008 № 91; от 05.08.2009 № 63;                    от 08.12.2010 № 100; от 11.05.2011 № 50; от 08.06.2011 № 62; от 09.11.2011                № 126; от 07.12.2011 № 138; от 28.12.2011 № 147; от 08.06.2012 № 59;                         от 26.12.2012 № 145; от 28.12.2012 № 146; от 19.08.2013 № 97; от 05.12.2013                № 158; от 09.06.2014 № 82-83; от 10.07.2014 № 98; от 11.09.2014 № 133;                     от 08.12.2014 № 180; от 31.12.2014 № 196; от 14.05.2015 № 62; от 05.10.2015                № 139; от 04.02.2016 № 14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9) статью 3 Закона Ульяновской области от 15 декабря 2008 года                      № 218-ЗО «О внесении изменений в отдельные законодательные акты Ульяновской области в связи с принятием Закона Ульяновской области                      «О Счётной палате Ульяновской области» («Ульяновская правда» от 19.12.2008               № 103; от 19.07.2010 № 56; от 05.10.2012 № 109; от 05.10.2015 № 139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) статьи 5, 7 и 8 Закона Ульяновской области от 4 февраля 2009 года                   № 06-ЗО «О признании утратившими силу отдельных законодательных актов Ульяновской области и внесении изменений в отдельные законодательные акты Ульяновской области» («Ульяновская правда» от 11.02.2009 № 10; от 08.05.2013 № 48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1) статьи 4, 6 и 9 Закона Ульяновской области от 4 марта 2009 года                      № 20-ЗО «О внесении изменений в отдельные законодательные акты Ульяновской области» («Ульяновская правда» от 06.03.2009 № 17; от 12.05.2010 № 35-36;                 от 09.10.2010 № 83; от 07.09.2013 № 109; от 05.10.2015 № 139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) Закон Ульяновской области от 27 апреля 2009 года № 36-ЗО                        «О внесении изменений в Закон Ульяновской области «О Правительстве Ульяновской области» («Ульяновская правда» от 30.04.2009 № 3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3) статью 1 Закона Ульяновской области от 31 июля 2009 года № 121-ЗО «О внесении изменений в статью 10 Закона Ульяновской области                               «О Правительстве Ульяновской области» и статью 4 Закона Ульяновской области «О физической культуре и спорте в Ульяновской области» («Ульяновская правда» от 05.08.2009 № 63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) статьи 3 и 5 Закона Ульяновской области от 30 ноября 2009 года                  № 198-ЗО «О внесении изменений в отдельные законодательные акты Ульяновской области» («Ульяновская правда» от 04.12.2009 № 97; от 09.10.2010 № 83; от 06.05.2011 № 48; от 12.10.2011 № 115; от 28.12.2012 № 146; от 28.12.2013 № 173; от 05.10.2015 № 139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5) Закон Ульяновской области от 7 мая 2010 года № 47-ЗО «О внесении изменений в Закон Ульяновской области «О Правительстве Ульяновской области» и Закон Ульяновской области «О Губернаторе Ульяновской области» («Ульяновская правда» от 12.05.2010 № 35-36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6) статьи 1 и 3 Закона Ульяновской области от 7 октября 2010 года                 № 140-ЗО «О внесении изменений в отдельные законодательные акты Ульяновской области» («Ульяновская правда» от 09.10.2010 № 83; от 05.10.2012 № 10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7) Закон Ульяновской области от 7 октября 2010 года № 141-ЗО                        «О внесении изменений в Закон Ульяновской области «О Правительстве Ульяновской области» и признании утратившими силу отдельных положений законодательных актов Ульяновской области» («Ульяновская правда»                        от  09.10.2010 № 83); 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) Закон Ульяновской области от 4 мая 2011 года № 67-ЗО «О внесении изменений в Закон Ульяновской области «О Правительстве Ульяновской области» и признании утратившими силу отдельных положений законодательных актов Ульяновской области» («Ульяновская правда» от 06.05.2011 № 48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) статью 1 Закона Ульяновской области от 5 мая 2011 года № 74-ЗО                 «О внесении изменений в отдельные законодательные акты Ульяновской области в связи с принятием Закона Ульяновской области «О наградах Ульяновской области» («Ульяновская правда» от 11.05.2011 № 50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0) пункт 2 статьи 2 Закона Ульяновской области от 4 июля 2011 года </w:t>
        <w:br/>
        <w:t xml:space="preserve">№ 111-ЗО «О внесении изменений в отдельные законодательные акты Ульяновской области» («Ульяновская правда» от 08.07.2011 № 74;                         от 10.10.2012 № 111; от 11.03.2014 № 34); 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1) статью 4 и пункт 2 статьи 8 Закона Ульяновской области от 6 октября 2011 года № 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 («Ульяновская правда» </w:t>
        <w:br/>
        <w:t xml:space="preserve">от 12.10.2011 № 115; от 04.05.2012 № 45; от 24.07.2012 № 78; от 28.12.2013 № 173; от 05.10.2015 № 139) в части признания утратившим сил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а четвёртого подпункта «в» пункта 4 статьи 5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Ульяновской области от 30 ноября </w:t>
        <w:br/>
        <w:t>2009 года № 198-ЗО «О внесении изменений в отдельные законодательные акты Ульяновской области»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2) Закон Ульяновской области от 23 декабря 2011 года № 235-ЗО </w:t>
        <w:br/>
        <w:t>«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О внесении изменения в статью 7 Закона Ульяновской области «О Правительстве Ульяновской области» («Ульяновская правда» от 28.12.2011 № 147); 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) статью 2 Закона Ульяновской области от 2 мая 2012 года № 56-ЗО                «О внесении изменений в Закон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и статью 11 Закона Ульяновской области «О Губернаторе Ульяновской области» («Ульяновская правда» от 04.05.2012 № 45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4) статью 2 Закона Ульяновской области от 2 мая 2012 года № 59-ЗО                «О внесении изменений в отдельные законодательные акты Ульяновской области» («Ульяновская правда» от 04.05.2012 № 45; от 24.07.2012 № 78;                    от 07.09.2013 № 10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5) статьи 1 и 3 Закона Ульяновской области от 28 июня 2012 года                    № 78-ЗО «О внесении изменений в отдельные законодательные акты Ульяновской области» («Ульяновская правда» от 29.06.2012 № 67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) Закон Ульяновской области от 3 октября 2012 года № 133-ЗО                       «О внесении изменений в Закон Ульяновской области «О Правительстве Ульяновской области» («Ульяновская правда» от 10.10.2012 № 111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7) подпункт «б» пункта 3 статьи 1 Закона Ульяновской области </w:t>
        <w:br/>
        <w:t xml:space="preserve">от 21 декабря 2012 года № 203-ЗО «О внесении изменений в Закон Ульяновской области «О Реестре должностей государственной гражданской службы Ульяновской области» («Ульяновская правда» от 26.12.2012 № 145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8) Закон Ульяновской области от 24 декабря 2012 года № 217-ЗО                      «О внесении изменений в отдельные законодательные акты Ульяновской области» («Ульяновская правда» от 28.12.2012 № 146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9) статьи 3 и 5 Закона Ульяновской области от 28 февраля 2013 года                  № 16-ЗО «О внесении изменений в отдельные законодательные акты Ульяновской области» («Ульяновская правда» от 01.03.2013 № 23; от 28.12.2013 № 173;                  от 05.10.2015 № 13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0) Закон Ульяновской области от 28 февраля 2013 года № 17-ЗО                       «О внесении изменений в статьи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Ульяновской области                       «О Правительстве Ульяновской области» («Ульяновская правда» от 01.03.2013                 № 2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1) статью 1 Закона Ульяновской области от 6 мая 2013 года № 53-ЗО               «О внесении изменений в статьи 3 и 11 Закона Ульяновской области                          «О Губернаторе Ульяновской области» и статью 13 Закона Ульяновской области «Об Общественной палате Ульяновской области» («Ульяновская правда»                   от 08.05.2013 № 48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2) Закон Ульяновской области от 4 июня 2013 года № 76-ЗО «О внесении изменений в Закон Ульяновской области «О Правительстве Ульяновской области» («Ульяновская правда» от 07.06.2013 № 60-61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3) Закон Ульяновской области от 5 июля 2013 года № 105-ЗО «О внесении изменения в Закон Ульяновской области «О системе исполнительных органов государственной власти Ульяновской области» («Ульяновская правда» </w:t>
        <w:br/>
        <w:t xml:space="preserve">от 08.07.2013 № 73); 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4) статью 2 Закона Ульяновской области от 31 августа 2013 года                      № 152-ЗО «О внесении изменений в Закон Ульяновской области «О развитии инвестиционной деятельности на территории Ульяновской области» и статью 11 Закона Ульяновской области «О Губернаторе Ульяновской области» («Ульяновская правда» от 07.09.2013 № 109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5) статьи 3 и 6 Закона Ульяновской области от 31 августа 2013 года                     № 155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» («Ульяновская правда»                        от 07.09.2013 № 109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6) Закон Ульяновской области от 5 ноября 2013 года № 198-ЗО                        «О внесении изменения в статью 11 Закона Ульяновской области «О Губернаторе Ульяновской области» («Ульяновская правда» от 08.11.2013 № 143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7) Закон Ульяновской области от 5 ноября 2013 года № 203-ЗО                        «О внесении изменений в статью 7 Закона Ульяновской области                                  «О Правительстве Ульяновской области» и в статью 36 Кодекса Ульяновской области об административных правонарушениях» («Ульяновская правда»                    от 08.11.2013 № 143);</w:t>
      </w:r>
    </w:p>
    <w:p>
      <w:pPr>
        <w:pStyle w:val="Normal"/>
        <w:widowControl w:val="false"/>
        <w:suppressAutoHyphens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8) статью 4 Закона Ульяновской области от 6 ноября 2013 года № 209-ЗО 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                 в Ульяновской области» («Ульяновская правда» от 11.11.2013 № 144;                          от 28.12.2013 № 173; от 05.10.2015 № 13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9) статью 5 Закона Ульяновской области от 6 ноября 2013 года № 210-ЗО «О внесении изменений в отдельные законодательные акты Ульяновской области» («Ульяновская правда» от 11.11.2013 № 144; от 24.04.2014 № 59;                  от 11.09.2014 № 133; от 07.09.2015 № 124; от 05.10.2015 № 13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0) статьи 3, 5 и пункт 1 статьи 7 Закона Ульяновской области                            от 26 декабря 2013 года № 244-ЗО «О внесении изменений в отдельные законодательные акты Ульяновской области» («Ульяновская правда»                          от 28.12.2013 № 173; от 05.10.2015 № 139; от 19.12.2015 № 18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1) Закон Ульяновской области от 26 декабря 2013 года № 245-ЗО                     «О внесении изменения в статью 7 Закона Ульяновской области                                 «О Правительстве Ульяновской области» («Ульяновская правда» от 28.12.2013                    № 17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2) Закон Ульяновской области от 26 декабря 2013 года № 246-ЗО                     «О внесении изменения в статью 7 Закона Ульяновской области                                «О Правительстве Ульяновской области» («Ульяновская правда» от 28.12.2013              № 17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3) Закон Ульяновской области от 3 июня 2014 года № 78-ЗО «О внесении изменения в статью 7 Закона Ульяновской области «О Правительстве Ульяновской области» («Ульяновская правда» от 09.06.2014 № 82-8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4) статью 1 Закона Ульяновской области от 3 июня 2014 года № 80-ЗО                  «О внесении изменений в статью 11 Закона Ульяновской области «О Губернаторе Ульяновской области» и статью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она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09.06.2014 № 82-8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5) Закон Ульяновской области от 7 июля 2014 года № 96-ЗО «О внесении изменений в статьи 30 и 35 Закона Ульяновской области «О Правительстве Ульяновской области» («Ульяновская правда» от 10.07.2014 № 98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6) статью 2 Закона Ульяновской области от 7 июля 2014 года № 101-ЗО       «О внесении изменений в статьи 4 и 5 Закона Ульяновской области «О порядке опубликования и вступления в силу нормативных правовых актов Ульяновской области» и статью 11 Закона Ульяновской области «О Губернаторе Ульяновской области» («Ульяновская правда» от 10.07.2014 № 98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7) Закон Ульяновской области от 3 октября 2014 года № 139-ЗО                        «О внесении изменения в статью 10 Закона Ульяновской области «О Губернаторе Ульяновской области» («Ульяновская правда» от 09.10.2014 № 14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8) статью 1 Закона Ульяновской области от 3 февраля 2015 года                 № 3-ЗО «О внесении изменений в отдельные законодательные акты Ульяновской области» («Ульяновская правда» от 09.02.2015 № 16; от 25.06.2015 № 85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9) Закон Ульяновской области от 8 мая 2015 года № 49-ЗО «О внесении изменения в статью 8 Закона Ульяновской области «О Правительстве Ульяновской области» («Ульяновская правда» от 14.05.2015 № 62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0) Закон Ульяновской области от 5 ноября 2015 года № 154-ЗО                        «О внесении изменений в Закон Ульяновской области «О Правительстве Ульяновской области» («Ульяновская правда» от 09.11.2015 № 156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1) Закон Ульяновской области от 16 декабря 2015 года № 206-ЗО                       «О признании утратившими силу законодательного акта (отдельных положений законодательных актов) Ульяновской области» («Ульяновская правда»                        от 19.12.2015 № 183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2) статью 1 Закона Ульяновской области от 2 февраля 2016 года № 9-ЗО «О внесении изменений в отдельные законодательные акты Ульяновской области» («Ульяновская правда» от 04.02.2016 № 14);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3) статьи 1 и 3 Закона Ульяновской области от 9 марта 2016 года № 16-ЗО «О внесении изменений в отдельные законодательные акты Ульяновской области» («Ульяновская правда» от 14.03.2016 № 31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4) статью 2 Закона Ульяновской области от 31 мая 2016 года № 83-ЗО               «О внесении изменений в отдельные законодательные акты Ульяновской области в связи с совершенствованием государственного управления в области сохранения, использования, популяризации и государственной охраны объектов культурного наследия» («Ульяновская правда» от 06.06.2016 № 75-76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5) Закон Ульяновской области от 27 июля 2016 года № 108-ЗО                         «О внесении изменений в статьи 11 и 12 Закона Ульяновской области                         «О Губернаторе Ульяновской области» («Ульяновская правда» от 02.08.2016                № 99);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6) пункт 2 статьи 2 Закона Ульяновской области от 31 августа 2016 года             № 112-ЗО «О внесении изменений в статью 36 Кодекса Ульяновской области              об административных правонарушениях и признании утратившими силу отдельных положений законодательных актов Ульяновской области» («Ульяновская правда» от 06.09.2016 № 109).</w:t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sz w:val="16"/>
          <w:szCs w:val="28"/>
          <w:lang w:eastAsia="ru-RU"/>
        </w:rPr>
      </w:pPr>
      <w:r>
        <w:rPr>
          <w:rFonts w:cs="Times New Roman" w:ascii="Times New Roman" w:hAnsi="Times New Roman"/>
          <w:sz w:val="16"/>
          <w:szCs w:val="28"/>
          <w:lang w:eastAsia="ru-RU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360"/>
        <w:ind w:right="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 1 декабря 2016 года,                                 за исключением пункта 37 статьи 1 настоящего Закона, который вступает               в силу со дня вступления в силу постановления Губернатора Ульяновской области об утверждении структуры возглавляемых Правительством Ульяновской области исполнительных органов государственной власти Ульяновской области, не предусматривающей наличия в ней Главной государственной инспекции регионального надзора Ульяновской области.  </w:t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 xml:space="preserve">      С.И.Морозов</w:t>
      </w:r>
    </w:p>
    <w:p>
      <w:pPr>
        <w:pStyle w:val="ConsNormal"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2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spacing w:lineRule="auto" w:line="244"/>
        <w:ind w:right="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44"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7 ноября 2016 г.</w:t>
      </w:r>
    </w:p>
    <w:p>
      <w:pPr>
        <w:pStyle w:val="ConsNormal"/>
        <w:tabs>
          <w:tab w:val="clear" w:pos="708"/>
          <w:tab w:val="left" w:pos="7560" w:leader="none"/>
        </w:tabs>
        <w:spacing w:lineRule="auto" w:line="244"/>
        <w:ind w:right="2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6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10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D99D16BD0993E382FA8B65F99BA7B25A49D8A4EB5C85FD8F61115F9359ADE68740F3CAD1546978147FF6B2DA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26:00Z</dcterms:created>
  <dc:creator>user</dc:creator>
  <dc:description/>
  <cp:keywords/>
  <dc:language>en-US</dc:language>
  <cp:lastModifiedBy>Пользователь</cp:lastModifiedBy>
  <cp:lastPrinted>2016-11-02T10:14:00Z</cp:lastPrinted>
  <dcterms:modified xsi:type="dcterms:W3CDTF">2016-11-23T06:03:00Z</dcterms:modified>
  <cp:revision>10</cp:revision>
  <dc:subject/>
  <dc:title>Вносится Губернатором Ульяновской области</dc:title>
</cp:coreProperties>
</file>