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Ульяновской области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6 ноября 2016 года</w:t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нести в статью 3 Закона Ульяновской области от 30 декабря 2005 года </w:t>
        <w:br/>
        <w:t xml:space="preserve">№ 158-ЗО «О системе исполнительных органов государственной власти Ульяновской области» («Ульяновская правда» от 06.01.2006 № 1; от 08.11.2006 </w:t>
        <w:br/>
        <w:t>№ 86; от 08.07.2011 № 74; от 08.07.2013 № 73; от 09.02.2015 № 16; от 25.06.2015 № 85; от 04.02.2016 № 14) изменение, признав часть 2 утратившей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 51; от 08.11.2006 № 86; </w:t>
        <w:br/>
        <w:t xml:space="preserve">от 22.12.2007 № 110; от 26.12.2007 № 111; от 28.03.2008 № 28; от 07.11.2008 </w:t>
        <w:br/>
        <w:t xml:space="preserve">№ 91; от 19.12.2008 № 103; от 06.03.2009 № 17; от 30.04.2009 № 33; от 04.12.2009 № 97; от 10.03.2010 № 17; от 12.05.2010 № 35-36; от 13.10.2010 № 84; </w:t>
        <w:br/>
        <w:t xml:space="preserve">от 04.02.2011 № 12-13; от 04.03.2011 № 23; от 06.05.2011 № 48; от 12.10.2011 </w:t>
        <w:br/>
        <w:t xml:space="preserve">№ 115; от 28.12.2011 № 147; от 04.05.2012 № 45; от 29.06.2012 № 67; </w:t>
        <w:br/>
        <w:t xml:space="preserve">от 01.03.2013 № 23; от 13.03.2013 № 27; от 08.05.2013 № 48; от 07.09.2013 № 109; от 07.10.2013 № 125; от 08.11.2013 № 143; от 11.11.2013 № 144; от 05.12.2013 </w:t>
        <w:br/>
        <w:t xml:space="preserve">№ 158; от 28.12.2013 № 173; от 31.03.2014 № 45; от 08.05.2014 № 65; </w:t>
        <w:br/>
        <w:t xml:space="preserve">от 09.06.2014 № 82-83; от 09.10.2014 № 149; от 10.11.2014 № 163-164; </w:t>
        <w:br/>
        <w:t xml:space="preserve">от 06.04.2015 № 44; </w:t>
      </w:r>
      <w:r>
        <w:rPr>
          <w:rFonts w:cs="Times New Roman" w:ascii="Times New Roman" w:hAnsi="Times New Roman"/>
          <w:sz w:val="28"/>
        </w:rPr>
        <w:t>от 09.11.2015 № 156; от 14.03.2016 № 31; от 12.04.2016 № 47; от 01.11.2016 № 1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государственных должност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государственных должностей включаются дол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убернатор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едателя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вого заместителя Губернатора Ульяновской обла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я Правительств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местителя Губернатор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вого заместителя Председателя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местителя Председателя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вого заместителя Председателя Правительств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местителя Председателя Правительств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едседателя комитета (комиссии)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министр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заместителя председателя комитета (комиссии)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члена комитета (комиссии) Законодательного Собрания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едседателя Избирательной комиссии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местителя Председателя Избирательной комиссии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екретаря Избирательной комиссии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члена Избирательной комиссии Ульяновской области с правом решающего гол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председателя территориальной избирательной комиссии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редседателя Счётной палаты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заместителя Председателя Счётной палаты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аудитора Счётной палаты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Уполномоченного по правам человека в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Уполномоченного по противодействию коррупции в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Уполномоченного по правам ребёнка в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Уполномоченного по защите прав предпринимателей в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) Председателя Палаты справедливости и общественного контроля </w:t>
        <w:br/>
        <w:t>в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двойное наименование государственной должности в случаях, ес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го заместителя Губернатора Ульяновской области возлагается исполнение функций, связанных с руководством администрацией Губернатора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на первого заместителя Председателя Правительства Ульяновской области, заместителя Председателя Правительства Ульяновской области возлагается исполнение функций министра Ульяновской области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</w:t>
      </w:r>
      <w:r>
        <w:rPr>
          <w:rFonts w:cs="Times New Roman" w:ascii="Times New Roman" w:hAnsi="Times New Roman"/>
          <w:sz w:val="28"/>
        </w:rPr>
        <w:t>стать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части 1 цифры «1, 3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» заменить цифрами «1, 3-5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) в части 2 цифры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 слова «7, 8 и 10» заменить словами «8, 9 и 11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части 5 цифры «19» </w:t>
      </w:r>
      <w:r>
        <w:rPr>
          <w:rFonts w:cs="Times New Roman" w:ascii="Times New Roman" w:hAnsi="Times New Roman"/>
          <w:sz w:val="28"/>
        </w:rPr>
        <w:t>заменить цифрами «18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6 цифры «20-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19-21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в части 7 цифры «21» </w:t>
      </w:r>
      <w:r>
        <w:rPr>
          <w:rFonts w:cs="Times New Roman" w:ascii="Times New Roman" w:hAnsi="Times New Roman"/>
          <w:sz w:val="28"/>
        </w:rPr>
        <w:t>заменить цифрами «2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в части 8 цифры «22» </w:t>
      </w:r>
      <w:r>
        <w:rPr>
          <w:rFonts w:cs="Times New Roman" w:ascii="Times New Roman" w:hAnsi="Times New Roman"/>
          <w:sz w:val="28"/>
        </w:rPr>
        <w:t>заменить цифрами «23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 части 9 цифры «23» </w:t>
      </w:r>
      <w:r>
        <w:rPr>
          <w:rFonts w:cs="Times New Roman" w:ascii="Times New Roman" w:hAnsi="Times New Roman"/>
          <w:sz w:val="28"/>
        </w:rPr>
        <w:t>заменить цифрами «24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 части 10 цифры «24» </w:t>
      </w:r>
      <w:r>
        <w:rPr>
          <w:rFonts w:cs="Times New Roman" w:ascii="Times New Roman" w:hAnsi="Times New Roman"/>
          <w:sz w:val="28"/>
        </w:rPr>
        <w:t>заменить цифрами «25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 части 11 цифры «25» </w:t>
      </w:r>
      <w:r>
        <w:rPr>
          <w:rFonts w:cs="Times New Roman" w:ascii="Times New Roman" w:hAnsi="Times New Roman"/>
          <w:sz w:val="28"/>
        </w:rPr>
        <w:t>заменить цифрами «26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татье 6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пункте 1 </w:t>
      </w:r>
      <w:r>
        <w:rPr>
          <w:rFonts w:cs="Times New Roman" w:ascii="Times New Roman" w:hAnsi="Times New Roman"/>
          <w:sz w:val="28"/>
          <w:szCs w:val="28"/>
        </w:rPr>
        <w:t>слова «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5» </w:t>
        </w:r>
      </w:hyperlink>
      <w:r>
        <w:rPr>
          <w:rFonts w:cs="Times New Roman" w:ascii="Times New Roman" w:hAnsi="Times New Roman"/>
          <w:sz w:val="28"/>
          <w:szCs w:val="28"/>
        </w:rPr>
        <w:t>заменить цифрами «3-5, 8, 9, 11, 19-26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ункте 4 цифры «19» </w:t>
      </w:r>
      <w:r>
        <w:rPr>
          <w:rFonts w:cs="Times New Roman" w:ascii="Times New Roman" w:hAnsi="Times New Roman"/>
          <w:sz w:val="28"/>
        </w:rPr>
        <w:t>заменить цифрами «18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8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цифры «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части 2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части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татье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части 1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, цифры «10» заменить цифрами «11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части 3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в статье 9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 статье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части 1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3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5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) в части 6 цифры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в части 7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в части 8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) в части 9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в части 10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в части 11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в </w:t>
      </w:r>
      <w:r>
        <w:rPr>
          <w:rFonts w:cs="Times New Roman" w:ascii="Times New Roman" w:hAnsi="Times New Roman"/>
          <w:sz w:val="28"/>
        </w:rPr>
        <w:t>статье 9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в части 1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9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 </w:t>
      </w:r>
      <w:r>
        <w:rPr>
          <w:rFonts w:cs="Times New Roman" w:ascii="Times New Roman" w:hAnsi="Times New Roman"/>
          <w:sz w:val="28"/>
        </w:rPr>
        <w:t xml:space="preserve">пункте 1 части 2 слова «государственную должность Первого заместителя Губернатора Ульяновской области – руководителя администрации Губернатора Ульяновской области» заменить словами «государственную должность Первого заместителя Губернатора Ульяновской области, Председателя Правительства Ульяновской области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3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hyperlink r:id="rId9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в части 4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в части 5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 части 6</w:t>
      </w:r>
      <w:r>
        <w:rPr>
          <w:rFonts w:cs="Times New Roman" w:ascii="Times New Roman" w:hAnsi="Times New Roman"/>
          <w:sz w:val="28"/>
          <w:szCs w:val="28"/>
        </w:rPr>
        <w:t xml:space="preserve"> цифры «</w:t>
      </w:r>
      <w:hyperlink r:id="rId10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) в части 7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заменить цифрами «6, 7, 10, 1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</w:rPr>
        <w:t>в части 2 статьи 10 слова «3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, 4, 7, 8 и 10» заменить словами «3-5, 8, 9</w:t>
        <w:br/>
        <w:t xml:space="preserve">и 11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в </w:t>
      </w:r>
      <w:r>
        <w:rPr>
          <w:rFonts w:cs="Times New Roman" w:ascii="Times New Roman" w:hAnsi="Times New Roman"/>
          <w:sz w:val="28"/>
        </w:rPr>
        <w:t>пункте 1 части 2 статьи 16 слова «Первого заместителя Губернатора Ульяновской области – руководителя администрации Губернатора Ульяновской области» заменить словами «Первого заместителя Губернатора Ульяновской области, Председателя Правительства Ульяновской област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</w:rPr>
        <w:t>в части 7 статьи 20 слова «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4, 7, 8, 10 и 25</w:t>
      </w:r>
      <w:r>
        <w:rPr>
          <w:rFonts w:cs="Times New Roman" w:ascii="Times New Roman" w:hAnsi="Times New Roman"/>
          <w:sz w:val="28"/>
        </w:rPr>
        <w:t>» заменить словами «3-5, 8, 9, 11 и 26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естр должностей государственной гражданской службы Ульяновской области, утверждённый Законом Ульяновской области </w:t>
        <w:br/>
        <w:t xml:space="preserve">от 19 декабря 2006 года № 212-ЗО «О Реестре должностей государственной гражданской службы Ульяновской области» («Ульяновская правда» </w:t>
        <w:br/>
        <w:t xml:space="preserve">от 23.12.2006 № 107-108; от 12.09.2007 № 77; от 07.12.2007 № 105; </w:t>
        <w:br/>
        <w:t xml:space="preserve">от 22.12.2007 № 110; от 23.04.2008 № 35; от 08.05.2008 № 38; от 19.12.2008 </w:t>
        <w:br/>
        <w:t xml:space="preserve">№ 103; от 04.12.2009 № 97; от 05.02.2010 № 9; от 07.04.2010 № 25; от 12.05.2010 № 35-36; от 08.12.2010 № 100; от 12.10.2011 № 115; от 28.12.2011 № 147; </w:t>
        <w:br/>
        <w:t xml:space="preserve">от 27.04.2012 № 44; от 07.09.2012 № 97; от 26.12.2012 № 145; от 08.05.2013 № 48; от 07.09.2013 № 109; от 11.11.2013 № 144; от 20.12.2013 № 169; от 28.12.2013 </w:t>
        <w:br/>
        <w:t xml:space="preserve">№ 173; от 10.07.2014 № 98; от 09.10.2014 № 149; от 09.02.2015 № 16; </w:t>
        <w:br/>
        <w:t xml:space="preserve">от 25.06.2015 № 85; </w:t>
      </w:r>
      <w:r>
        <w:rPr>
          <w:rFonts w:cs="Times New Roman" w:ascii="Times New Roman" w:hAnsi="Times New Roman"/>
          <w:sz w:val="28"/>
        </w:rPr>
        <w:t xml:space="preserve">от 07.12.2015 № 170; от 04.02.2016 № 14; от 06.06.2016 </w:t>
        <w:br/>
        <w:t>№ 75-7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раздел 2 раздела 2 изложить в следующей редакции: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Normal"/>
              <w:spacing w:lineRule="auto" w:line="240" w:before="0" w:after="0"/>
              <w:ind w:right="3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убернато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5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убернато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6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Первого заместителя Губернато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Председателя Правительств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Первого заместителя Губернатора Ульянов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39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равительств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4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заместителя Губернато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4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заместителя Губернато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4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ервого заместителя Председателя Правительств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4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заместителя Председателя Правительств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4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раздел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Главной государственной инспекции и»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разделы 1 и 2 изложить в следующей редакции: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Normal"/>
              <w:spacing w:lineRule="auto" w:line="240" w:before="0" w:after="0"/>
              <w:ind w:right="3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министра Ульяновской области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1-4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Ульяновской области – руководитель агентств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1-4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Ульяновской области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1-49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гентства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1-5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гентств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5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стве, агент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5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, агент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2-53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-3-54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категории «помощники (советники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министр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-3-55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руководителя агент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-3-56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) строку 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департаменте министерства, агентства, глав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3-5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подраздела 3 изложить в следующей редакции: 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>
          <w:trHeight w:val="351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департаменте министе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-3-5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дел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ть утратившим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разделе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ифры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цифрами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«7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2 к Закону Ульяновской области от 7 ноября 2007 года № 163-ЗО «О муниципальной службе в Ульяновской области» («Ульяновская правда» от 09.11.2007 № 95; от 13.06.2008 № 48; от 15.10.2008 </w:t>
        <w:br/>
        <w:t xml:space="preserve">№ 84; от 24.10.2008 № 88; от 26.11.2008 № 96; от 05.12.2008 № 99; от 19.12.2008 № 103; от 03.04.2009 № 25; от 22.07.2009 № 59; от 02.10.2009 № 80; от 07.04.2010 № 25; от 12.05.2010 № 35-36; от 09.10.2010 № 83; от 08.11.2010 № 91; </w:t>
        <w:br/>
        <w:t xml:space="preserve">от 06.05.2011 № 48; от 11.05.2011 № 50; от 08.06.2011 № 62; от 12.08.2011 № 89; от 28.12.2011 № 147; от 24.07.2012 № 78; от 28.12.2012 № 146; от 10.04.2013 № 39; </w:t>
        <w:br/>
        <w:t xml:space="preserve">от 08.05.2013 № 48; от 11.11.2013 № 144; от 06.02.2014 № 16; от 31.03.2014 № 45; от 08.05.2014 № 65; от 09.06.2014 № 82-83; от 09.10.2014 № 149; от 09.02.2015 </w:t>
        <w:br/>
        <w:t>№ 16; от 06.04.2015 № 44; от 09.07.2015 № 93; от 14.03.2016 № 31; от 12.04.2016 № 47; от 06.06.2016 № 75-76)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ки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естной администраци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-р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а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дела 1 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естной администраци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-р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разделе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здела 2: 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роки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местной администраци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-р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местной администрации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естной админист-раци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б) строку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) строку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главном управлении,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изложить в следующей редакции: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деле 3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раздел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заместитель главы город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главном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заместитель главы город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в министер-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главном управлении,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главном управлении,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альник отдела (в том числе в органах местной администрации, наделённых правами юридического лица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главном управлении,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органа испол-нительной власт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органа испол-нительной власт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756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(в том числе в органах местной администрации, наде-лённых правами юридического лица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министерств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в территориальном органе, департаменте министерств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б) строку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департаменте, главном управлении, управлении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а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eastAsia="Times New Roman" w:cs="Times New Roman"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ru-RU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82"/>
        <w:gridCol w:w="4758"/>
        <w:gridCol w:w="490"/>
      </w:tblGrid>
      <w:tr>
        <w:trPr>
          <w:trHeight w:val="41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: в министерстве, агентстве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девятый </w:t>
      </w:r>
      <w:hyperlink r:id="rId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 xml:space="preserve">от 5 мая 2011 года № 73-ЗО «О наградах Ульяновской области» («Ульяновская правда» от 07.05.2011 № 49; от 07.10.2011 № 113; от 04.05.2012 № 45; </w:t>
        <w:br/>
        <w:t xml:space="preserve">от 06.07.2012 № 70; от 08.05.2013 № 48; от 08.11.2013 № 143; от 11.11.2013 </w:t>
        <w:br/>
        <w:t xml:space="preserve">№ 144; от 11.03.2014 № 34; от 08.05.2014 № 65; от 07.09.2015 № 124; </w:t>
        <w:br/>
        <w:t xml:space="preserve">от 09.11.2015 № 156; от 30.12.2015 № 192; от 12.04.2016 № 47; от 06.09.2016 </w:t>
        <w:br/>
        <w:t>№ 109) изменение, заменив в нём слова «4, 7 и 8» словами «5, 8 и 9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Закон Ульяновской области от 6 мая 2013 года № 49-ЗО </w:t>
        <w:br/>
        <w:t xml:space="preserve">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и иных лиц их доходам» («Ульяновская правда» от 08.05.2013 № 48; от 06.04.2015 № 44; </w:t>
        <w:br/>
        <w:t>от 14.03.2016 № 31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одпункте «а» пункта 1 части 2 статьи 1 </w:t>
      </w:r>
      <w:r>
        <w:rPr>
          <w:rFonts w:cs="Times New Roman" w:ascii="Times New Roman" w:hAnsi="Times New Roman"/>
          <w:sz w:val="28"/>
          <w:szCs w:val="28"/>
        </w:rPr>
        <w:t>цифры «</w:t>
      </w:r>
      <w:hyperlink r:id="rId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 заменить</w:t>
      </w:r>
      <w:r>
        <w:rPr>
          <w:rFonts w:cs="Times New Roman" w:ascii="Times New Roman" w:hAnsi="Times New Roman"/>
          <w:sz w:val="28"/>
        </w:rPr>
        <w:t xml:space="preserve"> цифрами «6, 7, 10, 12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в части 1 статьи 3 цифры «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0 </w:t>
        </w:r>
      </w:hyperlink>
      <w:r>
        <w:rPr>
          <w:rFonts w:cs="Times New Roman" w:ascii="Times New Roman" w:hAnsi="Times New Roman"/>
          <w:sz w:val="28"/>
        </w:rPr>
        <w:t>» заменить цифрами «3, 4, 5, 8, 9, 11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третий </w:t>
      </w:r>
      <w:hyperlink r:id="rId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 xml:space="preserve">от 5 июля 2013 года № 104-ЗО «О правовом регулировании отдельных вопросов, связанных с награждением юридических лиц наградами Ульяновской области» («Ульяновская правда» от 11.07.2013 № 75; от 08.05.2014 № 65; от 31.12.2014 </w:t>
        <w:br/>
        <w:t>№ 196) изменение, заменив в нём слова «4, 7 и 8» словами «5, 8 и 9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1 Закона Ульяновской области </w:t>
      </w:r>
      <w:r>
        <w:rPr>
          <w:rFonts w:cs="Times New Roman" w:ascii="Times New Roman" w:hAnsi="Times New Roman"/>
          <w:sz w:val="28"/>
        </w:rPr>
        <w:t xml:space="preserve"> от 5 ноября 2013 года </w:t>
        <w:br/>
        <w:t xml:space="preserve">№ 200-ЗО «О порядке размещения сведений о доходах, расходах, об имуществе </w:t>
        <w:br/>
        <w:t xml:space="preserve">и обязательствах имущественного характера лиц, замещающих отдельные государственные должности Ульяновской области, и членов их семей </w:t>
        <w:br/>
        <w:t xml:space="preserve">на официальных сайтах государственных органов Ульяновской области </w:t>
        <w:br/>
        <w:t>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(«Ульяновская правда» от 08.11.2013 № 143; от 06.04.2015 № 44; от 14.03.2016 № 31</w:t>
      </w:r>
      <w:r>
        <w:rPr>
          <w:rFonts w:cs="Times New Roman" w:ascii="Times New Roman" w:hAnsi="Times New Roman"/>
          <w:sz w:val="28"/>
          <w:szCs w:val="28"/>
        </w:rPr>
        <w:t>) изменение, заменив в ней цифры «</w:t>
      </w:r>
      <w:hyperlink r:id="rId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 цифрами «6, 7, 10, 12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26 декабря 2013 года № 247-ЗО </w:t>
        <w:br/>
        <w:t xml:space="preserve">«О гербе Ульяновской области» («Ульяновская правда» от 28.12.2013 № 173; </w:t>
        <w:br/>
        <w:t xml:space="preserve">от 08.05.2014 № 65; </w:t>
      </w:r>
      <w:r>
        <w:rPr>
          <w:rFonts w:cs="Times New Roman" w:ascii="Times New Roman" w:hAnsi="Times New Roman"/>
          <w:sz w:val="28"/>
        </w:rPr>
        <w:t>от 30.12.2015 № 192; от 14.03.2016 № 31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5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дополнить пунктом 8 следующего содержа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Председателя Правительства Ульяновской области.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2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sz w:val="28"/>
        </w:rPr>
        <w:t>Первого заместителя Губернатора Ульяновской области, заместителя Губернатора Ульяновской области, первого заместителя Председателя Правительства Ульяновской области, заместителя Председателя Правительства Ульяновской области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Общественной палаты Ульяновской области;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4 дополнить вторым предложением следующего содержания: «Герб Ульяновской области помещается на печатях областных государственных учреждений в случаях, предусмотренных федеральными законами.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3 части 1 статьи 9 слова «Первого заместителя Губернатора Ульяновской области – руководителя администрации Губернатора Ульяновской области» заменить словами «первых заместителей Губернатора Ульяновской области, Председателя Правительства Ульяновской области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9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 части 1 статьи 5 Закона Ульяновской области </w:t>
        <w:br/>
        <w:t xml:space="preserve">от 26 декабря 2013 года № 248-ЗО «О флаге Ульяновской области» («Ульяновская правда» от 28.12.2013 № 173; от </w:t>
      </w:r>
      <w:r>
        <w:rPr>
          <w:rFonts w:cs="Times New Roman" w:ascii="Times New Roman" w:hAnsi="Times New Roman"/>
          <w:sz w:val="28"/>
        </w:rPr>
        <w:t>30.12.2015 № 192</w:t>
      </w:r>
      <w:r>
        <w:rPr>
          <w:rFonts w:cs="Times New Roman" w:ascii="Times New Roman" w:hAnsi="Times New Roman"/>
          <w:sz w:val="28"/>
          <w:szCs w:val="28"/>
        </w:rPr>
        <w:t>) изменение, заменив в нём слова «Первого заместителя Губернатора Ульяновской области – руководителя администрации Губернатора Ульяновской области» словами «первых заместителей Губернатора Ульяновской области, Председателя Правительства Ульяновской области».</w:t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первый статьи 3 </w:t>
      </w:r>
      <w:r>
        <w:rPr>
          <w:rFonts w:cs="Times New Roman" w:ascii="Times New Roman" w:hAnsi="Times New Roman"/>
          <w:sz w:val="28"/>
        </w:rPr>
        <w:t xml:space="preserve">Закона Ульяновской области </w:t>
        <w:br/>
        <w:t xml:space="preserve">от 3 февраля 2015 года № 3-ЗО «О внесении изменений в отдельные законодательные акты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(«Ульяновская правда» </w:t>
        <w:br/>
        <w:t>от</w:t>
      </w:r>
      <w:r>
        <w:rPr>
          <w:rFonts w:cs="Times New Roman" w:ascii="Times New Roman" w:hAnsi="Times New Roman"/>
          <w:sz w:val="28"/>
        </w:rPr>
        <w:t xml:space="preserve"> 09.02.2015 № </w:t>
      </w:r>
      <w:r>
        <w:rPr>
          <w:rFonts w:cs="Times New Roman" w:ascii="Times New Roman" w:hAnsi="Times New Roman"/>
          <w:sz w:val="28"/>
          <w:szCs w:val="28"/>
        </w:rPr>
        <w:t>16) изменение, заменив в нём цифры «194» цифрами «149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 1 декабря 2016 года,                                       за исключением статей 3 и 4 настоящего Закона, которые вступают в силу со дня вступления в силу постановления Губернатора Ульяновской области </w:t>
        <w:br/>
        <w:t>об утверждении структуры возглавляемых Правительством Ульяновской области исполнительных органов государственной власти Ульяновской области с учётом предусмотренных указанными статьями изменений, и подпункта «в» пункта 1 статьи 9 настоящего Закона, который вступает в силу с 1 января 2017 года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ноября 2016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65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0"/>
      <w:headerReference w:type="first" r:id="rId131"/>
      <w:footerReference w:type="default" r:id="rId132"/>
      <w:footerReference w:type="first" r:id="rId133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9EC04822FA04A5AA50AA80721DB23804E46EA463142CA4DA6A6A8FB7D4A511E32A8174AA2F869A3C98ABuCm1K" TargetMode="External"/><Relationship Id="rId3" Type="http://schemas.openxmlformats.org/officeDocument/2006/relationships/hyperlink" Target="consultantplus://offline/ref=8B9EC04822FA04A5AA50AA80721DB23804E46EA463142CA4DA6A6A8FB7D4A511E32A8174AA2F869A3C99A2uCmBK" TargetMode="External"/><Relationship Id="rId4" Type="http://schemas.openxmlformats.org/officeDocument/2006/relationships/hyperlink" Target="consultantplus://offline/ref=8B9EC04822FA04A5AA50AA80721DB23804E46EA463142CA4DA6A6A8FB7D4A511E32A8174AA2F869A3C99A1uCm0K" TargetMode="External"/><Relationship Id="rId5" Type="http://schemas.openxmlformats.org/officeDocument/2006/relationships/hyperlink" Target="consultantplus://offline/ref=8B9EC04822FA04A5AA50AA80721DB23804E46EA463142CA4DA6A6A8FB7D4A511E32A8174AA2F869A3C99A1uCm6K" TargetMode="External"/><Relationship Id="rId6" Type="http://schemas.openxmlformats.org/officeDocument/2006/relationships/hyperlink" Target="consultantplus://offline/ref=8702FA8C614F440212D5B1ABE3B0F1A7496600AB08836359FBF83E21658721E4C80E7D9789FE3202369BE0fA19K" TargetMode="External"/><Relationship Id="rId7" Type="http://schemas.openxmlformats.org/officeDocument/2006/relationships/hyperlink" Target="consultantplus://offline/ref=8702FA8C614F440212D5B1ABE3B0F1A7496600AB08836359FBF83E21658721E4C80E7D9789FE3202379BE1fA1EK" TargetMode="External"/><Relationship Id="rId8" Type="http://schemas.openxmlformats.org/officeDocument/2006/relationships/hyperlink" Target="consultantplus://offline/ref=8702FA8C614F440212D5B1ABE3B0F1A7496600AB08836359FBF83E21658721E4C80E7D9789FE3202379BE2fA19K" TargetMode="External"/><Relationship Id="rId9" Type="http://schemas.openxmlformats.org/officeDocument/2006/relationships/hyperlink" Target="consultantplus://offline/ref=8702FA8C614F440212D5B1ABE3B0F1A7496600AB08836359FBF83E21658721E4C80E7D9789FE3202379BE2fA18K" TargetMode="External"/><Relationship Id="rId10" Type="http://schemas.openxmlformats.org/officeDocument/2006/relationships/hyperlink" Target="consultantplus://offline/ref=8702FA8C614F440212D5B1ABE3B0F1A7496600AB08836359FBF83E21658721E4C80E7D9789FE3202379BE2fA1AK" TargetMode="External"/><Relationship Id="rId11" Type="http://schemas.openxmlformats.org/officeDocument/2006/relationships/hyperlink" Target="consultantplus://offline/ref=8702FA8C614F440212D5B1ABE3B0F1A7496600AB08836359FBF83E21658721E4C80E7D9789FE3202379AE9fA19K" TargetMode="External"/><Relationship Id="rId12" Type="http://schemas.openxmlformats.org/officeDocument/2006/relationships/hyperlink" Target="consultantplus://offline/ref=8702FA8C614F440212D5B1ABE3B0F1A7496600AB08836359FBF83E21658721E4C80E7D9789FE32023799E1fA1CK" TargetMode="External"/><Relationship Id="rId13" Type="http://schemas.openxmlformats.org/officeDocument/2006/relationships/hyperlink" Target="consultantplus://offline/ref=8702FA8C614F440212D5B1ABE3B0F1A7496600AB08836359FBF83E21658721E4C80E7D9789FE32023799E1fA1FK" TargetMode="External"/><Relationship Id="rId14" Type="http://schemas.openxmlformats.org/officeDocument/2006/relationships/hyperlink" Target="consultantplus://offline/ref=8702FA8C614F440212D5B1ABE3B0F1A7496600AB08836359FBF83E21658721E4C80E7D9789FE3202379AE9fA18K" TargetMode="External"/><Relationship Id="rId15" Type="http://schemas.openxmlformats.org/officeDocument/2006/relationships/hyperlink" Target="consultantplus://offline/ref=8702FA8C614F440212D5B1ABE3B0F1A7496600AB08836359FBF83E21658721E4C80E7D9789FE32023799E0fA1AK" TargetMode="External"/><Relationship Id="rId16" Type="http://schemas.openxmlformats.org/officeDocument/2006/relationships/hyperlink" Target="consultantplus://offline/ref=8702FA8C614F440212D5B1ABE3B0F1A7496600AB08836359FBF83E21658721E4C80E7D9789FEf312K" TargetMode="External"/><Relationship Id="rId17" Type="http://schemas.openxmlformats.org/officeDocument/2006/relationships/hyperlink" Target="consultantplus://offline/ref=8702FA8C614F440212D5B1ABE3B0F1A7496600AB08836359FBF83E21658721E4C80E7D9789FEf311K" TargetMode="External"/><Relationship Id="rId18" Type="http://schemas.openxmlformats.org/officeDocument/2006/relationships/hyperlink" Target="consultantplus://offline/ref=8702FA8C614F440212D5B1ABE3B0F1A7496600AB08836359FBF83E21658721E4C80E7D9789FE32023792E8fA1FK" TargetMode="External"/><Relationship Id="rId19" Type="http://schemas.openxmlformats.org/officeDocument/2006/relationships/hyperlink" Target="consultantplus://offline/ref=9DD72B938F59B4991C7697D57977A0C12B16490A6BBEAED58F0C919F3F50D0B644D4B17140F144265022B9w9AEL" TargetMode="External"/><Relationship Id="rId20" Type="http://schemas.openxmlformats.org/officeDocument/2006/relationships/hyperlink" Target="consultantplus://offline/ref=9DD72B938F59B4991C7697D57977A0C12B16490A6BBEAED58F0C919F3F50D0B644D4B17140F144265023B0w9A4L" TargetMode="External"/><Relationship Id="rId21" Type="http://schemas.openxmlformats.org/officeDocument/2006/relationships/hyperlink" Target="consultantplus://offline/ref=9DD72B938F59B4991C7697D57977A0C12B16490A6BBEAED58F0C919F3F50D0B644D4B17140F144265023B3w9AFL" TargetMode="External"/><Relationship Id="rId22" Type="http://schemas.openxmlformats.org/officeDocument/2006/relationships/hyperlink" Target="consultantplus://offline/ref=9DD72B938F59B4991C7697D57977A0C12B16490A6BBEAED58F0C919F3F50D0B644D4B17140F144265023B3w9A9L" TargetMode="External"/><Relationship Id="rId23" Type="http://schemas.openxmlformats.org/officeDocument/2006/relationships/hyperlink" Target="consultantplus://offline/ref=9DD72B938F59B4991C7697D57977A0C12B16490A6BBEAED58F0C919F3F50D0B644D4B17140F144265022B9w9AEL" TargetMode="External"/><Relationship Id="rId24" Type="http://schemas.openxmlformats.org/officeDocument/2006/relationships/hyperlink" Target="consultantplus://offline/ref=9DD72B938F59B4991C7697D57977A0C12B16490A6BBEAED58F0C919F3F50D0B644D4B17140F144265023B0w9A4L" TargetMode="External"/><Relationship Id="rId25" Type="http://schemas.openxmlformats.org/officeDocument/2006/relationships/hyperlink" Target="consultantplus://offline/ref=9DD72B938F59B4991C7697D57977A0C12B16490A6BBEAED58F0C919F3F50D0B644D4B17140F144265023B3w9AFL" TargetMode="External"/><Relationship Id="rId26" Type="http://schemas.openxmlformats.org/officeDocument/2006/relationships/hyperlink" Target="consultantplus://offline/ref=9DD72B938F59B4991C7697D57977A0C12B16490A6BBEAED58F0C919F3F50D0B644D4B17140F144265023B3w9A9L" TargetMode="External"/><Relationship Id="rId27" Type="http://schemas.openxmlformats.org/officeDocument/2006/relationships/hyperlink" Target="consultantplus://offline/ref=9DD72B938F59B4991C7697D57977A0C12B16490A6BBEAED58F0C919F3F50D0B644D4B17140F144265022B9w9AEL" TargetMode="External"/><Relationship Id="rId28" Type="http://schemas.openxmlformats.org/officeDocument/2006/relationships/hyperlink" Target="consultantplus://offline/ref=9DD72B938F59B4991C7697D57977A0C12B16490A6BBEAED58F0C919F3F50D0B644D4B17140F144265023B0w9A4L" TargetMode="External"/><Relationship Id="rId29" Type="http://schemas.openxmlformats.org/officeDocument/2006/relationships/hyperlink" Target="consultantplus://offline/ref=9DD72B938F59B4991C7697D57977A0C12B16490A6BBEAED58F0C919F3F50D0B644D4B17140F144265023B3w9AFL" TargetMode="External"/><Relationship Id="rId30" Type="http://schemas.openxmlformats.org/officeDocument/2006/relationships/hyperlink" Target="consultantplus://offline/ref=9DD72B938F59B4991C7697D57977A0C12B16490A6BBEAED58F0C919F3F50D0B644D4B17140F144265023B3w9A9L" TargetMode="External"/><Relationship Id="rId31" Type="http://schemas.openxmlformats.org/officeDocument/2006/relationships/hyperlink" Target="consultantplus://offline/ref=9DD72B938F59B4991C7697D57977A0C12B16490A6BBEAED58F0C919F3F50D0B644D4B17140F144265022B9w9AEL" TargetMode="External"/><Relationship Id="rId32" Type="http://schemas.openxmlformats.org/officeDocument/2006/relationships/hyperlink" Target="consultantplus://offline/ref=9DD72B938F59B4991C7697D57977A0C12B16490A6BBEAED58F0C919F3F50D0B644D4B17140F144265023B0w9A4L" TargetMode="External"/><Relationship Id="rId33" Type="http://schemas.openxmlformats.org/officeDocument/2006/relationships/hyperlink" Target="consultantplus://offline/ref=9DD72B938F59B4991C7697D57977A0C12B16490A6BBEAED58F0C919F3F50D0B644D4B17140F144265023B3w9AFL" TargetMode="External"/><Relationship Id="rId34" Type="http://schemas.openxmlformats.org/officeDocument/2006/relationships/hyperlink" Target="consultantplus://offline/ref=9DD72B938F59B4991C7697D57977A0C12B16490A6BBEAED58F0C919F3F50D0B644D4B17140F144265023B3w9A9L" TargetMode="External"/><Relationship Id="rId35" Type="http://schemas.openxmlformats.org/officeDocument/2006/relationships/hyperlink" Target="consultantplus://offline/ref=9DD72B938F59B4991C7697D57977A0C12B16490A6BBEAED58F0C919F3F50D0B644D4B17140F144265022B9w9AEL" TargetMode="External"/><Relationship Id="rId36" Type="http://schemas.openxmlformats.org/officeDocument/2006/relationships/hyperlink" Target="consultantplus://offline/ref=9DD72B938F59B4991C7697D57977A0C12B16490A6BBEAED58F0C919F3F50D0B644D4B17140F144265023B0w9A4L" TargetMode="External"/><Relationship Id="rId37" Type="http://schemas.openxmlformats.org/officeDocument/2006/relationships/hyperlink" Target="consultantplus://offline/ref=9DD72B938F59B4991C7697D57977A0C12B16490A6BBEAED58F0C919F3F50D0B644D4B17140F144265023B3w9AFL" TargetMode="External"/><Relationship Id="rId38" Type="http://schemas.openxmlformats.org/officeDocument/2006/relationships/hyperlink" Target="consultantplus://offline/ref=9DD72B938F59B4991C7697D57977A0C12B16490A6BBEAED58F0C919F3F50D0B644D4B17140F144265023B3w9A9L" TargetMode="External"/><Relationship Id="rId39" Type="http://schemas.openxmlformats.org/officeDocument/2006/relationships/hyperlink" Target="consultantplus://offline/ref=9DD72B938F59B4991C7697D57977A0C12B16490A6BBEAED58F0C919F3F50D0B644D4B17140F144265022B9w9AEL" TargetMode="External"/><Relationship Id="rId40" Type="http://schemas.openxmlformats.org/officeDocument/2006/relationships/hyperlink" Target="consultantplus://offline/ref=9DD72B938F59B4991C7697D57977A0C12B16490A6BBEAED58F0C919F3F50D0B644D4B17140F144265023B0w9A4L" TargetMode="External"/><Relationship Id="rId41" Type="http://schemas.openxmlformats.org/officeDocument/2006/relationships/hyperlink" Target="consultantplus://offline/ref=9DD72B938F59B4991C7697D57977A0C12B16490A6BBEAED58F0C919F3F50D0B644D4B17140F144265023B3w9AFL" TargetMode="External"/><Relationship Id="rId42" Type="http://schemas.openxmlformats.org/officeDocument/2006/relationships/hyperlink" Target="consultantplus://offline/ref=9DD72B938F59B4991C7697D57977A0C12B16490A6BBEAED58F0C919F3F50D0B644D4B17140F144265023B3w9A9L" TargetMode="External"/><Relationship Id="rId43" Type="http://schemas.openxmlformats.org/officeDocument/2006/relationships/hyperlink" Target="consultantplus://offline/ref=9DD72B938F59B4991C7697D57977A0C12B16490A6BBEAED58F0C919F3F50D0B644D4B17140F144265022B9w9AEL" TargetMode="External"/><Relationship Id="rId44" Type="http://schemas.openxmlformats.org/officeDocument/2006/relationships/hyperlink" Target="consultantplus://offline/ref=9DD72B938F59B4991C7697D57977A0C12B16490A6BBEAED58F0C919F3F50D0B644D4B17140F144265023B0w9A4L" TargetMode="External"/><Relationship Id="rId45" Type="http://schemas.openxmlformats.org/officeDocument/2006/relationships/hyperlink" Target="consultantplus://offline/ref=9DD72B938F59B4991C7697D57977A0C12B16490A6BBEAED58F0C919F3F50D0B644D4B17140F144265023B3w9AFL" TargetMode="External"/><Relationship Id="rId46" Type="http://schemas.openxmlformats.org/officeDocument/2006/relationships/hyperlink" Target="consultantplus://offline/ref=9DD72B938F59B4991C7697D57977A0C12B16490A6BBEAED58F0C919F3F50D0B644D4B17140F144265023B3w9A9L" TargetMode="External"/><Relationship Id="rId47" Type="http://schemas.openxmlformats.org/officeDocument/2006/relationships/hyperlink" Target="consultantplus://offline/ref=9DD72B938F59B4991C7697D57977A0C12B16490A6BBEAED58F0C919F3F50D0B644D4B17140F144265022B9w9AEL" TargetMode="External"/><Relationship Id="rId48" Type="http://schemas.openxmlformats.org/officeDocument/2006/relationships/hyperlink" Target="consultantplus://offline/ref=9DD72B938F59B4991C7697D57977A0C12B16490A6BBEAED58F0C919F3F50D0B644D4B17140F144265023B0w9A4L" TargetMode="External"/><Relationship Id="rId49" Type="http://schemas.openxmlformats.org/officeDocument/2006/relationships/hyperlink" Target="consultantplus://offline/ref=9DD72B938F59B4991C7697D57977A0C12B16490A6BBEAED58F0C919F3F50D0B644D4B17140F144265023B3w9AFL" TargetMode="External"/><Relationship Id="rId50" Type="http://schemas.openxmlformats.org/officeDocument/2006/relationships/hyperlink" Target="consultantplus://offline/ref=9DD72B938F59B4991C7697D57977A0C12B16490A6BBEAED58F0C919F3F50D0B644D4B17140F144265023B3w9A9L" TargetMode="External"/><Relationship Id="rId51" Type="http://schemas.openxmlformats.org/officeDocument/2006/relationships/hyperlink" Target="consultantplus://offline/ref=9DD72B938F59B4991C7697D57977A0C12B16490A6BBEAED58F0C919F3F50D0B644D4B17140F144265022B9w9AEL" TargetMode="External"/><Relationship Id="rId52" Type="http://schemas.openxmlformats.org/officeDocument/2006/relationships/hyperlink" Target="consultantplus://offline/ref=9DD72B938F59B4991C7697D57977A0C12B16490A6BBEAED58F0C919F3F50D0B644D4B17140F144265023B0w9A4L" TargetMode="External"/><Relationship Id="rId53" Type="http://schemas.openxmlformats.org/officeDocument/2006/relationships/hyperlink" Target="consultantplus://offline/ref=9DD72B938F59B4991C7697D57977A0C12B16490A6BBEAED58F0C919F3F50D0B644D4B17140F144265023B3w9AFL" TargetMode="External"/><Relationship Id="rId54" Type="http://schemas.openxmlformats.org/officeDocument/2006/relationships/hyperlink" Target="consultantplus://offline/ref=9DD72B938F59B4991C7697D57977A0C12B16490A6BBEAED58F0C919F3F50D0B644D4B17140F144265023B3w9A9L" TargetMode="External"/><Relationship Id="rId55" Type="http://schemas.openxmlformats.org/officeDocument/2006/relationships/hyperlink" Target="consultantplus://offline/ref=9DD72B938F59B4991C7697D57977A0C12B16490A6BBEAED58F0C919F3F50D0B644D4B17140F144265022B9w9AEL" TargetMode="External"/><Relationship Id="rId56" Type="http://schemas.openxmlformats.org/officeDocument/2006/relationships/hyperlink" Target="consultantplus://offline/ref=9DD72B938F59B4991C7697D57977A0C12B16490A6BBEAED58F0C919F3F50D0B644D4B17140F144265023B0w9A4L" TargetMode="External"/><Relationship Id="rId57" Type="http://schemas.openxmlformats.org/officeDocument/2006/relationships/hyperlink" Target="consultantplus://offline/ref=9DD72B938F59B4991C7697D57977A0C12B16490A6BBEAED58F0C919F3F50D0B644D4B17140F144265023B3w9AFL" TargetMode="External"/><Relationship Id="rId58" Type="http://schemas.openxmlformats.org/officeDocument/2006/relationships/hyperlink" Target="consultantplus://offline/ref=9DD72B938F59B4991C7697D57977A0C12B16490A6BBEAED58F0C919F3F50D0B644D4B17140F144265023B3w9A9L" TargetMode="External"/><Relationship Id="rId59" Type="http://schemas.openxmlformats.org/officeDocument/2006/relationships/hyperlink" Target="consultantplus://offline/ref=9DD72B938F59B4991C7697D57977A0C12B16490A6BBEAED58F0C919F3F50D0B644D4B17140F144265022B9w9AEL" TargetMode="External"/><Relationship Id="rId60" Type="http://schemas.openxmlformats.org/officeDocument/2006/relationships/hyperlink" Target="consultantplus://offline/ref=9DD72B938F59B4991C7697D57977A0C12B16490A6BBEAED58F0C919F3F50D0B644D4B17140F144265023B0w9A4L" TargetMode="External"/><Relationship Id="rId61" Type="http://schemas.openxmlformats.org/officeDocument/2006/relationships/hyperlink" Target="consultantplus://offline/ref=9DD72B938F59B4991C7697D57977A0C12B16490A6BBEAED58F0C919F3F50D0B644D4B17140F144265023B3w9AFL" TargetMode="External"/><Relationship Id="rId62" Type="http://schemas.openxmlformats.org/officeDocument/2006/relationships/hyperlink" Target="consultantplus://offline/ref=9DD72B938F59B4991C7697D57977A0C12B16490A6BBEAED58F0C919F3F50D0B644D4B17140F144265023B3w9A9L" TargetMode="External"/><Relationship Id="rId63" Type="http://schemas.openxmlformats.org/officeDocument/2006/relationships/hyperlink" Target="consultantplus://offline/ref=9DD72B938F59B4991C7697D57977A0C12B16490A6BBEAED58F0C919F3F50D0B644D4B17140F144265022B9w9AEL" TargetMode="External"/><Relationship Id="rId64" Type="http://schemas.openxmlformats.org/officeDocument/2006/relationships/hyperlink" Target="consultantplus://offline/ref=9DD72B938F59B4991C7697D57977A0C12B16490A6BBEAED58F0C919F3F50D0B644D4B17140F144265023B0w9A4L" TargetMode="External"/><Relationship Id="rId65" Type="http://schemas.openxmlformats.org/officeDocument/2006/relationships/hyperlink" Target="consultantplus://offline/ref=9DD72B938F59B4991C7697D57977A0C12B16490A6BBEAED58F0C919F3F50D0B644D4B17140F144265023B3w9AFL" TargetMode="External"/><Relationship Id="rId66" Type="http://schemas.openxmlformats.org/officeDocument/2006/relationships/hyperlink" Target="consultantplus://offline/ref=9DD72B938F59B4991C7697D57977A0C12B16490A6BBEAED58F0C919F3F50D0B644D4B17140F144265023B3w9A9L" TargetMode="External"/><Relationship Id="rId67" Type="http://schemas.openxmlformats.org/officeDocument/2006/relationships/hyperlink" Target="consultantplus://offline/ref=9DD72B938F59B4991C7697D57977A0C12B16490A6BBEAED58F0C919F3F50D0B644D4B17140F144265022B9w9AEL" TargetMode="External"/><Relationship Id="rId68" Type="http://schemas.openxmlformats.org/officeDocument/2006/relationships/hyperlink" Target="consultantplus://offline/ref=9DD72B938F59B4991C7697D57977A0C12B16490A6BBEAED58F0C919F3F50D0B644D4B17140F144265023B0w9A4L" TargetMode="External"/><Relationship Id="rId69" Type="http://schemas.openxmlformats.org/officeDocument/2006/relationships/hyperlink" Target="consultantplus://offline/ref=9DD72B938F59B4991C7697D57977A0C12B16490A6BBEAED58F0C919F3F50D0B644D4B17140F144265023B3w9AFL" TargetMode="External"/><Relationship Id="rId70" Type="http://schemas.openxmlformats.org/officeDocument/2006/relationships/hyperlink" Target="consultantplus://offline/ref=9DD72B938F59B4991C7697D57977A0C12B16490A6BBEAED58F0C919F3F50D0B644D4B17140F144265023B3w9A9L" TargetMode="External"/><Relationship Id="rId71" Type="http://schemas.openxmlformats.org/officeDocument/2006/relationships/hyperlink" Target="consultantplus://offline/ref=9DD72B938F59B4991C7697D57977A0C12B16490A6BBEAED58F0C919F3F50D0B644D4B17140F144265022B9w9AEL" TargetMode="External"/><Relationship Id="rId72" Type="http://schemas.openxmlformats.org/officeDocument/2006/relationships/hyperlink" Target="consultantplus://offline/ref=9DD72B938F59B4991C7697D57977A0C12B16490A6BBEAED58F0C919F3F50D0B644D4B17140F144265023B0w9A4L" TargetMode="External"/><Relationship Id="rId73" Type="http://schemas.openxmlformats.org/officeDocument/2006/relationships/hyperlink" Target="consultantplus://offline/ref=9DD72B938F59B4991C7697D57977A0C12B16490A6BBEAED58F0C919F3F50D0B644D4B17140F144265023B3w9AFL" TargetMode="External"/><Relationship Id="rId74" Type="http://schemas.openxmlformats.org/officeDocument/2006/relationships/hyperlink" Target="consultantplus://offline/ref=9DD72B938F59B4991C7697D57977A0C12B16490A6BBEAED58F0C919F3F50D0B644D4B17140F144265023B3w9A9L" TargetMode="External"/><Relationship Id="rId75" Type="http://schemas.openxmlformats.org/officeDocument/2006/relationships/hyperlink" Target="consultantplus://offline/ref=9DD72B938F59B4991C7697D57977A0C12B16490A6BBEAED58F0C919F3F50D0B644D4B17140F144265022B9w9AEL" TargetMode="External"/><Relationship Id="rId76" Type="http://schemas.openxmlformats.org/officeDocument/2006/relationships/hyperlink" Target="consultantplus://offline/ref=9DD72B938F59B4991C7697D57977A0C12B16490A6BBEAED58F0C919F3F50D0B644D4B17140F144265023B0w9A4L" TargetMode="External"/><Relationship Id="rId77" Type="http://schemas.openxmlformats.org/officeDocument/2006/relationships/hyperlink" Target="consultantplus://offline/ref=9DD72B938F59B4991C7697D57977A0C12B16490A6BBEAED58F0C919F3F50D0B644D4B17140F144265023B3w9AFL" TargetMode="External"/><Relationship Id="rId78" Type="http://schemas.openxmlformats.org/officeDocument/2006/relationships/hyperlink" Target="consultantplus://offline/ref=9DD72B938F59B4991C7697D57977A0C12B16490A6BBEAED58F0C919F3F50D0B644D4B17140F144265023B3w9A9L" TargetMode="External"/><Relationship Id="rId79" Type="http://schemas.openxmlformats.org/officeDocument/2006/relationships/hyperlink" Target="consultantplus://offline/ref=9DD72B938F59B4991C7697D57977A0C12B16490A6BBEAED58F0C919F3F50D0B644D4B17140F144265022B9w9AEL" TargetMode="External"/><Relationship Id="rId80" Type="http://schemas.openxmlformats.org/officeDocument/2006/relationships/hyperlink" Target="consultantplus://offline/ref=9DD72B938F59B4991C7697D57977A0C12B16490A6BBEAED58F0C919F3F50D0B644D4B17140F144265023B0w9A4L" TargetMode="External"/><Relationship Id="rId81" Type="http://schemas.openxmlformats.org/officeDocument/2006/relationships/hyperlink" Target="consultantplus://offline/ref=9DD72B938F59B4991C7697D57977A0C12B16490A6BBEAED58F0C919F3F50D0B644D4B17140F144265023B3w9AFL" TargetMode="External"/><Relationship Id="rId82" Type="http://schemas.openxmlformats.org/officeDocument/2006/relationships/hyperlink" Target="consultantplus://offline/ref=9DD72B938F59B4991C7697D57977A0C12B16490A6BBEAED58F0C919F3F50D0B644D4B17140F144265023B3w9A9L" TargetMode="External"/><Relationship Id="rId83" Type="http://schemas.openxmlformats.org/officeDocument/2006/relationships/hyperlink" Target="consultantplus://offline/ref=9DD72B938F59B4991C7697D57977A0C12B16490A6BBEAED58F0C919F3F50D0B644D4B17140F144265022B9w9AEL" TargetMode="External"/><Relationship Id="rId84" Type="http://schemas.openxmlformats.org/officeDocument/2006/relationships/hyperlink" Target="consultantplus://offline/ref=9DD72B938F59B4991C7697D57977A0C12B16490A6BBEAED58F0C919F3F50D0B644D4B17140F144265023B0w9A4L" TargetMode="External"/><Relationship Id="rId85" Type="http://schemas.openxmlformats.org/officeDocument/2006/relationships/hyperlink" Target="consultantplus://offline/ref=9DD72B938F59B4991C7697D57977A0C12B16490A6BBEAED58F0C919F3F50D0B644D4B17140F144265023B3w9AFL" TargetMode="External"/><Relationship Id="rId86" Type="http://schemas.openxmlformats.org/officeDocument/2006/relationships/hyperlink" Target="consultantplus://offline/ref=9DD72B938F59B4991C7697D57977A0C12B16490A6BBEAED58F0C919F3F50D0B644D4B17140F144265023B3w9A9L" TargetMode="External"/><Relationship Id="rId87" Type="http://schemas.openxmlformats.org/officeDocument/2006/relationships/hyperlink" Target="consultantplus://offline/ref=9DD72B938F59B4991C7697D57977A0C12B16490A6BBEAED58F0C919F3F50D0B644D4B17140F144265022B9w9AEL" TargetMode="External"/><Relationship Id="rId88" Type="http://schemas.openxmlformats.org/officeDocument/2006/relationships/hyperlink" Target="consultantplus://offline/ref=9DD72B938F59B4991C7697D57977A0C12B16490A6BBEAED58F0C919F3F50D0B644D4B17140F144265023B0w9A4L" TargetMode="External"/><Relationship Id="rId89" Type="http://schemas.openxmlformats.org/officeDocument/2006/relationships/hyperlink" Target="consultantplus://offline/ref=9DD72B938F59B4991C7697D57977A0C12B16490A6BBEAED58F0C919F3F50D0B644D4B17140F144265023B3w9AFL" TargetMode="External"/><Relationship Id="rId90" Type="http://schemas.openxmlformats.org/officeDocument/2006/relationships/hyperlink" Target="consultantplus://offline/ref=9DD72B938F59B4991C7697D57977A0C12B16490A6BBEAED58F0C919F3F50D0B644D4B17140F144265023B3w9A9L" TargetMode="External"/><Relationship Id="rId91" Type="http://schemas.openxmlformats.org/officeDocument/2006/relationships/hyperlink" Target="consultantplus://offline/ref=9DD72B938F59B4991C7697D57977A0C12B16490A6BBEAED58F0C919F3F50D0B644D4B17140F144265022B9w9AEL" TargetMode="External"/><Relationship Id="rId92" Type="http://schemas.openxmlformats.org/officeDocument/2006/relationships/hyperlink" Target="consultantplus://offline/ref=9DD72B938F59B4991C7697D57977A0C12B16490A6BBEAED58F0C919F3F50D0B644D4B17140F144265023B0w9A4L" TargetMode="External"/><Relationship Id="rId93" Type="http://schemas.openxmlformats.org/officeDocument/2006/relationships/hyperlink" Target="consultantplus://offline/ref=9DD72B938F59B4991C7697D57977A0C12B16490A6BBEAED58F0C919F3F50D0B644D4B17140F144265023B3w9AFL" TargetMode="External"/><Relationship Id="rId94" Type="http://schemas.openxmlformats.org/officeDocument/2006/relationships/hyperlink" Target="consultantplus://offline/ref=9DD72B938F59B4991C7697D57977A0C12B16490A6BBEAED58F0C919F3F50D0B644D4B17140F144265023B3w9A9L" TargetMode="External"/><Relationship Id="rId95" Type="http://schemas.openxmlformats.org/officeDocument/2006/relationships/hyperlink" Target="consultantplus://offline/ref=9DD72B938F59B4991C7697D57977A0C12B16490A6BBEAED58F0C919F3F50D0B644D4B17140F144265022B9w9AEL" TargetMode="External"/><Relationship Id="rId96" Type="http://schemas.openxmlformats.org/officeDocument/2006/relationships/hyperlink" Target="consultantplus://offline/ref=9DD72B938F59B4991C7697D57977A0C12B16490A6BBEAED58F0C919F3F50D0B644D4B17140F144265023B0w9A4L" TargetMode="External"/><Relationship Id="rId97" Type="http://schemas.openxmlformats.org/officeDocument/2006/relationships/hyperlink" Target="consultantplus://offline/ref=9DD72B938F59B4991C7697D57977A0C12B16490A6BBEAED58F0C919F3F50D0B644D4B17140F144265023B3w9AFL" TargetMode="External"/><Relationship Id="rId98" Type="http://schemas.openxmlformats.org/officeDocument/2006/relationships/hyperlink" Target="consultantplus://offline/ref=9DD72B938F59B4991C7697D57977A0C12B16490A6BBEAED58F0C919F3F50D0B644D4B17140F144265023B3w9A9L" TargetMode="External"/><Relationship Id="rId99" Type="http://schemas.openxmlformats.org/officeDocument/2006/relationships/hyperlink" Target="consultantplus://offline/ref=9DD72B938F59B4991C7697D57977A0C12B16490A6BBEAED58F0C919F3F50D0B644D4B17140F144265022B9w9AEL" TargetMode="External"/><Relationship Id="rId100" Type="http://schemas.openxmlformats.org/officeDocument/2006/relationships/hyperlink" Target="consultantplus://offline/ref=9DD72B938F59B4991C7697D57977A0C12B16490A6BBEAED58F0C919F3F50D0B644D4B17140F144265023B0w9A4L" TargetMode="External"/><Relationship Id="rId101" Type="http://schemas.openxmlformats.org/officeDocument/2006/relationships/hyperlink" Target="consultantplus://offline/ref=9DD72B938F59B4991C7697D57977A0C12B16490A6BBEAED58F0C919F3F50D0B644D4B17140F144265023B3w9AFL" TargetMode="External"/><Relationship Id="rId102" Type="http://schemas.openxmlformats.org/officeDocument/2006/relationships/hyperlink" Target="consultantplus://offline/ref=9DD72B938F59B4991C7697D57977A0C12B16490A6BBEAED58F0C919F3F50D0B644D4B17140F144265023B3w9A9L" TargetMode="External"/><Relationship Id="rId103" Type="http://schemas.openxmlformats.org/officeDocument/2006/relationships/hyperlink" Target="consultantplus://offline/ref=9DD72B938F59B4991C7697D57977A0C12B16490A6BBEAED58F0C919F3F50D0B644D4B17140F144265022B9w9AEL" TargetMode="External"/><Relationship Id="rId104" Type="http://schemas.openxmlformats.org/officeDocument/2006/relationships/hyperlink" Target="consultantplus://offline/ref=9DD72B938F59B4991C7697D57977A0C12B16490A6BBEAED58F0C919F3F50D0B644D4B17140F144265023B0w9A4L" TargetMode="External"/><Relationship Id="rId105" Type="http://schemas.openxmlformats.org/officeDocument/2006/relationships/hyperlink" Target="consultantplus://offline/ref=9DD72B938F59B4991C7697D57977A0C12B16490A6BBEAED58F0C919F3F50D0B644D4B17140F144265023B3w9AFL" TargetMode="External"/><Relationship Id="rId106" Type="http://schemas.openxmlformats.org/officeDocument/2006/relationships/hyperlink" Target="consultantplus://offline/ref=9DD72B938F59B4991C7697D57977A0C12B16490A6BBEAED58F0C919F3F50D0B644D4B17140F144265023B3w9A9L" TargetMode="External"/><Relationship Id="rId107" Type="http://schemas.openxmlformats.org/officeDocument/2006/relationships/hyperlink" Target="consultantplus://offline/ref=9DD72B938F59B4991C7697D57977A0C12B16490A6BBEAED58F0C919F3F50D0B644D4B17140F144265022B9w9AEL" TargetMode="External"/><Relationship Id="rId108" Type="http://schemas.openxmlformats.org/officeDocument/2006/relationships/hyperlink" Target="consultantplus://offline/ref=9DD72B938F59B4991C7697D57977A0C12B16490A6BBEAED58F0C919F3F50D0B644D4B17140F144265023B0w9A4L" TargetMode="External"/><Relationship Id="rId109" Type="http://schemas.openxmlformats.org/officeDocument/2006/relationships/hyperlink" Target="consultantplus://offline/ref=9DD72B938F59B4991C7697D57977A0C12B16490A6BBEAED58F0C919F3F50D0B644D4B17140F144265023B3w9AFL" TargetMode="External"/><Relationship Id="rId110" Type="http://schemas.openxmlformats.org/officeDocument/2006/relationships/hyperlink" Target="consultantplus://offline/ref=9DD72B938F59B4991C7697D57977A0C12B16490A6BBEAED58F0C919F3F50D0B644D4B17140F144265023B3w9A9L" TargetMode="External"/><Relationship Id="rId111" Type="http://schemas.openxmlformats.org/officeDocument/2006/relationships/hyperlink" Target="consultantplus://offline/ref=9DD72B938F59B4991C7697D57977A0C12B16490A6BBEAED58F0C919F3F50D0B644D4B17140F144265022B9w9AEL" TargetMode="External"/><Relationship Id="rId112" Type="http://schemas.openxmlformats.org/officeDocument/2006/relationships/hyperlink" Target="consultantplus://offline/ref=9DD72B938F59B4991C7697D57977A0C12B16490A6BBEAED58F0C919F3F50D0B644D4B17140F144265023B0w9A4L" TargetMode="External"/><Relationship Id="rId113" Type="http://schemas.openxmlformats.org/officeDocument/2006/relationships/hyperlink" Target="consultantplus://offline/ref=9DD72B938F59B4991C7697D57977A0C12B16490A6BBEAED58F0C919F3F50D0B644D4B17140F144265023B3w9AFL" TargetMode="External"/><Relationship Id="rId114" Type="http://schemas.openxmlformats.org/officeDocument/2006/relationships/hyperlink" Target="consultantplus://offline/ref=9DD72B938F59B4991C7697D57977A0C12B16490A6BBEAED58F0C919F3F50D0B644D4B17140F144265023B3w9A9L" TargetMode="External"/><Relationship Id="rId115" Type="http://schemas.openxmlformats.org/officeDocument/2006/relationships/hyperlink" Target="consultantplus://offline/ref=4AB2376EBD071D388431E9B0F66C9DF2C41474E7532B828AE4A728D12889E8ACB04AAAB34A7E2449E6FA5At0Q2M" TargetMode="External"/><Relationship Id="rId116" Type="http://schemas.openxmlformats.org/officeDocument/2006/relationships/hyperlink" Target="consultantplus://offline/ref=9DD72B938F59B4991C7697D57977A0C12B16490A6BBEAED58F0C919F3F50D0B644D4B17140F144265022B9w9AEL" TargetMode="External"/><Relationship Id="rId117" Type="http://schemas.openxmlformats.org/officeDocument/2006/relationships/hyperlink" Target="consultantplus://offline/ref=9DD72B938F59B4991C7697D57977A0C12B16490A6BBEAED58F0C919F3F50D0B644D4B17140F144265023B0w9A4L" TargetMode="External"/><Relationship Id="rId118" Type="http://schemas.openxmlformats.org/officeDocument/2006/relationships/hyperlink" Target="consultantplus://offline/ref=9DD72B938F59B4991C7697D57977A0C12B16490A6BBEAED58F0C919F3F50D0B644D4B17140F144265023B3w9AFL" TargetMode="External"/><Relationship Id="rId119" Type="http://schemas.openxmlformats.org/officeDocument/2006/relationships/hyperlink" Target="consultantplus://offline/ref=9DD72B938F59B4991C7697D57977A0C12B16490A6BBEAED58F0C919F3F50D0B644D4B17140F144265023B3w9A9L" TargetMode="External"/><Relationship Id="rId120" Type="http://schemas.openxmlformats.org/officeDocument/2006/relationships/hyperlink" Target="consultantplus://offline/ref=3AA5F41D049C85D181D6209693ADE61082B041F52696271453083B0C00D26755F9DBA4F6C7D4BB05B90379uAG8M" TargetMode="External"/><Relationship Id="rId121" Type="http://schemas.openxmlformats.org/officeDocument/2006/relationships/hyperlink" Target="consultantplus://offline/ref=3AA5F41D049C85D181D6209693ADE61082B041F52696271453083B0C00D26755F9DBA4F6C7D4BB05B90378uAGAM" TargetMode="External"/><Relationship Id="rId122" Type="http://schemas.openxmlformats.org/officeDocument/2006/relationships/hyperlink" Target="consultantplus://offline/ref=3AA5F41D049C85D181D6209693ADE61082B041F52696271453083B0C00D26755F9DBA4F6C7D4BB05B8037BuAG8M" TargetMode="External"/><Relationship Id="rId123" Type="http://schemas.openxmlformats.org/officeDocument/2006/relationships/hyperlink" Target="consultantplus://offline/ref=3AA5F41D049C85D181D6209693ADE61082B041F52696271453083B0C00D26755F9DBA4F6C7D4BB05B8037BuAG9M" TargetMode="External"/><Relationship Id="rId124" Type="http://schemas.openxmlformats.org/officeDocument/2006/relationships/hyperlink" Target="consultantplus://offline/ref=3AA5F41D049C85D181D6209693ADE61082B041F52696271453083B0C00D26755F9DBA4F6C7D4BB05B8037BuAGBM" TargetMode="External"/><Relationship Id="rId125" Type="http://schemas.openxmlformats.org/officeDocument/2006/relationships/hyperlink" Target="consultantplus://offline/ref=DB4D3CE6CDD910F4443713D81C5AC522E548C4C4A7FBD7AC8544FA1689B27B937B4497E11DF11F7F2FECDEODY2M" TargetMode="External"/><Relationship Id="rId126" Type="http://schemas.openxmlformats.org/officeDocument/2006/relationships/hyperlink" Target="consultantplus://offline/ref=9DD72B938F59B4991C7697D57977A0C12B16490A6BBEAED58F0C919F3F50D0B644D4B17140F144265022B9w9AEL" TargetMode="External"/><Relationship Id="rId127" Type="http://schemas.openxmlformats.org/officeDocument/2006/relationships/hyperlink" Target="consultantplus://offline/ref=9DD72B938F59B4991C7697D57977A0C12B16490A6BBEAED58F0C919F3F50D0B644D4B17140F144265023B0w9A4L" TargetMode="External"/><Relationship Id="rId128" Type="http://schemas.openxmlformats.org/officeDocument/2006/relationships/hyperlink" Target="consultantplus://offline/ref=9DD72B938F59B4991C7697D57977A0C12B16490A6BBEAED58F0C919F3F50D0B644D4B17140F144265023B3w9AFL" TargetMode="External"/><Relationship Id="rId129" Type="http://schemas.openxmlformats.org/officeDocument/2006/relationships/hyperlink" Target="consultantplus://offline/ref=9DD72B938F59B4991C7697D57977A0C12B16490A6BBEAED58F0C919F3F50D0B644D4B17140F144265023B3w9A9L" TargetMode="External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8:00Z</dcterms:created>
  <dc:creator>user</dc:creator>
  <dc:description/>
  <cp:keywords/>
  <dc:language>en-US</dc:language>
  <cp:lastModifiedBy>Пользователь</cp:lastModifiedBy>
  <cp:lastPrinted>2016-11-17T09:15:00Z</cp:lastPrinted>
  <dcterms:modified xsi:type="dcterms:W3CDTF">2016-11-23T06:01:00Z</dcterms:modified>
  <cp:revision>8</cp:revision>
  <dc:subject/>
  <dc:title>Вносится Губернатором</dc:title>
</cp:coreProperties>
</file>