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Губернаторе Ульяновской области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6 ноября 2016 года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я 1.  </w:t>
      </w:r>
      <w:r>
        <w:rPr>
          <w:rFonts w:cs="Times New Roman" w:ascii="Times New Roman" w:hAnsi="Times New Roman"/>
          <w:b/>
          <w:sz w:val="28"/>
          <w:szCs w:val="28"/>
        </w:rPr>
        <w:t>Статус Губернатора Улья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Губернатор Ульяновской области является высшим должностным лицом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убернатор Ульяновской области замещает государственную должность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03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ая основа деятельности Губернатора Ульянов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Ульяновской области осуществляет свою деятельность </w:t>
        <w:br/>
        <w:t xml:space="preserve">на основе 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, настоящим Законом и иными закона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</w:tblGrid>
      <w:tr>
        <w:trPr>
          <w:trHeight w:val="396" w:hRule="atLeast"/>
        </w:trPr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3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ициальные символы Губернатора Ульянов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бернатор Ульяновской области имеет официальные символы: Штандарт Губернатора Ульяновской области и Знак Губернатора Ульяновской области.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ндарт Губернатора Ульяновской области и Знак Губернатора Ульяновской области передаются Председателем Законодательного Собрания Ульяновской области вновь избранному Губернатору Ульяновской области после принесения им присяги на период его полномочий.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ожение об официальных символах Губернатора Ульяновской области, содержащее их описание и порядок использования, утверждается Губернатором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</w:tblGrid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4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избрания Губернатора Ульяновской области. Срок полномочий Губернатора Улья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1999 года № 184-ФЗ «Об общих принципах организации законодательных (представительных) </w:t>
        <w:br/>
        <w:t xml:space="preserve">и исполнительных органов государственной власти субъектов Российской Федерации» (далее –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)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Губернатор Ульяновской области избирается гражданами Российской Федерации, проживающими на территории Ульяновской области и обладающими </w:t>
        <w:br/>
        <w:t xml:space="preserve">в соответствии с федеральным законом активным избирательным правом, </w:t>
        <w:br/>
        <w:t xml:space="preserve">на основе всеобщего равного и прямого избирательного права при тайном голосовании. Выборы Губернатора Ульяновской области проводятся </w:t>
        <w:br/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июня 2002 года № 67-ФЗ «Об основных гарантиях избирательных прав и права </w:t>
        <w:br/>
        <w:t xml:space="preserve">на участие в референдуме граждан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и законами Ульяновской области.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ён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в соответствии </w:t>
        <w:br/>
        <w:t xml:space="preserve">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рок полномочий Губернатора Ульяновской области составляет пять лет и исчисляется со дня его вступления в должность. Губернатор Ульяновской области не может замещать указанную должность более двух сроков подряд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4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5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4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рочное прекращение полномочий Губернатора Улья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Губернатора Ульяновской области прекращаются досрочно </w:t>
        <w:br/>
        <w:t xml:space="preserve">в порядке и случаях, установленных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4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6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4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раничения и запреты, связанные с замещением должности Губернатора Улья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я и запреты, связанные с замещением должности Губернатора Ульяновской области, устанавливаются федеральными законами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4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7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4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полномочия Губернатора Ульяновской области</w:t>
            </w:r>
          </w:p>
        </w:tc>
      </w:tr>
    </w:tbl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5"/>
      <w:bookmarkStart w:id="1" w:name="P25"/>
      <w:bookmarkEnd w:id="1"/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: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согласованное функционирование и взаимодействие органов государственной власти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яет основные направления политики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ет Ульяновскую область в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ставляет Ульяновскую область при осуществлении международных и внешнеэкономических связей, ведёт переговоры и заключает соглашения </w:t>
        <w:br/>
        <w:t>об осуществлении Ульяновской областью международных и внешнеэконо-мических связей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ивает защиту прав и свобод человека и гражданина на территории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контролирует обеспечение Правительством Ульяновской области исполнения на территории Ульяновской област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, законов и иных нормативных правовых актов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ализует право законодательной инициативы в Законодательном Собрании Ульяновской области.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ставляет в Общественную палату Ульяновской области ежегодный отчёт Губернатора Ульяновской области о результатах деятельности Правительств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8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Губернатора Ульяновской области в сфере законодательной деятельно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осит проекты законов Ульяновской области в Законодательное Собрание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народует законы Ульяновской области, удостоверяя их обнародование путём подписания, либо отклоняет законы, принятые Законодательным Собранием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народует Устав Ульяновской области и поправки к Уставу Ульяновской области, удостоверяя их обнародование путём подписания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ет в Законодательное Собрание Ульяновской области письменные заключения на проекты законов Ульяновской области о введении или об отмене налогов, освобождении от их уплаты, изменении финансовых обязательств Ульяновской области, другие законопроекты, предусматривающие расходы, покрываемые за счёт средств областного бюджет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яет в Законодательное Собрание Ульяновской области официальные отзывы о рассматриваемых Законодательным Собранием Ульяновской области проектах законов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пределяет представителей Губернатора Ульяновской области </w:t>
        <w:br/>
        <w:t>в Законодательном Собрании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ует и представляет в Законодательное Собрание Ульяновской области план законопроектной деятельности в Ульяновской области на очередной год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осуществляет иные полномочия в сфере законодательной деятельности </w:t>
        <w:br/>
        <w:t xml:space="preserve">в соответствии с федеральными законами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ами Ульяновской области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4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9.</w:t>
            </w:r>
          </w:p>
        </w:tc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4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Губернатора Ульяновской области в сфере взаимоотношений с Законодательным Собранием Ульяновской области</w:t>
            </w:r>
          </w:p>
        </w:tc>
      </w:tr>
    </w:tbl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: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меет право требовать созыва внеочередного заседания Законодательного Собрания Ульяновской области, а также созывать вновь избранное Законодательное Собрание Ульяновской области на первое заседание ранее срока, установленного для этого Законодательному Собранию Ульяновской област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;</w:t>
      </w:r>
    </w:p>
    <w:p>
      <w:pPr>
        <w:pStyle w:val="Normal"/>
        <w:spacing w:lineRule="auto" w:line="36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 право участвовать в работе Законодательного Собрания Ульяновской области с правом совещательного голоса;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ет в Законодательное Собрание Ульяновской области ежегодные отчёты Губернатора Ульяновской области о результатах деятельности Правительства Ульяновской области, в том числе по вопросам, поставленным Законодательным Собранием Ульяновской области;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ляет в Законодательное Собрание Ульяновской области проект областного бюджета Ульяновской области, а также проекты программ социально-экономического развития Ульяновской области;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ставляет в Законодательное Собрание Ульяновской области отчёт </w:t>
        <w:br/>
        <w:t>об исполнении областного бюджета Ульяновской области и отчёты о выполнении программ социально-экономического развития Ульяновской области;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меет право обратиться в Законодательное Собрание Ульяновской области с предложением о внесении изменений в постановления Законодательного Собрания Ульяновской области;</w:t>
      </w:r>
    </w:p>
    <w:p>
      <w:pPr>
        <w:pStyle w:val="Normal"/>
        <w:spacing w:lineRule="auto" w:line="369" w:before="0" w:after="0"/>
        <w:ind w:firstLine="709"/>
        <w:jc w:val="both"/>
        <w:rPr/>
      </w:pP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 xml:space="preserve">7) вносит в Законодательное Собрание Ульяновской области </w:t>
        <w:br/>
        <w:t xml:space="preserve">в установленном порядке кандидатуры на должности Уполномоченного </w:t>
        <w:br/>
        <w:t xml:space="preserve">по правам человека в Ульяновской области, Уполномоченного по правам ребёнка в Ульяновской области, Уполномоченного по противодействию коррупции </w:t>
        <w:br/>
        <w:t xml:space="preserve">в Ульяновской области, Уполномоченного по защите прав предпринимателей </w:t>
        <w:br/>
        <w:t>в Ульяновской области, а также Председателя Счётной палаты Ульяновской области;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обращается к Законодательному Собранию Ульяновской области </w:t>
        <w:br/>
        <w:t>с ежегодными посланиями о положении в Ульяновской области, об основных направлениях политики Ульяновской области;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меет право принять решение о досрочном прекращении полномочий Законодательного Собрания Ульяновской области в случаях и в порядке, предусмотренных федеральным законом;</w:t>
      </w:r>
    </w:p>
    <w:p>
      <w:pPr>
        <w:pStyle w:val="Normal"/>
        <w:spacing w:lineRule="auto" w:line="36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осуществляет иные полномочия в сфере взаимоотношений </w:t>
        <w:br/>
        <w:t xml:space="preserve">с Законодательным Собранием Ульяновской области в соответствии </w:t>
        <w:br/>
        <w:t xml:space="preserve">с федеральными законами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ами Ульяновской области.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0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слушивание Законодательным Собранием Ульяновской области ежегодных отчётов Губернатора Ульяновской области о результатах деятельности Правительства Ульяновской области, в том числе по вопросам, поставленным Законодательным Собранием Улья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одательное Собрание Ульяновской области заслушивает ежегодные отчёты Губернатора Ульяновской области о результатах деятельности Правительства Ульяновской области, в том числе по вопросам, поставленным Законодательным Собранием Ульяновской области, в порядке, определённом Регламентом Законодательного Собрания Ульяновской области.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итогам заслушивания ежегодного отчёта Губернатора Ульяновской области о результатах деятельности Правительства Ульяновской области, в том числе по вопросам, поставленным Законодательным Собранием Ульяновской области, Законодательное Собрание Ульяновской области вправе принять решение о ненадлежащем осуществлении Правительством Ульяновской области своих полномочий, подлежащее обязательному рассмотрению Губернатором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Губернатора Ульяновской области в сфере взаимоотношений с Правительством Ульянов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: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главляет Правительство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ает Председателя Правительств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пределяет основные направления деятельности Правительств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ределяет порядок подготовки Правительством Ульяновской области подлежащих представлению в Законодательное Собрание Ульяновской области проектов ежегодных отчётов Губернатора Ульяновской области о результатах деятельности Правительства Ульяновской области, в том числе по вопросам, поставленным Законодательным Собранием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значает на должность и освобождает от должности первых заместителей Председателя Правительства Ульяновской области, заместителей Председателя Правительства Ульяновской области и других членов Правительств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значает на должность и освобождает от должности руководителей исполнительных органов государственной власти Ульяновской области,</w:t>
        <w:br/>
        <w:t>не являющихся членами Правительств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гласовывает назначение на должность заместителей министров Ульяновской области и заместителей руководителей исполнительных органов государственной власти Ульяновской области, не являющихся министерствами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нимает решение об отставке Правительства Ульяновской области или отдельных его членов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меет право отменить постановления и распоряжения Правительства Ульяновской области в случаях их противоречи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ам и иным нормативным правовым актам Российской Федерации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, законам Ульяновской области, постановлениям и распоряжениям Губернатор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пределяет и утверждает структуру исполнительных органов государственной власти Ульяновской области, возглавляемых Правительством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ёт </w:t>
      </w:r>
      <w:r>
        <w:rPr>
          <w:rFonts w:cs="Times New Roman" w:ascii="Times New Roman" w:hAnsi="Times New Roman"/>
          <w:sz w:val="28"/>
        </w:rPr>
        <w:t xml:space="preserve">членам Правительства Ульянов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учения</w:t>
        <w:br/>
      </w:r>
      <w:r>
        <w:rPr>
          <w:rFonts w:cs="Times New Roman" w:ascii="Times New Roman" w:hAnsi="Times New Roman"/>
          <w:sz w:val="28"/>
        </w:rPr>
        <w:t>о представлении в Законодательном Собрании Ульяновской области проектов законов Ульяновской области, внесённых Губернатором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существляет иные полномочия в сфере взаимоотношений</w:t>
        <w:br/>
        <w:t xml:space="preserve">с Правительством Ульяновской области в соответствии с федеральными законами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ами Ульяновской области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77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Статья 1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Губернатора Ульяновской области в сфере организации местного самоуправления на территории Ульян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: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ует развитию местного самоуправления на территории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значает половину членов конкурсной комиссии, формируемой в целях проведения конкурса на замещение должности главы местной администрации муниципального района или городского округ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ет право инициировать расторжение контракта с главой местной администрации муниципального образования Ульяновской области в случаях</w:t>
        <w:br/>
        <w:t>и порядке, предусмотренных федеральным законом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осит в Законодательное Собрание Ульяновской области проект закона Ульяновской области о роспуске представительного органа муниципального образования Ульяновской области в случаях и порядке, предусмотренных федеральным законом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решает от должности главу муниципального образования Ульяновской области или главу местной администрации муниципального образования Ульяновской области в случаях и порядке, предусмотренных федеральным законом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двигает в случаях и порядке, предусмотренных федеральным законом, инициативу об удалении главы муниципального образования Ульяновской области в отставку, вносит соответствующее обращение в представительный орган муниципального образования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меет право принять решение о временном осуществлении исполнительными органами государственной власти Ульяновской области соответствующих полномочий органов местного самоуправления муниципальных образований Ульяновской области в случаях и порядке, предусмотренных федеральным закон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ет иные полномочия в сфере организации местного самоуправления на территории Ульяновской области в соответствии</w:t>
        <w:br/>
        <w:t xml:space="preserve">с федеральными законами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ам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3. </w:t>
      </w:r>
      <w:r>
        <w:rPr>
          <w:rFonts w:cs="Times New Roman" w:ascii="Times New Roman" w:hAnsi="Times New Roman"/>
          <w:b/>
          <w:sz w:val="28"/>
          <w:szCs w:val="28"/>
        </w:rPr>
        <w:t>Иные полномочия Губернатора Ульян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: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ует администрацию Губернатор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ет половину членов Избирательной комиссии Ульяновской области, осуществляет отдельные избирательные действия в случаях и порядке, предусмотренных федеральными законами и законами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нимает решение о наделении полномочиями члена Совета Федерации Федерального Собрания Российской Федерации – представителя </w:t>
        <w:br/>
        <w:t>от Правительства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овывает указанное в статье 129 Конституции Российской Федерации представление Генерального прокурора Российской Федерации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значает на должность и освобождает от должности Председателя Палаты справедливости и общественного контроля в Ульяновской област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ивает координацию деятельности исполнительных органов государственной власти Ульяновской области с иными органами государственной власти Ульяновской области и в соответствии с законодательством Российской Федерации может организовывать взаимодействие исполнительных органов государственной власти Ульяновской области с федеральными органами исполнительной власти и их территориальными органами, органами местного самоуправления и общественными объединениями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гласовывает в случаях и порядке, предусмотренных законодательством Российской Федерации, кандидатуры для назначения на должность руководителей территориальных органов федеральных органов исполнительной власти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в соответствии с законодательством Российской Федерации деятельность по осуществлению переданных органам государственной власти Ульяновской области отдельных государственных полномочий Российской Федерации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ует Комиссию по вопросам помилования Ульяновской области, вносит Президенту Российской Федерации представления о целесообразности применения акта помилования в отношении осуждённого или лица, отбывшего назначенное судом наказание и имеющего неснятую судимость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ет предусмотренные федеральным законом действия, связанные с призывом граждан на военную службу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шает вопросы организации государственной гражданской службы Ульяновской области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граждает наградами Ульяновской области, а также представляет</w:t>
        <w:br/>
        <w:t>к награждению государственными наградами Российской Федерации в случаях</w:t>
        <w:br/>
        <w:t>и порядке, предусмотренных законодательством Российской Федерации;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инимает решения о предоставлении за счёт бюджетных ассигнований областного бюджета Ульяновской области грантов в форме субсидий в случаях и порядке, предусмотренных законодательством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осуществляет в установленном им порядке контроль за правильностью </w:t>
        <w:br/>
        <w:t>и своевременностью опубликования законов и иных нормативных правовых актов Ульяновской области на «Официальном интернет-портале правовой информации» (www.pravo.gov.ru), а также за соблюдением при таком опубликовании утверждённых Федеральной службой охраны Российской Федерации технических требований к размещению (опубликованию) законов и иных правовых актов субъектов Российской Федерации на «Официальном интернет-портале правовой информации» (www.pravo.gov.ru)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пределяет порядок подготовки ежегодного доклада о состоянии культуры в Ульяновской области, утверждает указанный доклад и обеспечивает его распространение;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тверждает ежегодный публичный доклад об инвестиционном климате и инвестиционной политике Ульяновской обла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утверждает ежегодный доклад о состоянии архивного дела </w:t>
        <w:br/>
        <w:t>на территории Ульяновской области, обеспечивает его распростран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Ульяновской области осуществляет иные полномочия,</w:t>
        <w:br/>
        <w:t xml:space="preserve">не предусмотренные </w:t>
      </w:r>
      <w:hyperlink w:anchor="P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7</w:t>
        </w:r>
      </w:hyperlink>
      <w:r>
        <w:rPr/>
        <w:t>-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 и настоящей статьёй,</w:t>
        <w:br/>
        <w:t xml:space="preserve">и возложенные на него федеральными законами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ами Ульян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b/>
          <w:sz w:val="28"/>
          <w:szCs w:val="28"/>
        </w:rPr>
        <w:t>Правовые акты Губернатора Ульян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убернатор Ульяновской области на основании и во исполнение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нормативных актов Президента Российской Федерации, постановлений Правительства Российской Федерации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ов Ульяновской области издаёт постановления</w:t>
        <w:br/>
        <w:t>и распоряжения, обеспечивает их исполн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вые акты Губернатора Ульяновской области, имеющие нормативный характер, издаются в форме постановлений Губернатора Ульяновской области. Правовые акты Губернатора Ульяновской области</w:t>
        <w:br/>
        <w:t>по оперативным и другим текущим вопросам, не имеющие нормативного характера, издаются в форме распоряжений Губернатора Ульяновской области,</w:t>
        <w:br/>
        <w:t>а в случаях, предусмотренных законодательством Российской Федерации,</w:t>
        <w:br/>
        <w:t>в форме постановлений Губернатора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подготовки и издания актов Губернатора Ульяновской области устанавливается Губернатором Ульяновской области в соответствии</w:t>
        <w:br/>
        <w:t xml:space="preserve">с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законами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я и распоряжения Губернатора Ульяновской области, изданные в пределах его полномочий, обязательны к исполнению на территории Ульяновской области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и распоряжения Губернатора Ульяновской области подписываются Губернатором Ульяновской области, а в его отсутствие должностным лицом, исполняющим обязанности Губернатора Ульяновской области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 сроки опубликования и вступления в силу постановлений Губернатора Ульяновской области нормативного характера устанавливаются законом Ульяновской области о порядке опубликования и вступления в силу нормативных правовых актов Ульяновской области.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я Губернатора Ульяновской области вступают в силу со дня их подписания, если самими актами не установлен иной срок вступления их в силу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32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5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0" w:after="0"/>
              <w:ind w:lef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гарантии деятельности Губернатора Ульяновской области</w:t>
            </w:r>
          </w:p>
        </w:tc>
      </w:tr>
    </w:tbl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государственной власти Ульяновской области, органы местного самоуправления муниципальных образований Ульяновской области, территориальные органы федеральных органов исполнительной власти, организации независимо от их организационно-правовых форм, общественные объединения, их должностные лица, к которым обратился Губернатор Ульяновской области по вопросам, связанным с осуществлением его полномочий, в установленном порядке дают ответы на его обращения или представляют запрашиваемые им документы или сведения.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убернатор Ульяновской области имеет право беспрепятственно посещать органы государственной власти Ульяновской области, органы местного самоуправления муниципальных образований Ульяновской области, присутствовать на заседаниях их коллегиальных органов, а также посещать </w:t>
        <w:br/>
        <w:t>в установленном порядке территориальные органы федеральных органов исполнительной власти, организации независимо от их организационно-правовых форм, общественные объединения.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убернатор Ульяновской области информирует население о своей деятельности во время встреч с ним, а также через средства массовой информации. Материалы, представленные Губернатором Ульяновской области для обнародования, подлежат обязательному опубликованию или распространению через государственные средства массовой информации Ульяновской области в порядке, установленном законодательством Российской Федерации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гарантии деятельности Губернатора Ульяновской области устанавливаются федеральными законами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</w:t>
        <w:br/>
        <w:t>от 30 января 2006 года № 06-ЗО «О государственных должностях Ульяновской области», иными законами Ульяновской област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6.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убернатора Ульяновской области</w:t>
      </w:r>
    </w:p>
    <w:p>
      <w:pPr>
        <w:pStyle w:val="Normal"/>
        <w:numPr>
          <w:ilvl w:val="0"/>
          <w:numId w:val="0"/>
        </w:numPr>
        <w:spacing w:lineRule="auto" w:line="23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беспечения деятельности Губернатора Ульяновской области</w:t>
        <w:br/>
        <w:t xml:space="preserve">и Правительства Ульяновской области, организации контроля за выполнением возглавляемыми Правительством Ульяновской области исполнительными органами государственной власти Ульяновской области решений, принятых Губернатором и Правительством Ульяновской области, а также для осуществления иных функций в случаях, предусмотренных законодательством </w:t>
        <w:br/>
        <w:t>об объектах культурного наследия (памятниках истории и культуры) народов Российской Федерации, образуется администрация Губернатора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убернатора Ульяновской области состоит из управлений </w:t>
        <w:br/>
        <w:t>и иных подразделений, образуемых в Правительстве Ульяновской области</w:t>
        <w:br/>
        <w:t>в соответствии с распоряжением Губернатора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администрации Губернатора Ульяновской области утверждается Губернатором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возложенных на администрацию Губернатора Ульяновской области функций обеспечивается Первым заместителем Губернатора Ульяновской области – руководителем администрации Губернатора Ульяновской области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4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autoSpaceDE w:val="false"/>
              <w:spacing w:lineRule="auto" w:line="244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ервые заместители Губернатора Ульяновской област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и Губернатора Ульяновской области</w:t>
            </w:r>
          </w:p>
        </w:tc>
      </w:tr>
    </w:tbl>
    <w:p>
      <w:pPr>
        <w:pStyle w:val="Normal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Губернатор Ульяновской области назначает на должность и освобождает от должности первых заместителей Губернатора Ульяновской области, заместителей Губернатора Ульяновской области.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ервые заместители Губернатора Ульяновской области, </w:t>
      </w:r>
      <w:r>
        <w:rPr>
          <w:rFonts w:cs="Times New Roman" w:ascii="Times New Roman" w:hAnsi="Times New Roman"/>
          <w:sz w:val="28"/>
          <w:szCs w:val="28"/>
        </w:rPr>
        <w:t>заместители Губернатора Ульян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имеют право участвовать в заседаниях Правительства Ульяновской области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участвуют в подготовке постановлений и распоряжений </w:t>
      </w:r>
      <w:r>
        <w:rPr>
          <w:rFonts w:cs="Times New Roman" w:ascii="Times New Roman" w:hAnsi="Times New Roman"/>
          <w:sz w:val="28"/>
          <w:szCs w:val="28"/>
        </w:rPr>
        <w:t xml:space="preserve">Губернатора </w:t>
        <w:br/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тельства Ульяновской области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обеспечивают исполнение постановлений и распоряжений </w:t>
      </w:r>
      <w:r>
        <w:rPr>
          <w:rFonts w:cs="Times New Roman" w:ascii="Times New Roman" w:hAnsi="Times New Roman"/>
          <w:sz w:val="28"/>
          <w:szCs w:val="28"/>
        </w:rPr>
        <w:t>Губернато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льяновской области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участвуют в выработке и реализации основных направлений деятельности Правительства Ульяновской области, координируют</w:t>
        <w:br/>
        <w:t>и контролируют в соответствии с распределением обязанностей между ними деятельность отдельных членов Правительства Ульяновской области, исполнительных органов государственной власти Ульяновской области, дают им обязательные для исполнения поручения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предварительно рассматривают предложения, проекты постановлений</w:t>
        <w:br/>
        <w:t>и распоряжений, внесённые Губернатору Ульяновской области и в Правительство Ульяновской области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осуществляют иные полномочия в соответствии с федеральными законами, Уставом и законами Ульяновской области, постановлениями </w:t>
        <w:br/>
        <w:t xml:space="preserve">и распоряжениями Губернатора Ульяновской области. 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и осуществлении своих полномочий первые заместители Губернатора Ульяновской области, </w:t>
      </w:r>
      <w:r>
        <w:rPr>
          <w:rFonts w:cs="Times New Roman" w:ascii="Times New Roman" w:hAnsi="Times New Roman"/>
          <w:sz w:val="28"/>
          <w:szCs w:val="28"/>
        </w:rPr>
        <w:t>заместители Губернатора Ульян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отчётны Губернатору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Губернатора Ульяновской обла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Губернатора Ульяновской области осуществляется за счёт бюджетных ассигнований областного бюджета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9.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упление в силу настоящего Зак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декабря 2016 года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 ноября 2016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3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6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5317E327216169C1C505711316FBD634BBC46C67E19D8E763B1F99C33A7A3BG6aBK" TargetMode="External"/><Relationship Id="rId3" Type="http://schemas.openxmlformats.org/officeDocument/2006/relationships/hyperlink" Target="consultantplus://offline/ref=DA5317E327216169C1C51B7C057AA5DC30B89D646FB2C3D378314AGCa1K" TargetMode="External"/><Relationship Id="rId4" Type="http://schemas.openxmlformats.org/officeDocument/2006/relationships/hyperlink" Target="consultantplus://offline/ref=DA5317E327216169C1C505711316FBD634BBC46C67E19D8E763B1F99C33A7A3BG6aBK" TargetMode="External"/><Relationship Id="rId5" Type="http://schemas.openxmlformats.org/officeDocument/2006/relationships/hyperlink" Target="consultantplus://offline/ref=DA5317E327216169C1C51B7C057AA5DC30B09A6966E694D1296444C49433706C2CA3BD8C8E569B37G7aDK" TargetMode="External"/><Relationship Id="rId6" Type="http://schemas.openxmlformats.org/officeDocument/2006/relationships/hyperlink" Target="consultantplus://offline/ref=DA5317E327216169C1C505711316FBD634BBC46C67E19D8E763B1F99C33A7A3BG6aBK" TargetMode="External"/><Relationship Id="rId7" Type="http://schemas.openxmlformats.org/officeDocument/2006/relationships/hyperlink" Target="consultantplus://offline/ref=DA5317E327216169C1C51B7C057AA5DC30B09A6966E694D1296444C494G3a3K" TargetMode="External"/><Relationship Id="rId8" Type="http://schemas.openxmlformats.org/officeDocument/2006/relationships/hyperlink" Target="consultantplus://offline/ref=DA5317E327216169C1C51B7C057AA5DC33B99C6267ED94D1296444C494G3a3K" TargetMode="External"/><Relationship Id="rId9" Type="http://schemas.openxmlformats.org/officeDocument/2006/relationships/hyperlink" Target="consultantplus://offline/ref=DA5317E327216169C1C505711316FBD634BBC46C67E19D8E763B1F99C33A7A3BG6aBK" TargetMode="External"/><Relationship Id="rId10" Type="http://schemas.openxmlformats.org/officeDocument/2006/relationships/hyperlink" Target="consultantplus://offline/ref=DA5317E327216169C1C505711316FBD634BBC46C67E19D8E763B1F99C33A7A3BG6aBK" TargetMode="External"/><Relationship Id="rId11" Type="http://schemas.openxmlformats.org/officeDocument/2006/relationships/hyperlink" Target="consultantplus://offline/ref=DA5317E327216169C1C51B7C057AA5DC30B09A6966E694D1296444C494G3a3K" TargetMode="External"/><Relationship Id="rId12" Type="http://schemas.openxmlformats.org/officeDocument/2006/relationships/hyperlink" Target="consultantplus://offline/ref=DA5317E327216169C1C51B7C057AA5DC30B09A6966E694D1296444C494G3a3K" TargetMode="External"/><Relationship Id="rId13" Type="http://schemas.openxmlformats.org/officeDocument/2006/relationships/hyperlink" Target="consultantplus://offline/ref=DA5317E327216169C1C51B7C057AA5DC30B89D646FB2C3D378314AGCa1K" TargetMode="External"/><Relationship Id="rId14" Type="http://schemas.openxmlformats.org/officeDocument/2006/relationships/hyperlink" Target="consultantplus://offline/ref=DA5317E327216169C1C505711316FBD634BBC46C67E19D8E763B1F99C33A7A3BG6aBK" TargetMode="External"/><Relationship Id="rId15" Type="http://schemas.openxmlformats.org/officeDocument/2006/relationships/hyperlink" Target="consultantplus://offline/ref=DA5317E327216169C1C505711316FBD634BBC46C67E19D8E763B1F99C33A7A3BG6aBK" TargetMode="External"/><Relationship Id="rId16" Type="http://schemas.openxmlformats.org/officeDocument/2006/relationships/hyperlink" Target="consultantplus://offline/ref=DA5317E327216169C1C505711316FBD634BBC46C67E19D8E763B1F99C33A7A3BG6aBK" TargetMode="External"/><Relationship Id="rId17" Type="http://schemas.openxmlformats.org/officeDocument/2006/relationships/hyperlink" Target="consultantplus://offline/ref=DA5317E327216169C1C505711316FBD634BBC46C67E19D8E763B1F99C33A7A3BG6aBK" TargetMode="External"/><Relationship Id="rId18" Type="http://schemas.openxmlformats.org/officeDocument/2006/relationships/hyperlink" Target="consultantplus://offline/ref=DA5317E327216169C1C51B7C057AA5DC30B89D646FB2C3D378314AGCa1K" TargetMode="External"/><Relationship Id="rId19" Type="http://schemas.openxmlformats.org/officeDocument/2006/relationships/hyperlink" Target="consultantplus://offline/ref=DA5317E327216169C1C505711316FBD634BBC46C67E19D8E763B1F99C33A7A3BG6aBK" TargetMode="External"/><Relationship Id="rId20" Type="http://schemas.openxmlformats.org/officeDocument/2006/relationships/hyperlink" Target="consultantplus://offline/ref=DA5317E327216169C1C505711316FBD634BBC46C67E19D8E763B1F99C33A7A3BG6aBK" TargetMode="External"/><Relationship Id="rId21" Type="http://schemas.openxmlformats.org/officeDocument/2006/relationships/hyperlink" Target="consultantplus://offline/ref=DA5317E327216169C1C505711316FBD634BBC46C67E19D8E763B1F99C33A7A3BG6aBK" TargetMode="External"/><Relationship Id="rId22" Type="http://schemas.openxmlformats.org/officeDocument/2006/relationships/hyperlink" Target="consultantplus://offline/ref=DA5317E327216169C1C505711316FBD634BBC46C67E19D8E763B1F99C33A7A3BG6aBK" TargetMode="External"/><Relationship Id="rId23" Type="http://schemas.openxmlformats.org/officeDocument/2006/relationships/hyperlink" Target="consultantplus://offline/ref=DA5317E327216169C1C51B7C057AA5DC30B89D646FB2C3D378314AGCa1K" TargetMode="External"/><Relationship Id="rId24" Type="http://schemas.openxmlformats.org/officeDocument/2006/relationships/hyperlink" Target="consultantplus://offline/ref=DA5317E327216169C1C505711316FBD634BBC46C67E19D8E763B1F99C33A7A3BG6aBK" TargetMode="External"/><Relationship Id="rId25" Type="http://schemas.openxmlformats.org/officeDocument/2006/relationships/hyperlink" Target="consultantplus://offline/ref=DA5317E327216169C1C51B7C057AA5DC30B89D646FB2C3D378314AGCa1K" TargetMode="External"/><Relationship Id="rId26" Type="http://schemas.openxmlformats.org/officeDocument/2006/relationships/hyperlink" Target="consultantplus://offline/ref=DA5317E327216169C1C505711316FBD634BBC46C67E19D8E763B1F99C33A7A3BG6aBK" TargetMode="External"/><Relationship Id="rId27" Type="http://schemas.openxmlformats.org/officeDocument/2006/relationships/hyperlink" Target="consultantplus://offline/ref=DA5317E327216169C1C505711316FBD634BBC46C67E19F8E723B1F99C33A7A3BG6aBK" TargetMode="External"/><Relationship Id="rId28" Type="http://schemas.openxmlformats.org/officeDocument/2006/relationships/hyperlink" Target="consultantplus://offline/ref=DA5317E327216169C1C505711316FBD634BBC46C66E19785713B1F99C33A7A3B6BECE4CECA5B9B3379A3D4GDa2K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24:00Z</dcterms:created>
  <dc:creator>user</dc:creator>
  <dc:description/>
  <cp:keywords/>
  <dc:language>en-US</dc:language>
  <cp:lastModifiedBy>Пользователь</cp:lastModifiedBy>
  <cp:lastPrinted>2016-11-17T09:22:00Z</cp:lastPrinted>
  <dcterms:modified xsi:type="dcterms:W3CDTF">2016-11-23T05:57:00Z</dcterms:modified>
  <cp:revision>6</cp:revision>
  <dc:subject/>
  <dc:title>Вносится Губернатором</dc:title>
</cp:coreProperties>
</file>