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кона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оправках к Уставу Ульяновской области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закона Ульяновской области «О поправках к Уставу Ульяновской области» не потребует дополнительных финансовых затрат из областного бюджета Ульяновской области.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ачальник  государственно-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равового управления администрации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убернатора Ульяновской области                                     А.С.Преображенский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6:21:00Z</dcterms:created>
  <dc:creator>volkova_iv</dc:creator>
  <dc:description/>
  <cp:keywords/>
  <dc:language>en-US</dc:language>
  <cp:lastModifiedBy>Волкова Ирина Васильевна</cp:lastModifiedBy>
  <cp:lastPrinted>2016-10-28T09:18:00Z</cp:lastPrinted>
  <dcterms:modified xsi:type="dcterms:W3CDTF">2016-10-28T05:18:00Z</dcterms:modified>
  <cp:revision>28</cp:revision>
  <dc:subject/>
  <dc:title/>
</cp:coreProperties>
</file>