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ОН УЛЬЯНОВ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статью 2 Закона Ульяновской области                             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</w:t>
      </w:r>
    </w:p>
    <w:p>
      <w:pPr>
        <w:pStyle w:val="Normal"/>
        <w:spacing w:lineRule="auto" w:line="48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3 декабря 2017 года</w:t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статью 2 Закона Ульяновской области от 18 декабря 2014 года                    № 210-ЗО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 («Ульяновская правда» от 19.12.2014 № 188-189;                      от 19.12.2015 № 183; от 27.12.2016 № 140) следующие изменен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дополнить пунктом 15 следующего содержа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 xml:space="preserve">«15) подготовка документов территориального планирования муниципальных районов и поселений Ульяновской области, подготовка изменений в указанные документы, за исключением принятия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решений                        о подготовке проектов генеральных планов поселений и решений о подготовке предложений о внесении в генеральные планы поселений изменений, а такж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изации и </w:t>
      </w:r>
      <w:r>
        <w:rPr>
          <w:rStyle w:val="Blk"/>
          <w:rFonts w:cs="Times New Roman" w:ascii="Times New Roman" w:hAnsi="Times New Roman"/>
          <w:sz w:val="28"/>
          <w:szCs w:val="28"/>
        </w:rPr>
        <w:t>проведения публичных слушаний по проектам генеральных планов поселений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части 2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ервое предложение после слов «указанных в» дополнить словами «пунктах 1-14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торое предложение после слов «указанных в» дополнить словами «пунктах 1-14» и в нём цифры «2018» заменить цифрами «2019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полнить частью 3 следующего содержа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Днём начала осуществления уполномоченными Правительством Ульяновской области исполнительными органами государственной власти </w:t>
      </w:r>
      <w:r>
        <w:rPr>
          <w:rFonts w:cs="Times New Roman" w:ascii="Times New Roman" w:hAnsi="Times New Roman"/>
          <w:spacing w:val="-4"/>
          <w:sz w:val="28"/>
          <w:szCs w:val="28"/>
        </w:rPr>
        <w:t>Ульяновской области указанных в пункте 15 части 1 настоящей статьи полномочий органов местного самоуправления Мелекесского,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вомалыклинского, Старомайнского, Ульяновского, Цильнинского и Чердаклинского районов Ульяновской области и органов местного самоуправления входящих в их состав поселений в области градостроительной деятельности является 1 января 2018 года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Днём начала осуществления уполномоченными Правительством Ульяновской области исполнительными органами государственной вла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льяновской области указанных в пункте 15 части 1 настоящей статьи полномочий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иных муниципальных образований Ульяновско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является 1 января 2019 года.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 1 января 2018 год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 декабря 2017 г.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61-З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812км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bCs/>
        <w:color w:val="000000"/>
        <w:sz w:val="28"/>
        <w:szCs w:val="32"/>
      </w:rPr>
    </w:pPr>
    <w:r>
      <w:rPr>
        <w:rFonts w:cs="Times New Roman" w:ascii="Times New Roman" w:hAnsi="Times New Roman"/>
        <w:b/>
        <w:bCs/>
        <w:color w:val="000000"/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53:00Z</dcterms:created>
  <dc:creator>user</dc:creator>
  <dc:description/>
  <cp:keywords/>
  <dc:language>en-US</dc:language>
  <cp:lastModifiedBy>Пользователь</cp:lastModifiedBy>
  <cp:lastPrinted>2017-12-14T09:16:00Z</cp:lastPrinted>
  <dcterms:modified xsi:type="dcterms:W3CDTF">2017-12-22T10:24:00Z</dcterms:modified>
  <cp:revision>5</cp:revision>
  <dc:subject/>
  <dc:title>ЗАКОН</dc:title>
</cp:coreProperties>
</file>