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й в статью 5 Закона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и признании утратившим силу отдельного положения законодательного акта Ульяновской области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нят Законодательным Собранием Ульяновской области 27 октября 2016 года</w:t>
      </w:r>
    </w:p>
    <w:p>
      <w:pPr>
        <w:pStyle w:val="ConsPlusNormal"/>
        <w:ind w:firstLine="70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статью 5 Закона Ульяновской области от 10 марта 2011 года              № 34-ЗО «О порядке разграничения имущества, находящегося                                      в муниципальной собственности, между муниципальными районами, поселениями, городскими округами Ульяновской области» («Ульяновская правда» от 11.03.2011 № 25; от 08.12.2014 № 180; от 02.08.2016 № 99) следующие изменения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1) пункт 7 изложить в следующей редакции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«7) выписки из Единого государственного реестра недвижимости                        об объектах недвижимости, предлагаемых к передаче, в том числе о земельных участках, если они предлагаются к передаче как самостоятельные объекты (при наличии).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) пункт 8 признать утратившим силу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изнать подпункт «г» пункта 3 Закона Ульяновской области                         от 2 декабря 2014 года № 198-ЗО «О внесении изменений в Закон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(«Ульяновская правда» от 08.12.2014 № 180) утратившим силу.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ConsPlus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Настоящий Закон вступает в силу с 1 янва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8 октябр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5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03:00Z</dcterms:created>
  <dc:creator>user</dc:creator>
  <dc:description/>
  <cp:keywords/>
  <dc:language>en-US</dc:language>
  <cp:lastModifiedBy>Пользователь</cp:lastModifiedBy>
  <cp:lastPrinted>2016-08-03T11:26:00Z</cp:lastPrinted>
  <dcterms:modified xsi:type="dcterms:W3CDTF">2016-11-08T08:02:00Z</dcterms:modified>
  <cp:revision>14</cp:revision>
  <dc:subject/>
  <dc:title>Правовое управление</dc:title>
</cp:coreProperties>
</file>