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ринят Законодательным Собранием Ульяновской области 27 октября 2016 год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раздел 4 Программы управления государственной собственностью Ульяновской области на 2016 год, утверждённой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№ 31; </w:t>
        <w:br/>
        <w:t>от 31.03.2016 № 41; от 12.04.2016 № 47; от 06.06.2016 № 75-76; от 08.07.2016</w:t>
        <w:br/>
        <w:t xml:space="preserve"> № 91; от 02.08.2016 № 99; от 04.10.2016 № 118), изменение, дополнив его пунктом 4.7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4.7. Планируется безвозмездное принятие в государственную собственность Ульяновской области 10000 именных обыкновенных бездокументарных акций Акционерного общества «Агрокомбинат «Ульяновский».».</w:t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8 октября 2016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3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00:00Z</dcterms:created>
  <dc:creator>Ju5u</dc:creator>
  <dc:description/>
  <cp:keywords/>
  <dc:language>en-US</dc:language>
  <cp:lastModifiedBy>Пользователь</cp:lastModifiedBy>
  <cp:lastPrinted>2016-10-27T14:29:00Z</cp:lastPrinted>
  <dcterms:modified xsi:type="dcterms:W3CDTF">2016-11-08T07:46:00Z</dcterms:modified>
  <cp:revision>6</cp:revision>
  <dc:subject/>
  <dc:title>ЗАКОН</dc:title>
</cp:coreProperties>
</file>