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6 год и основных направлениях политики Ульяновской области в сфере приват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-2018 годы»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данного проекта закона Ульяновской области потребует внесения изменения в Закон Ульяновской области «Об областном бюджете Ульяновской области на 2016 год и на плановый период 2016 и 2018 годов» и Закон Ульяновской области «Об утверждении Программы управления государственной собственностью Ульяновской области на 2016 год» в части увеличения доходов от продажи иного имущества, находящегося в государственной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Все планируемые к приватизации объекты недвижимости имущества свободны, по договорам аренды либо безвозмездного пользования не передавались.</w:t>
      </w:r>
    </w:p>
    <w:p>
      <w:pPr>
        <w:pStyle w:val="ConsPlusCell"/>
        <w:widowControl w:val="false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ются к приватизации объекты недвижимого имущества, с земельными участками, на которых они расположены, за исключением здания цеха лесопиления, назначение: нежилое, площадь 760,2 кв.м, количество этажей:1, кадастровый номер: 73:11:020201:588, Ульяновская область, Новоспасский район, с. Троицкий Сунгур,    ул. Промышленная, д. 13, так как данный объект расположен на земельном участке, относящемся к землям лесного фонда и находящийся в федеральной собствен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Первоначальная цена аукциона на объекты недвижимости будет установлена независимой оценочной организацией при проведении оценки приватизируемых объектов. Планируемое поступление денежных средств от продажи всех объектов недвижимости с земельными участками посредством </w:t>
      </w:r>
      <w:r>
        <w:rPr>
          <w:sz w:val="26"/>
          <w:szCs w:val="26"/>
        </w:rPr>
        <w:t xml:space="preserve">продажи на аукционе </w:t>
      </w:r>
      <w:r>
        <w:rPr>
          <w:rFonts w:cs="Times New Roman"/>
          <w:sz w:val="26"/>
          <w:szCs w:val="26"/>
        </w:rPr>
        <w:t xml:space="preserve">в областной бюджет составит около 133,022 тыс. руб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закона Ульяновской области предлагается дополнить Программу приватизации на 2016 год перечнем областных государственных унитарных предприятий, планируемых к приватизации путем преобразования в общества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2016 году планируется приватизировать путём его преобразования в общество с ограниченной ответственностью Областное государственное унитарное предприятие «Ульяновский лесхоз»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бластного бюджета Ульяновской области от получения части прибыли, остающейся после уплаты налогов и иных обязательных платежей в бюджет, от ОГУП «Ульяновский лесхоз» в 2015 году (за 2014 год) поступали в размере 45 45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ы областного бюджета Ульяновской области от получения части прибыли, остающейся после уплаты налогов и иных обязательных платежей в бюджет, от ОГУП «Ульяновский лесхоз» в 2016 году (за 2015 год) не планируются в связи с отрицательным финансовым результато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изложенное, выпадающих доходов от части прибыли, остающейся после уплаты налогов и иных обязательных платежей в областной бюджет не будет.</w:t>
      </w:r>
      <w:r>
        <w:rPr>
          <w:rFonts w:cs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6"/>
          <w:szCs w:val="26"/>
        </w:rPr>
        <w:t>Таким образом, предварительно планируемое поступление в областной бюджет денежных средств от продажи всех объектов недвижимости с земельными участками в 2016 году составит 133,022 тыс. рубл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>
          <w:trHeight w:val="2521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я конкуренции и эконом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-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го имущества 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х отнош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                               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                               </w:t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8"/>
              </w:rPr>
              <w:t>С.М.Мишин</w:t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ДИО</dc:creator>
  <dc:description/>
  <cp:keywords/>
  <dc:language>en-US</dc:language>
  <cp:lastModifiedBy>Gos25</cp:lastModifiedBy>
  <cp:lastPrinted>2016-10-12T09:39:00Z</cp:lastPrinted>
  <dcterms:modified xsi:type="dcterms:W3CDTF">2016-10-12T05:41:00Z</dcterms:modified>
  <cp:revision>3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