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ОН УЛЬЯНОВ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плане (программе) приватизации государствен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Ульяновской области на 2016 год и осно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6-2018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Законодательным Собранием Ульяновской области 27 октября 2016 года</w:t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6 год и основные направления политики Ульяновской области в сфере приватизации на 2016-2018 годы, утверждённые Законом Ульяновской области от 11 декабря 2015 года № 199-ЗО «О Прогнозном плане (программе) приватизации государственного имущества Ульяновской области на 2016 год и основных направлениях политики Ульяновской области </w:t>
        <w:br/>
        <w:t xml:space="preserve">в сфере приватизации на 2016-2018 годы» («Ульяновская правда» от 17.12.2015 </w:t>
        <w:br/>
        <w:t>№ 179-180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Перечне недвижимого имущества, планируемого к приватизации </w:t>
        <w:br/>
        <w:t>в 2016 году путём его продажи на аукцио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1 исключи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строками 4 и 5 следующего содержания:</w:t>
      </w:r>
    </w:p>
    <w:tbl>
      <w:tblPr>
        <w:tblW w:w="10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611"/>
        <w:gridCol w:w="7548"/>
        <w:gridCol w:w="1417"/>
        <w:gridCol w:w="458"/>
        <w:gridCol w:w="539"/>
      </w:tblGrid>
      <w:tr>
        <w:trPr/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 цеха лесопиления, назначение: нежилое, площадь </w:t>
              <w:br/>
              <w:t xml:space="preserve">760,2 кв. м, количество этажей: 1, кадастровый номер: 73:11:020201:588, Ульяновская область, Новоспасский район, </w:t>
              <w:br/>
              <w:t>с. Троицкий Сунгур, ул. Промышленная, д.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bidi="he-IL"/>
              </w:rPr>
              <w:t>II</w:t>
            </w:r>
            <w:r>
              <w:rPr>
                <w:sz w:val="26"/>
                <w:szCs w:val="26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Контора Салаванского лесничества, назначение: нежилое, </w:t>
              <w:br/>
              <w:t xml:space="preserve">1-этажная, общая площадь 73,4 кв. м, инв. № 000115, лит. А, А1, а, Г, Г1, У, </w:t>
            </w: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>-</w:t>
            </w:r>
            <w:r>
              <w:rPr>
                <w:spacing w:val="-6"/>
                <w:sz w:val="26"/>
                <w:szCs w:val="26"/>
                <w:lang w:val="en-US"/>
              </w:rPr>
              <w:t>III</w:t>
            </w:r>
            <w:r>
              <w:rPr>
                <w:spacing w:val="-6"/>
                <w:sz w:val="26"/>
                <w:szCs w:val="26"/>
              </w:rPr>
              <w:t xml:space="preserve">, кадастровый номер: 73:10:020101:213, Ульяновская </w:t>
              <w:br/>
              <w:t xml:space="preserve">область, Новомалыклинский район, с. Новочеремшанск, </w:t>
              <w:br/>
              <w:t xml:space="preserve">ул. Лесхозная, д. 25а и земельный участок общей площадью </w:t>
              <w:br/>
              <w:t>234 кв. м, кадастровый номер: 73:10:020101:390, Ульяновская область, Новомалыклинский район, с. Новочеремшанск, ул. Лес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  <w:lang w:val="en-US" w:bidi="he-IL"/>
              </w:rPr>
              <w:t>II</w:t>
            </w:r>
            <w:r>
              <w:rPr>
                <w:sz w:val="26"/>
                <w:szCs w:val="26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недвижимого имущества, планируемого к приватизации </w:t>
        <w:br/>
        <w:t>в 2016 году путём его продажи без объявления цены, дополнить строками 4-11 следующего содержания:</w:t>
      </w:r>
    </w:p>
    <w:tbl>
      <w:tblPr>
        <w:tblW w:w="105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09"/>
        <w:gridCol w:w="7125"/>
        <w:gridCol w:w="1844"/>
        <w:gridCol w:w="562"/>
      </w:tblGrid>
      <w:tr>
        <w:trPr>
          <w:trHeight w:val="146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агазин, назначение: нежилое, общая площадь 100,8 кв. м, инв. № 000168, лит. А, к, к1, к2, кадастровый номер: 73:03:040901:49 и земельный участок общей площадью 1500 кв. м, кадастровый номер: 73:03:040501:24, Ульяновская область, Вешкаймский район, посёлок Шарлово, ул. Речная, д. 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агазина, назначение: нежилое, 1-этажное, общая площадь 87,4 кв. м, инв. № 27815, лит. А, А1, а, к, I, II, </w:t>
              <w:br/>
              <w:t>кадастровый номер: 73:09:033101:1579 и земельный участок общей площадью 2134 кв. м, кадастровый номер: 73:09:033101:1443, Ульяновская область, Николаевский район, с. Славкино, ул. Советская, д. 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Магазин, назначение: нежилое, 1-этажный, общая площадь </w:t>
              <w:br/>
              <w:t xml:space="preserve">56 кв. м, инв. № 000135, лит. А, А1, а, к, Г, </w:t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  <w:lang w:val="en-US"/>
              </w:rPr>
              <w:t>II</w:t>
            </w:r>
            <w:r>
              <w:rPr>
                <w:spacing w:val="-4"/>
                <w:sz w:val="26"/>
                <w:szCs w:val="26"/>
              </w:rPr>
              <w:t>, кадастровый номер: 73:07:070803:643 и земельный участок общей площадью 468 кв. м, кадастровый номер: 73:07:070803:641, Ульяновская область, Майнский район, с. Поповка, ул. Колхозная, д.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 магазина «Огонёк», назначение: нежилое, 1-этажное, общая площадь 257,9 кв. м, инв. № 001535, лит. А, А1, к, </w:t>
              <w:br/>
              <w:t>кадастровый номер: 73:10:020102:82 и земельный участок площадью 601 кв. м, кадастровый номер: 73:10:000000:33, Ульяновская область, Новомалыклинский район, с. Новочеремшанск, ул. Набережная, д. 1/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 магазина «Берёзка», назначение: нежилое, 1-этажное, общая площадь 242,9 кв. м, инв. № 001534, лит. А, кадастровый номер: 73:10:020102:86 и земельный участок площадью 601 кв. м, кадастровый номер: 73:10:020102:52, Ульяновская область, Новомалыклинский район, с. Новочеремшанск, </w:t>
              <w:br/>
              <w:t>ул. Набережная, д. 1/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-склад, назначение: нежилое, 1-этажное, общая площадь 298,4 кв. м, инв. № 027797, лит. А, а, кадастровый номер: 73:09:033101:1585, Ульяновская область, Николаевский район, с. Славкино, ул. Мира, д. 3 и земельный участок </w:t>
              <w:br/>
              <w:t>общей площадью 717 кв. м, кадастровый номер: 73:09:033101:1942, Ульяновская область, Николаевский район, с. Славкино, ул. М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араж Канадейского лесничества, назначение: нежилое, </w:t>
              <w:br/>
              <w:t xml:space="preserve">1-этажный, общая площадь 230,8 кв. м, инв. № 1874, лит. Е, Е1, кадастровый номер: 73:09:012002:1815, Ульяновская область, Николаевский район, с. Канадей, ул. Почтовая, д. 84 </w:t>
              <w:br/>
              <w:t>и земельный участок общей площадью 1049 кв. м, кадастровый номер: 73:09:012002:1776, Ульяновская область, Николаевский район, с. Канадей, ул. Почт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, назначение: нежилое, 1-этажный (подземных этажей – 0), общая площадь 190,6 кв. м, инв. № 000409, лит. А, Г, II, кадастровый номер: 73:03:050207:155 и земельный участок общей площадью 592 кв. м, кадастровый номер: 73:03:000000:47, Ульяновская область, Вешкаймский район, р.п. Вешкайма, ул. Лесхозная, д. 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дополнить Перечнем областных государственных унитарных предприятий, планируемых к приватизации путём преобразования в общества с ограниченной ответственностью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РЕЧЕНЬ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ых государственных унитарных предприятий, планируемых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иватизации путём преобразования в общества с ограниченной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835"/>
        <w:gridCol w:w="425"/>
        <w:gridCol w:w="142"/>
      </w:tblGrid>
      <w:tr>
        <w:trPr>
          <w:trHeight w:val="1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и место нахождения </w:t>
              <w:br/>
              <w:t>областного государствен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реднесписочная численность работников за 2015 год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срок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изаци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Областное государственное унитарное предприятие </w:t>
              <w:br/>
              <w:t>«Ульяновский лесхоз», Ульяновская область, г. Ульяновск, ул. Подлесная, д. 2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ind w:left="-57" w:right="170" w:hanging="0"/>
              <w:jc w:val="right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Способами приватизации недвижимого имущества в 2016 году будут являться продажа имущества на аукционах, посредством публичного предложения и без объявления цены, а также преобразование областных государственных унитарных предприятий в общества с ограниченной ответственностью.».</w:t>
      </w:r>
    </w:p>
    <w:p>
      <w:pPr>
        <w:pStyle w:val="Normal"/>
        <w:tabs>
          <w:tab w:val="clear" w:pos="708"/>
          <w:tab w:val="left" w:pos="1095" w:leader="none"/>
          <w:tab w:val="left" w:pos="1290" w:leader="none"/>
          <w:tab w:val="left" w:pos="8647" w:leader="none"/>
        </w:tabs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90" w:leader="none"/>
          <w:tab w:val="left" w:pos="864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90" w:leader="none"/>
          <w:tab w:val="left" w:pos="864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октябр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4:00Z</dcterms:created>
  <dc:creator>z21</dc:creator>
  <dc:description/>
  <cp:keywords/>
  <dc:language>en-US</dc:language>
  <cp:lastModifiedBy>Пользователь</cp:lastModifiedBy>
  <cp:lastPrinted>2016-10-27T15:22:00Z</cp:lastPrinted>
  <dcterms:modified xsi:type="dcterms:W3CDTF">2016-11-08T07:56:00Z</dcterms:modified>
  <cp:revision>6</cp:revision>
  <dc:subject/>
  <dc:title>О внесении изменений в Закон Ульяновской области</dc:title>
</cp:coreProperties>
</file>