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b/>
        </w:rPr>
        <w:t>изменению или принятию в связи с принятием закона Ульяновской области «О внесении изменений в статьи 2 и 3 Закона Ульяновской области «Об оплате труда работников областных государственных учреждений» и признании утратившим силу отдельного положения законодательного акта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Принятие закона Ульяновской области «О внесении изменений в статьи 2         и 3 Закона Ульяновской области «Об оплате труда работников областных государственных учреждений» и признании утратившим силу отдельного положения законодательного акта Ульяновской области»  потребует внесения корреспондирующих изменений в постановление Правительства Ульяновской области от 7 ноября 2012 года № 526-П «О некоторых мерах по реализации Закона Ульяновской области от 06.06.2012 № 70-ЗО «Об оплате труда работников областных государственных учреждений» и постановления Правительства Ульяновской области, определяющие системы оплаты труда работников областных государственных учреждений. </w:t>
      </w:r>
    </w:p>
    <w:p>
      <w:pPr>
        <w:pStyle w:val="ConsPlusNormal"/>
        <w:spacing w:lineRule="auto" w:line="360"/>
        <w:ind w:firstLine="78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Arial" w:hAnsi="Courier New;Arial" w:eastAsia="Times New Roman" w:cs="Courier New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9:00Z</dcterms:created>
  <dc:creator>user</dc:creator>
  <dc:description/>
  <cp:keywords/>
  <dc:language>en-US</dc:language>
  <cp:lastModifiedBy>user</cp:lastModifiedBy>
  <cp:lastPrinted>2016-07-20T09:14:00Z</cp:lastPrinted>
  <dcterms:modified xsi:type="dcterms:W3CDTF">2016-07-20T08:10:00Z</dcterms:modified>
  <cp:revision>3</cp:revision>
  <dc:subject/>
  <dc:title>Правовое управление</dc:title>
</cp:coreProperties>
</file>