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статьи 2 и 3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плате труда работников областных государственных учреждений» и признании утратившим силу отдельного положения законодательного акта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й в статьи 2 и 3 Закона Ульяновской области «Об оплате труда работников областных государственных учреждений» и признании утратившим силу отдельного положения законодательного акта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09:00Z</dcterms:created>
  <dc:creator>user</dc:creator>
  <dc:description/>
  <cp:keywords/>
  <dc:language>en-US</dc:language>
  <cp:lastModifiedBy>user</cp:lastModifiedBy>
  <cp:lastPrinted>2016-07-20T09:14:00Z</cp:lastPrinted>
  <dcterms:modified xsi:type="dcterms:W3CDTF">2016-07-20T08:10:00Z</dcterms:modified>
  <cp:revision>3</cp:revision>
  <dc:subject/>
  <dc:title>Правовое управление</dc:title>
</cp:coreProperties>
</file>