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– 2020 годы                          и основных направлениях политики Ульяновской области в сфере приватизации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дополнить перечень недвижимого имущества, планируемого к приватизации, 4 </w:t>
      </w:r>
      <w:r>
        <w:rPr>
          <w:rFonts w:cs="Times New Roman"/>
          <w:sz w:val="28"/>
          <w:szCs w:val="28"/>
        </w:rPr>
        <w:t>объектами недвижимого имущества, в том числе земельными участками, на которых расположены объекты недвижимости,</w:t>
      </w:r>
      <w:r>
        <w:rPr>
          <w:rFonts w:cs="Times New Roman"/>
          <w:spacing w:val="-2"/>
          <w:sz w:val="28"/>
          <w:szCs w:val="28"/>
        </w:rPr>
        <w:t xml:space="preserve"> за исключением </w:t>
      </w:r>
      <w:r>
        <w:rPr>
          <w:rFonts w:cs="Times New Roman"/>
          <w:sz w:val="28"/>
          <w:szCs w:val="28"/>
        </w:rPr>
        <w:t>земельных участков, относящихся к землям лесного фонда и находящихся в федер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мероприятий не приведет к изменениям в структуре доходов и расходов в Программе управления государственной собственностью Ульяновской области на 2019 год и областного бюджета Ульяновской области на 2019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уемое поступление денежных средств в областной бюджет                                от продажи 4 объектов недвижимого имущества по предварительной оценке составит около 2591,25 тыс. руб. Прогнозные данные поступлений доходов                     от продажи указанных объектов, рассчитанные исходя из их балансовой стоимости, учтены в Программе управления государственной собственностью Ульяновской области на 2019 год, в составе планируемых доходов </w:t>
        <w:br/>
        <w:t>от реализации иного имущества, находящегося в собственности Ульяновской области, составляющих 29250,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корректировка областного бюджета Ульяновской области на 2019 год и внесение соответствующих изменений в Закон Ульяновской области от 21 декабря 2018 года № 173-ЗО «Об областном бюджете Ульяновской области на 2019 год и плановый период 2020 </w:t>
        <w:br/>
        <w:t xml:space="preserve">и 2021 годов» не потреб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Исполняющий обязанности Министра</w:t>
            </w:r>
          </w:p>
          <w:p>
            <w:pPr>
              <w:pStyle w:val="TextBody"/>
              <w:jc w:val="left"/>
              <w:rPr/>
            </w:pPr>
            <w:r>
              <w:rPr/>
              <w:t>цифровой экономики и конкуренции</w:t>
            </w:r>
          </w:p>
          <w:p>
            <w:pPr>
              <w:pStyle w:val="TextBody"/>
              <w:jc w:val="left"/>
              <w:rPr/>
            </w:pPr>
            <w:r>
              <w:rPr/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</w:rPr>
              <w:t xml:space="preserve">                               </w:t>
            </w:r>
            <w:r>
              <w:rPr/>
              <w:t>Н.В.Зонт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7:00Z</dcterms:created>
  <dc:creator>ДИО</dc:creator>
  <dc:description/>
  <cp:keywords/>
  <dc:language>en-US</dc:language>
  <cp:lastModifiedBy>User123</cp:lastModifiedBy>
  <cp:lastPrinted>2019-11-13T14:54:00Z</cp:lastPrinted>
  <dcterms:modified xsi:type="dcterms:W3CDTF">2019-11-19T07:46:00Z</dcterms:modified>
  <cp:revision>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