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ю 30 Закона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Принятие Закона Ульяновской области «О внесении изменений </w:t>
        <w:br/>
        <w:t>в статью 30 Закона Ульяновской области «О порядке управления и распоряжения государственной собственностью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-23</cp:lastModifiedBy>
  <dcterms:modified xsi:type="dcterms:W3CDTF">2017-02-03T10:57:00Z</dcterms:modified>
  <cp:revision>8</cp:revision>
  <dc:subject/>
  <dc:title>Финансово-экономическое обоснование</dc:title>
</cp:coreProperties>
</file>