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ЗАКОН 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b/>
          <w:sz w:val="28"/>
        </w:rPr>
        <w:t>О внесении изменений в статью 30 Закона Ульяновской области                                               «О порядке управления и распоряжения государственной собственностью Ульяновской области»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</w:rPr>
        <w:t xml:space="preserve">Внести в </w:t>
      </w:r>
      <w:hyperlink r:id="rId2">
        <w:r>
          <w:rPr>
            <w:rStyle w:val="InternetLink"/>
            <w:sz w:val="28"/>
          </w:rPr>
          <w:t>статью 30</w:t>
        </w:r>
      </w:hyperlink>
      <w:r>
        <w:rPr>
          <w:sz w:val="28"/>
        </w:rPr>
        <w:t xml:space="preserve"> Закона Ульяновской области от 6 мая 2002 года            № 020-ЗО «О порядке управления и распоряжения государственной собственностью Ульяновской области» («Ульяновская правда» от 22.05.2002     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; от 04.05.2012 № 45; от 13.03.2013 № 27; от 07.09.2013 № 109; от 11.11.2013 № 144; от 24.04.2014 № 59; от 31.12.2014 № 196;                   от 05.03.2015 № 28; от 08.06.2015 № 76-77; от 05.10.2015 № 139; от 29.10.2015    № 151; от 14.03.2016 № 31) следующие изменения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 xml:space="preserve">1) в абзаце пятом пункта 2 слова «Департамента  государственного имущества и земельных отношений» заменить словами «уполномоченного исполнительного органа государственной власти Ульяновской области </w:t>
        <w:br/>
        <w:t>по управлению и распоряжению объектами государственной собственности»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 xml:space="preserve">2) в абзаце первом пункта 3 слова «Департаментом государственного имущества и земельных отношений» заменить словами «уполномоченным исполнительным органом государственной власти Ульяновской области </w:t>
        <w:br/>
        <w:t>по управлению и распоряжению объектами государственной собственности»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марта 2017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4-ЗО</w:t>
      </w:r>
    </w:p>
    <w:sectPr>
      <w:footerReference w:type="defaul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902км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ECDEDA4A75DDB8D455C7209278BD7F8CB190DFEC3985FCA90ECD87176C2C5FDE87322CB224B7882BA805n9W9O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02:00Z</dcterms:created>
  <dc:creator>GOS-23</dc:creator>
  <dc:description/>
  <cp:keywords/>
  <dc:language>en-US</dc:language>
  <cp:lastModifiedBy>Пользователь</cp:lastModifiedBy>
  <cp:lastPrinted>2017-02-09T10:58:00Z</cp:lastPrinted>
  <dcterms:modified xsi:type="dcterms:W3CDTF">2017-03-10T12:06:00Z</dcterms:modified>
  <cp:revision>4</cp:revision>
  <dc:subject/>
  <dc:title>Вносится Правительством</dc:title>
</cp:coreProperties>
</file>