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7 год и основных направлениях политики Ульяновской области в сфере приватиз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-2019 годы»</w:t>
      </w:r>
    </w:p>
    <w:p>
      <w:pPr>
        <w:pStyle w:val="TextBody"/>
        <w:spacing w:lineRule="auto" w:line="276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инятие данного проекта закона Ульяновской области потребует внесения изменения в Закон Ульяновской области «Об областном бюджете Ульяновской области на 2017 год и на плановый период 2018 и 2019 годов» и Закон Ульяновской области «Об утверждении Программы управления государственной собственностью Ульяновской области на 2017 год» в части увеличения доходов от продажи иного имущества, находящегося в государственной собственности Ульяновской области. 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Все планируемые к приватизации объекты недвижимости имущества свободны, по договорам аренды либо безвозмездного пользования </w:t>
        <w:br/>
        <w:t>не передавались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ланируются к приватизации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1) </w:t>
      </w:r>
      <w:r>
        <w:rPr>
          <w:sz w:val="28"/>
          <w:szCs w:val="28"/>
        </w:rPr>
        <w:t>6 объектов недвижимого имущества планируются к приватизации путём продажи на аукционе.</w:t>
      </w:r>
    </w:p>
    <w:p>
      <w:pPr>
        <w:pStyle w:val="ConsPlusCel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ются к приватизации объекты недвижимого имущества, </w:t>
        <w:br/>
        <w:t xml:space="preserve">с земельными участками, на которых они расположены, за исключением конюшни, мастерской и здания цеха лесопиления, так как данные объекты расположены на земельных участках, относящихся к землям лесного фонда </w:t>
        <w:br/>
        <w:t xml:space="preserve">и находящихся в федеральной собственн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ервоначальная цена аукциона на имущество будет установлена независимой оценочной организацией при проведении оценки приватизируемых объектов. </w:t>
        <w:tab/>
        <w:t xml:space="preserve">Планируемое поступление денежных средств от продажи всех объектов недвижимости с земельными участками посредством </w:t>
      </w:r>
      <w:r>
        <w:rPr>
          <w:sz w:val="28"/>
          <w:szCs w:val="28"/>
        </w:rPr>
        <w:t xml:space="preserve">продажи на аукционе </w:t>
      </w:r>
      <w:r>
        <w:rPr>
          <w:rFonts w:cs="Times New Roman"/>
          <w:sz w:val="28"/>
          <w:szCs w:val="28"/>
        </w:rPr>
        <w:t xml:space="preserve">в областной бюджет составит около 1 459,5 тыс. руб. 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нозные данные поступлений доходов от продажи по указанным объектам рассчитаны исходя из их балансовой стоим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) </w:t>
      </w:r>
      <w:r>
        <w:rPr>
          <w:sz w:val="28"/>
          <w:szCs w:val="28"/>
        </w:rPr>
        <w:t>5 объектов недвижимого имущества планируются к приватизации посредством продажи без объявления цены.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Вышеуказанные объекты недвижимого имущества планируются </w:t>
        <w:br/>
        <w:t>к приватизации с земельными участками, на которых они расположен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</w:t>
        <w:br/>
        <w:t xml:space="preserve">«О приватизации государственного и муниципального имущества» продажа </w:t>
      </w:r>
      <w:r>
        <w:rPr>
          <w:rFonts w:cs="Times New Roman"/>
          <w:sz w:val="28"/>
          <w:szCs w:val="28"/>
        </w:rPr>
        <w:t>государственного или муниципального имуществ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1 объект недвижимого имущества </w:t>
      </w:r>
      <w:r>
        <w:rPr>
          <w:sz w:val="28"/>
          <w:szCs w:val="28"/>
        </w:rPr>
        <w:t>планируется к приватизации путём продажи на конкурс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ланируемое поступление денежных средств от продажи объекта недвижимости с земельным участком посредством </w:t>
      </w:r>
      <w:r>
        <w:rPr>
          <w:sz w:val="28"/>
          <w:szCs w:val="28"/>
        </w:rPr>
        <w:t>продажи на конкурсе</w:t>
        <w:br/>
      </w:r>
      <w:r>
        <w:rPr>
          <w:rFonts w:cs="Times New Roman"/>
          <w:sz w:val="28"/>
          <w:szCs w:val="28"/>
        </w:rPr>
        <w:t xml:space="preserve">в областной бюджет составит около 1539,8 тыс. руб. Продажу данного имущества планируется осуществить по рыночной стоимости определенной независимым оценщиком. 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нозные данные поступлений доходов от продажи указанного объекта рассчитаны исходя из его балансовой стоимости. 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25,0001% пакет акций ОАО «Молодежный центр». 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ажу пакета акций ОАО «Молодежный центр» планируется осуществить по рыночной стоимости, определённой независимым оценщиком </w:t>
        <w:br/>
        <w:t xml:space="preserve">на момент принятия решения об условиях приватизации данного имущества. Планируемое поступление денежных средств от продажи 25,0001% пакета акций ОАО «Молодежный центр» в областной бюджет Ульяновской области составит около 15 000 тыс. руб. Доходы в областной бюджет Ульяновской области от дивидендов по акциям ОАО «Молодежный центр» в 2015 и 2016 годах не поступали. 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) 100% долей в уставных капиталах ООО «Инзенский лесхоз» и ООО «Ореховская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ходы в областной бюджет Ульяновской области от распределения  чистой прибыли ООО «Инзенский лесхоз» в 2016 году не поступали в связи </w:t>
        <w:br/>
        <w:t xml:space="preserve">с ее отсутствием. По итогам 9 месяцев 2015 года выручка Общества от продажи составила 6 535 тыс. руб., за 9 месяцев 2016 года – 6 347 тыс. руб., что в 2 раза меньше, чем за 9 месяцев 2014 года (13 288 тыс. руб.). Чистые активы Общества по результатам 9 месяцев 2016 года составили 3 757 тыс.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Таким образом, планируемое поступление денежных средств от продажи 100% доли в уставном капитале ООО «Инзенский лесхоз» составляет около </w:t>
        <w:br/>
        <w:t>3 00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родажу 100% доли в уставном капитале ООО «Инзенский лесхоз» планируется осуществить по рыночной стоимости определенной независимым оценщико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6) 5 объектов движимого имущества планируются к приватизации </w:t>
      </w:r>
      <w:r>
        <w:rPr>
          <w:spacing w:val="-4"/>
          <w:sz w:val="28"/>
          <w:szCs w:val="28"/>
        </w:rPr>
        <w:t>путём внесения в качестве вклада в уставный капитал Акционерного общества «Корпорация развития Ульяновской области» в порядке оплаты размещаемых дополнительных акций при увеличении уставного капитала указанного акционерного обще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4"/>
          <w:sz w:val="28"/>
          <w:szCs w:val="28"/>
        </w:rPr>
        <w:t xml:space="preserve">Реализация данных мероприятий не приведет к изменениям в структуре </w:t>
      </w:r>
      <w:r>
        <w:rPr>
          <w:sz w:val="28"/>
          <w:szCs w:val="28"/>
        </w:rPr>
        <w:t xml:space="preserve">доходов и расходов в Программе управления государственной собственностью Ульяновской области на 2017 год и областного бюджета Ульяновской области </w:t>
        <w:br/>
        <w:t>на 2017 г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читывая изложенное, предварительно планируемое поступление </w:t>
        <w:br/>
        <w:t>в областной бюджет Ульяновской области денежных средств от продажи всего имущества в 2017 году составит 20999,3 тыс. рублей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63"/>
      </w:tblGrid>
      <w:tr>
        <w:trPr>
          <w:trHeight w:val="1601" w:hRule="atLeast"/>
        </w:trPr>
        <w:tc>
          <w:tcPr>
            <w:tcW w:w="634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>Руководитель Агентства государственного имущества и земельных отношений Ульяновской области</w:t>
            </w:r>
          </w:p>
        </w:tc>
        <w:tc>
          <w:tcPr>
            <w:tcW w:w="3663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 xml:space="preserve">                          </w:t>
            </w:r>
            <w:r>
              <w:rPr>
                <w:b/>
                <w:szCs w:val="28"/>
              </w:rPr>
              <w:t>С.М.Мишин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36:00Z</dcterms:created>
  <dc:creator>ДИО</dc:creator>
  <dc:description/>
  <cp:keywords/>
  <dc:language>en-US</dc:language>
  <cp:lastModifiedBy>Пользователь</cp:lastModifiedBy>
  <cp:lastPrinted>2017-10-06T14:09:00Z</cp:lastPrinted>
  <dcterms:modified xsi:type="dcterms:W3CDTF">2017-10-24T11:37:00Z</dcterms:modified>
  <cp:revision>3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