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  <w:t>ЗАКОН УЛЬЯНОВСКОЙ ОБЛАСТИ</w:t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Прогнозном плане (программе) приватизации государственн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мущества Ульяновской области на 2017 год и основн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правлениях политики Ульяновской области в сфер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ватизации на 2017-2019 годы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инят Законодательным Собранием Ульяновской области 24 октября 2017 г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Прогнозный план (программу) приватизации государственного имущества Ульяновской области на 2017 год и основные направления политики Ульяновской области в сфере приватизации на 2017-2019 годы, утверждённые Законом Ульяновской области от 18 ноября 2016 года № 168-ЗО </w:t>
        <w:br/>
        <w:t>«О Прогнозном плане (программе) приватизации государственного имущества Ульяновской области на 2017 год и основных направлениях политики Ульяновской области в сфере приватизации на 2017-2019 годы» («Ульяновская правда» от 25.11.2016 № 132), следующие измене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недвижимого имущества, планируемого к приватизации путём продажи на аукционе, дополнить строками 3-8 следующего содержания:</w:t>
      </w:r>
    </w:p>
    <w:p>
      <w:pPr>
        <w:pStyle w:val="Normal"/>
        <w:suppressAutoHyphens w:val="true"/>
        <w:ind w:firstLine="709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9"/>
        <w:gridCol w:w="6804"/>
        <w:gridCol w:w="1985"/>
        <w:gridCol w:w="567"/>
      </w:tblGrid>
      <w:tr>
        <w:trPr>
          <w:trHeight w:val="1549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юшня, назначение: нежилое, 1-этажный, общая площадь 117,2 кв. м, инв. № 002054, лит. А, а, кадастровый номер: 73:01:020110:122, Ульяновская область, Базарносызганский район, р.п. Базарный Сызган, </w:t>
              <w:br/>
              <w:t>ул. Набережная, д. 136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bidi="he-IL"/>
              </w:rPr>
              <w:t>II</w:t>
            </w:r>
            <w:r>
              <w:rPr>
                <w:sz w:val="28"/>
                <w:szCs w:val="28"/>
                <w:lang w:bidi="he-IL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полугодие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bidi="he-IL"/>
              </w:rPr>
            </w:pPr>
            <w:r>
              <w:rPr>
                <w:sz w:val="26"/>
                <w:szCs w:val="26"/>
                <w:lang w:bidi="he-IL"/>
              </w:rPr>
            </w:r>
          </w:p>
        </w:tc>
      </w:tr>
      <w:tr>
        <w:trPr>
          <w:trHeight w:val="1549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стерская, назначение: нежилое, 1-этажный (подземных этажей – 0), общая площадь 101,7 кв. м, инв. № 002054, лит. Б, Б1, кадастровый номер: 73:01:020110:121, Ульяновская область, Базарносызганский район, р.п. Базарный Сызган, ул. Набережная, д. 136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bidi="he-IL"/>
              </w:rPr>
              <w:t>II</w:t>
            </w:r>
            <w:r>
              <w:rPr>
                <w:sz w:val="28"/>
                <w:szCs w:val="28"/>
                <w:lang w:bidi="he-IL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д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bidi="he-IL"/>
              </w:rPr>
            </w:pPr>
            <w:r>
              <w:rPr>
                <w:sz w:val="28"/>
                <w:szCs w:val="28"/>
                <w:lang w:val="en-US" w:bidi="he-IL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bidi="he-IL"/>
              </w:rPr>
            </w:pPr>
            <w:r>
              <w:rPr>
                <w:sz w:val="26"/>
                <w:szCs w:val="26"/>
                <w:lang w:val="en-US" w:bidi="he-IL"/>
              </w:rPr>
            </w:r>
          </w:p>
        </w:tc>
      </w:tr>
      <w:tr>
        <w:trPr>
          <w:trHeight w:val="128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цеха лесопиления, назначение: нежилое, площадь 760,2 кв. м, инв. № 001824, количество этажей: 1, кадастровый номер: 73:11:020201:588, Ульяновская область, Новоспасский район, с. Троицкий Сунгур, </w:t>
              <w:br/>
              <w:t>ул. Промышленная, д.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  <w:lang w:val="en-US" w:bidi="he-IL"/>
              </w:rPr>
              <w:t>II</w:t>
            </w:r>
            <w:r>
              <w:rPr>
                <w:sz w:val="28"/>
                <w:szCs w:val="28"/>
                <w:lang w:bidi="he-IL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дие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he-IL"/>
              </w:rPr>
            </w:pPr>
            <w:r>
              <w:rPr>
                <w:sz w:val="26"/>
                <w:szCs w:val="26"/>
                <w:lang w:bidi="he-IL"/>
              </w:rPr>
            </w:r>
          </w:p>
        </w:tc>
      </w:tr>
      <w:tr>
        <w:trPr>
          <w:trHeight w:val="1549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ора Салаванского лесничества, назначение: нежилое, 1-этажный, общая площадь 73,4 кв. м, инв. </w:t>
              <w:br/>
              <w:t xml:space="preserve">№ 000115, лит. А, А1, а, Г, Г1, У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, кадастровый номер: 73:10:020101:213, и земельный участок общей площадью 880 кв. м, кадастровый номер: 73:10:020101:169, Ульяновская область, Новомалыклинский район, с. Новочеремшанск, ул. Лесхозная, д. 25а, земельный участок общей площадью 234 кв. м, кадастровый номер: 73:10:020101:390, Ульяновская область, Новомалыклинский район, с. Новочеремшанск, ул. Лесхоз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  <w:lang w:val="en-US" w:bidi="he-IL"/>
              </w:rPr>
              <w:t>II</w:t>
            </w:r>
            <w:r>
              <w:rPr>
                <w:sz w:val="28"/>
                <w:szCs w:val="28"/>
                <w:lang w:bidi="he-IL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дие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he-IL"/>
              </w:rPr>
            </w:pPr>
            <w:r>
              <w:rPr>
                <w:sz w:val="26"/>
                <w:szCs w:val="26"/>
                <w:lang w:bidi="he-IL"/>
              </w:rPr>
            </w:r>
          </w:p>
        </w:tc>
      </w:tr>
      <w:tr>
        <w:trPr>
          <w:trHeight w:val="1549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дерев., назначение: нежилое, 1-этажный, общая площадь 73,9 кв. м, инв. № 73:214:002:001754240, лит. Б, Б1, кадастровый номер: 73:05:030101:38, и земельный участок общей площадью 489 кв. м, кадастровый номер: 73:05:030135:17, Ульяновская область, Карсунский район, р.п. Языково, ул. Нагорная, д.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  <w:lang w:val="en-US" w:bidi="he-IL"/>
              </w:rPr>
              <w:t>II</w:t>
            </w:r>
            <w:r>
              <w:rPr>
                <w:sz w:val="28"/>
                <w:szCs w:val="28"/>
                <w:lang w:bidi="he-IL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дие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en-US" w:bidi="he-IL"/>
              </w:rPr>
            </w:pPr>
            <w:r>
              <w:rPr>
                <w:sz w:val="28"/>
                <w:szCs w:val="28"/>
                <w:lang w:val="en-US" w:bidi="he-IL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bidi="he-IL"/>
              </w:rPr>
            </w:pPr>
            <w:r>
              <w:rPr>
                <w:sz w:val="26"/>
                <w:szCs w:val="26"/>
                <w:lang w:val="en-US" w:bidi="he-IL"/>
              </w:rPr>
            </w:r>
          </w:p>
        </w:tc>
      </w:tr>
      <w:tr>
        <w:trPr>
          <w:trHeight w:val="1549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гаража, назначение: нежилое, 1-этажный, общая площадь 274,4 кв. м, инв. № 29334, лит. А, А1, кадастровый номер: 73:09:033001:1299, и земельный участок общей площадью 543 кв. м, кадастровый номер: 73:09:032501:513, Ульяновская область, Николаевский район, с. Славкино, ул. Мира, 144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  <w:lang w:val="en-US" w:bidi="he-IL"/>
              </w:rPr>
              <w:t>II</w:t>
            </w:r>
            <w:r>
              <w:rPr>
                <w:sz w:val="28"/>
                <w:szCs w:val="28"/>
                <w:lang w:bidi="he-IL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en-US" w:bidi="he-IL"/>
              </w:rPr>
            </w:pPr>
            <w:r>
              <w:rPr>
                <w:sz w:val="28"/>
                <w:szCs w:val="28"/>
                <w:lang w:bidi="he-IL"/>
              </w:rPr>
              <w:t>полугодие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 w:bidi="he-IL"/>
              </w:rPr>
            </w:pPr>
            <w:r>
              <w:rPr>
                <w:sz w:val="26"/>
                <w:szCs w:val="26"/>
                <w:lang w:val="en-US" w:bidi="he-IL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6"/>
              </w:rPr>
              <w:t>»;</w:t>
            </w:r>
          </w:p>
        </w:tc>
      </w:tr>
    </w:tbl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) Перечень недвижимого имущества, планируемого к приватизации </w:t>
        <w:br/>
        <w:t xml:space="preserve">путём продажи без объявления цены, дополнить строками 3-7 следующего </w:t>
        <w:br/>
        <w:t>содержания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6804"/>
        <w:gridCol w:w="1985"/>
        <w:gridCol w:w="567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Магазин, назначение: нежилое, общая площадь </w:t>
              <w:br/>
              <w:t xml:space="preserve">100,8 кв. м, инв. № 000168, лит. А, к, к1, к2, кадастровый номер: 73:03:040901:49, и земельный участок </w:t>
              <w:br/>
              <w:t>общей площадью 1500 кв. м, кадастровый номер: 73:03:040501:24, Ульяновская область, Вешкаймский район, посёлок Шарлово, ул. Речная, д.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д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Здание магазина, назначение: нежилое, 1-этажное, общая площадь 87,4 кв. м, инв. № 27815, лит. А, А1, а, к, I, II, кадастровый номер: 73:09:033101:1579, и земельный участок общей площадью 2134 кв. м, кадастровый номер: 73:09:033101:1443, Ульяновская область, Николаевский район, с. Славкино, ул. Советская, д. 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д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Магазин, назначение: нежилое, 1-этажный, общая площадь 56 кв. м, инв. № 000135, лит. А, А1, а, к, Г, I, II, кадастровый номер: 73:07:070803:643, и земельный участок общей площадью 468 кв. м, кадастровый номер: 73:07:070803:641, Ульяновская область, Майнский район, с. Поповка, ул. Колхозная, д.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дие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Здание магазина «Огонек», назначение: нежилое, 1-этажное, общая площадь 257,9 кв. м, инв. № 001535, лит. А, А1, к, кадастровый номер: 73:10:020102:82, и земельный участок площадью 601 кв. м, кадастровый номер: 73:10:000000:33, Ульяновская область, Новомалыклинский район, с. Новочеремшанск, ул. Набережная, д. 1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дие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Здание магазина «Берёзка», назначение: нежилое, 1-этажное, общая площадь 242,9 кв. м, инв. № 001534, лит. А, кадастровый номер: 73:10:020102:86, и земельный участок площадью 601 кв. м, кадастровый номер: 73:10:020102:52, Ульяновская область, Новомалыклинский район, с. Новочеремшанск, ул. Набережная, д. 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дие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352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 xml:space="preserve">в) дополнить Перечнем недвижимого имущества, планируемого к приватизации путём продажи на конкурсе, Перечнем акционерных обществ, акции которых планируются к приватизации путём продажи на аукционе, Перечнем обществ с ограниченной ответственностью, доли в уставных капиталах которых планируются к приватизации путём продажи на аукционе, Перечнем имущества, планируемого к приватизации путём внесения в качестве вклада в уставный капитал </w:t>
        <w:br/>
        <w:t>Акционерного общества «Корпорация развития Ульяновской области» в порядке оплаты размещаемых дополнительных акций при увеличении уставного капитала указанного акционерного общества, следующего содержания: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ЧЕНЬ</w:t>
      </w:r>
    </w:p>
    <w:p>
      <w:pPr>
        <w:pStyle w:val="Normal"/>
        <w:widowControl/>
        <w:jc w:val="center"/>
        <w:rPr/>
      </w:pPr>
      <w:r>
        <w:rPr>
          <w:b/>
          <w:sz w:val="28"/>
          <w:szCs w:val="28"/>
        </w:rPr>
        <w:t xml:space="preserve">недвижимого имущества, планируемого к приватизации </w:t>
        <w:br/>
        <w:t>путём продажи на конкурсе</w:t>
      </w:r>
    </w:p>
    <w:p>
      <w:pPr>
        <w:pStyle w:val="Normal"/>
        <w:widowControl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985"/>
        <w:gridCol w:w="8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арактеристики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ируемый срок приватизации</w:t>
            </w:r>
          </w:p>
        </w:tc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985"/>
        <w:gridCol w:w="8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, назначение: нежилое, 2-этажная (подземных этажей – 1), общая площадь 460,6 кв. м, инв. № 21525, лит. 32А, 32а, 32а1, 32а2, кадастровый номер 73:24:010205:3920, Ульяновская область, г. Ульяновск, ул.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Интернационала, д. 7, существующие ограничения (обременения) права: объект культурного наследия, включённый в реестр объектов культурного наследия, и земельный участок общей площадью </w:t>
              <w:br/>
              <w:t>1673 кв. м, кадастровый номер: 73:24:010205:4837, Ульяновская область, г. Ульян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8"/>
                <w:szCs w:val="28"/>
                <w:lang w:val="en-US" w:bidi="he-IL"/>
              </w:rPr>
              <w:t>II</w:t>
            </w:r>
            <w:r>
              <w:rPr>
                <w:sz w:val="28"/>
                <w:szCs w:val="28"/>
                <w:lang w:bidi="he-IL"/>
              </w:rPr>
              <w:t xml:space="preserve"> </w:t>
            </w:r>
          </w:p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д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44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44"/>
        <w:jc w:val="center"/>
        <w:rPr/>
      </w:pPr>
      <w:r>
        <w:rPr>
          <w:b/>
          <w:sz w:val="28"/>
          <w:szCs w:val="28"/>
        </w:rPr>
        <w:t xml:space="preserve">акционерных обществ, акции которых планируются </w:t>
        <w:br/>
        <w:t>к приватизации путём продажи на аукционе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44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777"/>
        <w:gridCol w:w="1354"/>
        <w:gridCol w:w="1450"/>
        <w:gridCol w:w="2157"/>
        <w:gridCol w:w="425"/>
      </w:tblGrid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, место </w:t>
              <w:br/>
              <w:t>нахождения и адрес акционерного общества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и, подлежащие приватизац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jc w:val="center"/>
              <w:rPr/>
            </w:pPr>
            <w:r>
              <w:rPr>
                <w:sz w:val="28"/>
                <w:szCs w:val="28"/>
              </w:rPr>
              <w:t xml:space="preserve">Планируемый срок </w:t>
              <w:br/>
              <w:t>приватизации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jc w:val="both"/>
              <w:rPr/>
            </w:pPr>
            <w:r>
              <w:rPr>
                <w:spacing w:val="-6"/>
                <w:sz w:val="28"/>
                <w:szCs w:val="28"/>
              </w:rPr>
              <w:t>Открытое акционерное общество «Молодёжный центр», Ульяновская область, г. Ульяновск, ул. Урицкого, д. 1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9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44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ств с ограниченной ответственностью, </w:t>
        <w:br/>
        <w:t xml:space="preserve">доли в уставных капиталах которых планируются </w:t>
        <w:br/>
        <w:t>к приватизации путём продажи на аукционе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44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0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984"/>
        <w:gridCol w:w="2552"/>
        <w:gridCol w:w="7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, место </w:t>
              <w:br/>
              <w:t xml:space="preserve">нахождения и адрес </w:t>
              <w:br/>
              <w:t xml:space="preserve">общества с ограниченной </w:t>
              <w:br/>
              <w:t>ответственност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и, </w:t>
              <w:br/>
              <w:t>подлежащие приватизации,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jc w:val="center"/>
              <w:rPr/>
            </w:pPr>
            <w:r>
              <w:rPr>
                <w:sz w:val="28"/>
                <w:szCs w:val="28"/>
              </w:rPr>
              <w:t xml:space="preserve">Планируемый срок </w:t>
              <w:br/>
              <w:t>приватизации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щество с ограниченной ответственностью «Инзенский лесхоз»,</w:t>
            </w:r>
            <w:r>
              <w:rPr>
                <w:sz w:val="28"/>
                <w:szCs w:val="28"/>
              </w:rPr>
              <w:t xml:space="preserve"> Ульяновская область, Инзенский район, г. Инза, ул. Терешковой, д.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44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44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44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44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44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44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44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44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44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, планируемого к приватизации путём внесения </w:t>
        <w:br/>
        <w:t xml:space="preserve">в качестве вклада в уставный капитал Акционерного общества </w:t>
        <w:br/>
        <w:t xml:space="preserve">«Корпорация развития Ульяновской области» в порядке оплаты </w:t>
        <w:br/>
        <w:t xml:space="preserve">размещаемых дополнительных акций при увеличении </w:t>
        <w:br/>
        <w:t>уставного капитала указанного акционерного общества</w:t>
      </w:r>
    </w:p>
    <w:p>
      <w:pPr>
        <w:pStyle w:val="Normal"/>
        <w:widowControl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3402"/>
        <w:gridCol w:w="567"/>
      </w:tblGrid>
      <w:tr>
        <w:trPr>
          <w:trHeight w:val="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Характеристики 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279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ланируемый срок </w:t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изации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Автогрейдер ДЗ-98В.00072, год выпуска: 2011, заводской номер машины (рамы): 5602, двигатель № В0423165, паспорт </w:t>
              <w:br/>
              <w:t>самоходной машины и других видов техники: ВЕ 705023, государственный регистрационный знак: 73 УМ 27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иверсальная дорожная машина, </w:t>
              <w:br/>
              <w:t>УДМ-80ЕС на базе КАМАЗ-6520, год изготовления: 2012, идентификационный номер (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):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89303400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BD</w:t>
            </w:r>
            <w:r>
              <w:rPr>
                <w:sz w:val="28"/>
                <w:szCs w:val="28"/>
              </w:rPr>
              <w:t>4012, модель, № двигателя: 740510 С2673815, паспорт транспортного средства: 16 НМ 095683, государственный регистрационный знак: А131ТТ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иверсальная дорожная машина, </w:t>
              <w:br/>
              <w:t>УДМ-80ЕС на базе КАМАЗ-6520, год изготовления ТС: 2012, идентификационный номер (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):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89303400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BD</w:t>
            </w:r>
            <w:r>
              <w:rPr>
                <w:sz w:val="28"/>
                <w:szCs w:val="28"/>
              </w:rPr>
              <w:t>4019, модель, № двигателя: 740510 С2677642, паспорт транспортного средства: 16 НН 254003, государственный регистрационный знак: А463ТЕ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узчик В-140.10012-011, год выпуска: 2011, заводской № машины (рамы): 402, двигатель № В0425466, паспорт самоход-ной машины и других видов техники: </w:t>
              <w:br/>
            </w:r>
            <w:r>
              <w:rPr>
                <w:spacing w:val="-4"/>
                <w:sz w:val="28"/>
                <w:szCs w:val="28"/>
              </w:rPr>
              <w:t xml:space="preserve">ВЕ 705015, государственный регистрационный </w:t>
            </w:r>
            <w:r>
              <w:rPr>
                <w:sz w:val="28"/>
                <w:szCs w:val="28"/>
              </w:rPr>
              <w:t>знак: 73 УМ 27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Трактор колёсный «Беларус 82.1», год выпуска – 2012, заводской № машины (рамы): 82018203, двигатель № 724402, паспорт самоходной машины и других видов техники: СА 131808, государственный регистрационный знак: 73УМ99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/>
        <w:spacing w:lineRule="auto" w:line="372"/>
        <w:ind w:firstLine="709"/>
        <w:jc w:val="both"/>
        <w:rPr/>
      </w:pPr>
      <w:r>
        <w:rPr>
          <w:sz w:val="28"/>
          <w:szCs w:val="28"/>
        </w:rPr>
        <w:t xml:space="preserve">2) пункт 2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Способами приватизации имущества в 2017 году будут являться продажа имущества на аукционах, на конкурсах и без объявления цены, а также внесение имущества в качестве вклада в уставные капиталы акционерных </w:t>
        <w:br/>
        <w:t>обществ в порядке оплаты размещаемых дополнительных акций при увеличении уставных капиталов указанных акционерных обществ.».</w:t>
      </w:r>
    </w:p>
    <w:p>
      <w:pPr>
        <w:pStyle w:val="Normal"/>
        <w:widowControl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365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убернатор Ульяновской области </w:t>
        <w:tab/>
        <w:t xml:space="preserve">        С.И.Мороз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27 октября 2017 г.</w:t>
      </w:r>
    </w:p>
    <w:p>
      <w:pPr>
        <w:pStyle w:val="Normal"/>
        <w:spacing w:lineRule="auto" w:line="312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8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310к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6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4">
    <w:name w:val=" Знак Знак"/>
    <w:qFormat/>
    <w:rPr>
      <w:rFonts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en-US" w:eastAsia="en-US" w:bidi="ar-SA"/>
    </w:rPr>
  </w:style>
  <w:style w:type="paragraph" w:styleId="21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нак3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5:07:00Z</dcterms:created>
  <dc:creator>z21</dc:creator>
  <dc:description/>
  <cp:keywords/>
  <dc:language>en-US</dc:language>
  <cp:lastModifiedBy>Пользователь</cp:lastModifiedBy>
  <cp:lastPrinted>2017-10-24T15:33:00Z</cp:lastPrinted>
  <dcterms:modified xsi:type="dcterms:W3CDTF">2017-11-10T12:06:00Z</dcterms:modified>
  <cp:revision>6</cp:revision>
  <dc:subject/>
  <dc:title>О внесении изменений в Закон Ульяновской области</dc:title>
</cp:coreProperties>
</file>