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статью 8 Закона Ульянов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Об особенностях бюджетного процесса в Ульянов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ринятие Закона Ульяновской области «О внесении изменений в статью 8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7 год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     Е.В.Буцкая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31</cp:lastModifiedBy>
  <cp:lastPrinted>2017-09-18T11:21:00Z</cp:lastPrinted>
  <dcterms:modified xsi:type="dcterms:W3CDTF">2017-09-18T07:21:00Z</dcterms:modified>
  <cp:revision>70</cp:revision>
  <dc:subject/>
  <dc:title>ПРОЕКТ</dc:title>
</cp:coreProperties>
</file>