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Xmlpunctuation"/>
          <w:b/>
          <w:b/>
          <w:color w:val="000000"/>
        </w:rPr>
      </w:pPr>
      <w:r>
        <w:rPr>
          <w:rStyle w:val="Xmlpunctuation"/>
          <w:rFonts w:cs="Times New Roman" w:ascii="Times New Roman" w:hAnsi="Times New Roman"/>
          <w:b/>
          <w:color w:val="000000"/>
          <w:sz w:val="28"/>
          <w:szCs w:val="28"/>
        </w:rPr>
        <w:t>ЗАКОН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Xmlpunctuation"/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Закон Ульяновской области «Градостроительный устав Ульяновской области» и признании утратившими силу отдельных положений законодательных актов Ульяновской области 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8"/>
          <w:lang w:eastAsia="ru-RU"/>
        </w:rPr>
      </w:pPr>
      <w:r>
        <w:rPr>
          <w:rFonts w:cs="Times New Roman" w:ascii="Times New Roman" w:hAnsi="Times New Roman"/>
          <w:b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Закон Ульяновской области от 30 июня 2008 года</w:t>
        <w:br/>
        <w:t xml:space="preserve">№ 118-ЗО «Градостроительный устав Ульяновской области» («Ульяновская правда» от 02.07.2008 № 54; от 08.07.2011 № 74; от 07.10.2011 № 113; </w:t>
        <w:br/>
        <w:t>от 04.05.2012 № 45; от 13.03.2013 № 27; от 11.11.2013 № 144; от 31.12.2013</w:t>
        <w:br/>
        <w:t>№ 174; от 11.03.2014 № 34; от 10.07.2014 № 98; от 07.08.2014 № 114; от 05.10.2015 № 139; от 29.10.2015 № 151) следующие изменения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статье 1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пункте 1 слова «о подготовке и» заменить словом «об», слова                  «для размещения объектов регионального значения» исключить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полнить пунктом 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 установление порядка подготовки и утверждения проекта планировки территории в отношении территорий исторических поселений регионального значения;»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статье 2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ункт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 принятие решений о подготовке документации по планировке территории в случаях, предусмотренных Градостроительным кодексом Российской Федерации, и обеспечение подготовки такой документации;»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ункт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ть утратившим силу; 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одпункт 2 части 7 статьи 4 изложить в следующей редакции: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) аэропорты и (или) аэродромы, вертодромы, посадочные площадки гражданской авиации, находящиеся в государственной собственности Ульяновской области;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статью 14 изложить в следующей редакции: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3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00"/>
              <w:ind w:firstLine="709"/>
              <w:rPr>
                <w:color w:val="80808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татья 14.</w:t>
            </w:r>
          </w:p>
        </w:tc>
        <w:tc>
          <w:tcPr>
            <w:tcW w:w="753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color w:val="80808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рядок подготовки документации по планировке территории, подготовка которой осуществляется                на основании решений уполномоченного органа,                   и принятия Правительством Ульяновской области решений об утверждении документации по планировке территор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документации по планировке территории, подготовка которой осуществляется на основании решений уполномоченного органа, принятие таких решений, а также принятие Правительством Ульяновской области решений             об утверждении документации по планировке территории для размещения объектов, указанных в частях 3 и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45 Градостроительного кодекса Российской Федерации, подготовленной в том числе лицами, указанными                   в пунктах 3 и 4 части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45 Градостроительного кодекса Российской Федерации, осуществляется в порядке, установленном Градостроительным кодексом Российской Федерации, с учётом особенностей, определяемых принимаемым в соответствии с ним нормативным правовым актом Правительства Ульяновской области.»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 статьи 15-17 признать утратившими силу; 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статью 19 дополнить пунктами 6-8 следующего содержания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6)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роительства и (или) реконструкции линейно-кабельных сооружений связи и кабельных линий связ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7) строительства созданных </w:t>
      </w:r>
      <w:r>
        <w:rPr>
          <w:rFonts w:cs="Times New Roman" w:ascii="Times New Roman" w:hAnsi="Times New Roman"/>
          <w:sz w:val="28"/>
          <w:szCs w:val="28"/>
        </w:rPr>
        <w:t xml:space="preserve">до дня вступления Федерального закона </w:t>
        <w:br/>
        <w:t xml:space="preserve">от 25 октября 2001 года № 137-ФЗ «О введении в действие Земельного кодекса Российской Федерации» в сил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гаражей-стоянок с хранением автомобилей боксового типа, состоящих из отдельных помещений (боксов), на земельных участках, предоставленных гражданам, являющимся членами гаражных кооперативов, в собственность бесплатно в соответствии с Законом Ульяновской области от 21 июня 2016 года № 84-ЗО «О предоставлении членам гаражных кооперативов земельных участков, на которых расположены гаражи,                           в собственность бесплатно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8) строительства созданных </w:t>
      </w:r>
      <w:r>
        <w:rPr>
          <w:rFonts w:cs="Times New Roman" w:ascii="Times New Roman" w:hAnsi="Times New Roman"/>
          <w:sz w:val="28"/>
          <w:szCs w:val="28"/>
        </w:rPr>
        <w:t xml:space="preserve">до дня вступ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в силу Федерального закона от 29 декабря 2004 года № 191-ФЗ «О введении в действие Градостроительного кодекса Российской Федерации» гаражей-стоянок с хранением автомобилей боксового типа, состоящих из отдельных помещений (боксов), на земельных участках, предоставленных гражданам, являющимся членами гаражных кооперативов.»; </w:t>
      </w:r>
      <w:bookmarkStart w:id="0" w:name="_GoBack"/>
      <w:bookmarkEnd w:id="0"/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ункт 5 статьи 20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объекты обработки, утилизации, обезвреживания, размещения твёрдых коммунальных отходов, находящиеся в ведении муниципального района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пункт 5  статьи 2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) объекты обработки, утилизации, обезвреживания, размещения твёрдых коммунальных отходов, находящиеся в ведении городского округа, в случае подготовки генерального плана городского округа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"/>
          <w:szCs w:val="28"/>
          <w:lang w:eastAsia="ru-RU"/>
        </w:rPr>
      </w:pPr>
      <w:r>
        <w:rPr>
          <w:rFonts w:cs="Times New Roman" w:ascii="Times New Roman" w:hAnsi="Times New Roman"/>
          <w:b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69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ть утратившими силу: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lang w:eastAsia="ru-RU"/>
        </w:rPr>
        <w:t xml:space="preserve">1) абзац третий подпункта «в» пункта 2 и пункт 10 </w:t>
      </w:r>
      <w:r>
        <w:rPr/>
        <w:t>Закона Ульяновской области от 4 октября 2011 года № 152-ЗО «О внесении изменений в Закон Ульяновской области «Градостроительный устав Ульяновской области» («Ульяновская правда» от 07.10.2011 № 113; от 04.05.2012 № 45);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2) пункты 5 и 6 статьи 1 Закона Ульяновской области от 2  мая 2012 года           № 54-ЗО «О внесении изменений в Закон Ульяновской области «Градостроительный устав Ульяновской области» и признании утратившими силу отдельных положений законодательного акта Ульяновской области» («Ульяновская правда» от 04.05.2012 № 45).</w:t>
      </w:r>
    </w:p>
    <w:p>
      <w:pPr>
        <w:pStyle w:val="ConsPlusNormal"/>
        <w:ind w:firstLine="697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ConsPlusNormal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 w:val="false"/>
        <w:ind w:firstLine="697"/>
        <w:jc w:val="both"/>
        <w:rPr/>
      </w:pPr>
      <w:r>
        <w:rPr/>
      </w:r>
    </w:p>
    <w:p>
      <w:pPr>
        <w:pStyle w:val="ConsPlusNormal"/>
        <w:widowControl w:val="false"/>
        <w:spacing w:lineRule="auto" w:line="348"/>
        <w:ind w:firstLine="697"/>
        <w:jc w:val="both"/>
        <w:rPr/>
      </w:pPr>
      <w:r>
        <w:rPr/>
        <w:t xml:space="preserve">Настоящий Закон вступает в силу через десять дней после дня                            его официального опубликования, за исключением пунктов 1, 2, 4 и 5 статьи 1 </w:t>
        <w:br/>
        <w:t>и статьи 2 настоящего Закона, которые вступают в силу с 1 января 2017 года.</w:t>
      </w:r>
    </w:p>
    <w:p>
      <w:pPr>
        <w:pStyle w:val="ConsPlusNormal"/>
        <w:widowControl w:val="false"/>
        <w:ind w:firstLine="700"/>
        <w:jc w:val="both"/>
        <w:rPr>
          <w:sz w:val="16"/>
        </w:rPr>
      </w:pPr>
      <w:r>
        <w:rPr>
          <w:sz w:val="16"/>
        </w:rPr>
      </w:r>
    </w:p>
    <w:p>
      <w:pPr>
        <w:pStyle w:val="ConsPlusNormal"/>
        <w:widowControl w:val="false"/>
        <w:ind w:firstLine="700"/>
        <w:jc w:val="both"/>
        <w:rPr>
          <w:sz w:val="16"/>
        </w:rPr>
      </w:pPr>
      <w:r>
        <w:rPr>
          <w:sz w:val="16"/>
        </w:rPr>
      </w:r>
    </w:p>
    <w:p>
      <w:pPr>
        <w:pStyle w:val="ConsPlusNormal"/>
        <w:widowControl w:val="false"/>
        <w:ind w:firstLine="7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ременно исполняющий обязан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ернатора Ульяновской области                                                      С.И.Мороз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Ульяновск</w:t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 сентября 2016 г.</w:t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31-З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808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Xmlpunctuation">
    <w:name w:val="xml-punctu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44:00Z</dcterms:created>
  <dc:creator>user</dc:creator>
  <dc:description/>
  <cp:keywords/>
  <dc:language>en-US</dc:language>
  <cp:lastModifiedBy>Пользователь</cp:lastModifiedBy>
  <dcterms:modified xsi:type="dcterms:W3CDTF">2016-10-07T08:10:00Z</dcterms:modified>
  <cp:revision>3</cp:revision>
  <dc:subject/>
  <dc:title>О внесении изменений в Закон Ульяновской области «Градостроительный устав Ульяновской области» и признании утратившими силу отдельных положений законодательных актов Ульяновской области </dc:title>
</cp:coreProperties>
</file>