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ктов законодательства Ульянов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Закон Ульяновской области «О развитии инвестиционной деятельности на территории Ульяновской области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изменения или принятия иных законодательных актов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реализации закона Ульяновской области «О внесении изменений в Закон Ульяновской области «О развитии инвестиционной деятельности на территории Ульяновской области» потребуется внесении изменений в следующие постановления Правительства Ульяновской области:                            от 13.11.2013 № 532-П </w:t>
      </w:r>
      <w:r>
        <w:rPr>
          <w:bCs/>
        </w:rPr>
        <w:t>«О некоторых мерах по реализации частей 5</w:t>
      </w:r>
      <w:r>
        <w:rPr>
          <w:bCs/>
          <w:vertAlign w:val="superscript"/>
        </w:rPr>
        <w:t>1</w:t>
      </w:r>
      <w:r>
        <w:rPr>
          <w:bCs/>
        </w:rPr>
        <w:t>, 5</w:t>
      </w:r>
      <w:r>
        <w:rPr>
          <w:bCs/>
          <w:vertAlign w:val="superscript"/>
        </w:rPr>
        <w:t>2</w:t>
      </w:r>
      <w:r>
        <w:rPr>
          <w:bCs/>
        </w:rPr>
        <w:t xml:space="preserve"> и 5</w:t>
      </w:r>
      <w:r>
        <w:rPr>
          <w:bCs/>
          <w:vertAlign w:val="superscript"/>
        </w:rPr>
        <w:t xml:space="preserve">3 </w:t>
      </w:r>
      <w:r>
        <w:rPr>
          <w:bCs/>
        </w:rPr>
        <w:t>статьи 8 Закона Ульяновской области от 15.03.2013 № 019-ЗО «О развитии инвестиционной деятельности на территории Ульяновской области»,</w:t>
      </w:r>
      <w:r>
        <w:rPr/>
        <w:t xml:space="preserve">                      от 01.12.2010 № 418-П «О некоторых мерах по реализации Закона Ульяновской области от 15.03.2005 № 019-ЗО «О развитии инвестиционной деятельности на территории Ульяновской области», от 17.07.2015 № 336-П «</w:t>
      </w:r>
      <w:r>
        <w:rPr>
          <w:bCs/>
          <w:color w:val="000000"/>
        </w:rPr>
        <w:t xml:space="preserve">Об утверждении Порядка отбора инвестиционных проектов и принятия Правительством Ульяновской области решений о присвоении инвестиционным проектам статуса приоритетного инвестиционного проекта Ульяновской области», </w:t>
      </w:r>
      <w:r>
        <w:rPr/>
        <w:t>от 23.08.2013 № 379-П «О Порядке представления в Правительство Ульяновской области информации, необходимой для оценки соответствия фактических показателей хозяйственной деятельности инвестора их значениям, предусмотренным бизнес-планом приоритетного инвестиционного проекта Ульяновской области, и для определения момента окончания фактического срока окупаемости инвестиционных затрат, и о Порядке принятия Правительством Ульяновской области решений о лишении инвестиционного проекта статуса приоритетного инвестиционного проекта Ульяновской области или о приостановке применения к инвестиционному проекту статуса приоритетного инвестиционного проекта Ульяновской области», от 27.12.2012 № 649-П «О некоторых мерах по реализации частей 5² и 5³ статьи 7 Закона Ульяновской области от 15.03.2005 № 019-ЗО «О развитии инвестиционной деятельности на территории Ульяновской области»</w:t>
      </w:r>
      <w:r>
        <w:rPr>
          <w:lang w:eastAsia="en-US"/>
        </w:rPr>
        <w:t>.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нистра развития конкурен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экономики Ульяновской области                                                      В.В.Павлов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31:00Z</dcterms:created>
  <dc:creator>kovaleva</dc:creator>
  <dc:description/>
  <cp:keywords/>
  <dc:language>en-US</dc:language>
  <cp:lastModifiedBy>user</cp:lastModifiedBy>
  <cp:lastPrinted>2015-09-04T13:56:00Z</cp:lastPrinted>
  <dcterms:modified xsi:type="dcterms:W3CDTF">2016-09-13T06:12:00Z</dcterms:modified>
  <cp:revision>4</cp:revision>
  <dc:subject/>
  <dc:title>Перечень актов законодательства Ульяновской области, </dc:title>
</cp:coreProperties>
</file>