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spacing w:lineRule="auto" w:line="3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 xml:space="preserve">проект закона </w:t>
      </w:r>
      <w:r>
        <w:rPr/>
        <w:t xml:space="preserve">вносит изменения в Закон Ульяновской области от 15 марта 2005 года № 019-ЗО «О развитии инвестиционной деятельности на территории Ульяновской области» (далее – Закон)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Законопроект регулирует правоотношения, связанные с развитием инвестиционной деятельности на территории Ульяновской области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Настоящим </w:t>
      </w:r>
      <w:r>
        <w:rPr>
          <w:rFonts w:eastAsia="Arial"/>
        </w:rPr>
        <w:t>проектом закона</w:t>
      </w:r>
      <w:r>
        <w:rPr/>
        <w:t xml:space="preserve"> в рамках совершенствования регионального законодательства вносятся изменения в статьи 2, 7 и 8 Закона, носящие технический характер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Изменения в статью 2 Закона предусматривают уточнение понятийного аппарата Закона в части понятий областного реестра инвестиционных проектов и бизнес-планов, момента и срока окупаемости инвестиционных затрат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В статьи 7 и 8 Закона в целях оптимизации предусмотренных Законом процедур вносятся изменения, </w:t>
      </w:r>
      <w:r>
        <w:rPr>
          <w:color w:val="000000"/>
        </w:rPr>
        <w:t xml:space="preserve">предусматривающие направление документов по вопросам, связанным с присвоением статусов приоритетного инвестиционного проекта Ульяновской области и особо значимого инвестиционного проекта Ульяновской области, непосредственно в </w:t>
      </w:r>
      <w:r>
        <w:rPr/>
        <w:t>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  <w:t xml:space="preserve">Авторами концепции законопроекта являются заместитель Министра  развития конкуренции и экономики Ульяновской области Давлятшин Р.Т., а также начальник отдела государственной поддержки инвестиционных проектов Министерства развития конкуренции и экономик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  <w:t>Антикоррупционная экспертиза настоящего проекта закона проведена департаментом административного обеспечения Министерства развития конкуренции и экономик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    В.В.Павл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kovaleva</dc:creator>
  <dc:description/>
  <cp:keywords/>
  <dc:language>en-US</dc:language>
  <cp:lastModifiedBy>user</cp:lastModifiedBy>
  <cp:lastPrinted>2015-11-18T16:23:00Z</cp:lastPrinted>
  <dcterms:modified xsi:type="dcterms:W3CDTF">2016-08-10T11:30:00Z</dcterms:modified>
  <cp:revision>3</cp:revision>
  <dc:subject/>
  <dc:title>ПОЯСНИТЕЛЬНАЯ ЗАПИСКА</dc:title>
</cp:coreProperties>
</file>