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rStyle w:val="Xmlpunctuation"/>
          <w:b/>
          <w:color w:val="000000"/>
          <w:sz w:val="28"/>
          <w:szCs w:val="28"/>
        </w:rPr>
        <w:t>ЗАКОН УЛЬЯНОВСКОЙ ОБЛАСТ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 внесении изменения в Закон Ульяновской области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«Об утверждении Программы управления государственной собственностью Ульяновской области на 2016 год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</w:rPr>
      </w:pPr>
      <w:r>
        <w:rPr>
          <w:bCs/>
        </w:rPr>
        <w:t>Принят Законодательным Собранием Ульяновской области 22 сентября 2016 год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в приложение 5 к Программе управления государственной собственностью Ульяновской области на 2016 год, утверждённой Законом Ульяновской области от 11 декабря 2015 года № 198-ЗО «Об утверждении Программы управления государственной собственностью Ульяновской области на 2016 год» («Ульяновская правда» от 17.12.2015 № 179-180; от 14.03.2016 № 31;</w:t>
        <w:br/>
        <w:t xml:space="preserve">от 31.03.2016 № 41; от 12.04.2016 № 47; от 06.06.2016 № 75-76; от 08.07.2016 </w:t>
        <w:br/>
        <w:t>№ 91; от 02.08.2016 № 99), изменение, дополнив его строками 4-14 следующего содержания:</w:t>
      </w:r>
    </w:p>
    <w:tbl>
      <w:tblPr>
        <w:tblW w:w="10916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567"/>
        <w:gridCol w:w="4253"/>
        <w:gridCol w:w="2693"/>
        <w:gridCol w:w="2410"/>
        <w:gridCol w:w="624"/>
        <w:gridCol w:w="85"/>
      </w:tblGrid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spacing w:val="-4"/>
                <w:sz w:val="28"/>
                <w:szCs w:val="28"/>
              </w:rPr>
              <w:t>Помещение, назначение: нежилое, площадь 15 кв. м, этаж: 1, номер на поэтажном плане: 1, кадастровый номер: 73:24:041509:148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Ульяновская область, г. Ульяновск, ул. Верхнеполевая, д. 11/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spacing w:val="-4"/>
                <w:sz w:val="28"/>
                <w:szCs w:val="28"/>
              </w:rPr>
              <w:t>Муниципальное образование «город Ульяновск» Ульяновской области</w:t>
            </w:r>
          </w:p>
        </w:tc>
        <w:tc>
          <w:tcPr>
            <w:tcW w:w="624" w:type="dxa"/>
            <w:tcBorders>
              <w:lef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spacing w:val="-6"/>
                <w:sz w:val="28"/>
                <w:szCs w:val="28"/>
              </w:rPr>
              <w:t>Помещения, назначение: нежилое, площадь 14,5 кв. м, этаж: 1, номера на поэтажном плане: 2, 3, кадастровый номер: 73:24:041509:149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Ульяновская область, г. Ульяновск, ул. Верхнеполевая, д. 11/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Муниципальное образование «город Ульяновск» Ульяновской области</w:t>
            </w:r>
          </w:p>
        </w:tc>
        <w:tc>
          <w:tcPr>
            <w:tcW w:w="624" w:type="dxa"/>
            <w:tcBorders>
              <w:lef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Помещения, назначение: нежилое, площадь 37,2 кв. м, этаж: 1, номера на поэтажном плане: 5, 6, 39, 36, кадастровый номер: 73:24:041509:148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Ульяновская область, г. Ульяновск, ул. Верхнеполевая, д. 11/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Муниципальное образование «город Ульяновск» Ульяновской области</w:t>
            </w:r>
          </w:p>
        </w:tc>
        <w:tc>
          <w:tcPr>
            <w:tcW w:w="624" w:type="dxa"/>
            <w:tcBorders>
              <w:lef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Помещение, назначение: нежилое, площадь 77,3 кв. м, этаж: 1, номер на поэтажном плане: 7, кадастровый номер: 73:24:041509:149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Ульяновская область, г. Ульяновск, ул. Верхнеполевая, д. 11/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Муниципальное образование «город Ульяновск» Ульяновской области</w:t>
            </w:r>
          </w:p>
        </w:tc>
        <w:tc>
          <w:tcPr>
            <w:tcW w:w="624" w:type="dxa"/>
            <w:tcBorders>
              <w:lef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ещения, назначение: нежилое, площадь 128,3 кв. м, этаж: 1, номера на поэтажном плане: 9, 40, 29, кадастровый номер: 73:24:041509:149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Ульяновская область, г. Ульяновск, ул. Верхнеполевая, д. 11/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Муниципальное образование «город Ульяновск» Ульяновской области</w:t>
            </w:r>
          </w:p>
        </w:tc>
        <w:tc>
          <w:tcPr>
            <w:tcW w:w="624" w:type="dxa"/>
            <w:tcBorders>
              <w:lef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Помещение, назначение: нежилое, площадь 3,6 кв. м, этаж: 1, номер на поэтажном плане: 31, кадастровый номер: 73:24:041509:147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Ульяновская область, г. Ульяновск, ул. Верхнеполевая, д. 11/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Муниципальное образование «город Ульяновск» Ульяновской области</w:t>
            </w:r>
          </w:p>
        </w:tc>
        <w:tc>
          <w:tcPr>
            <w:tcW w:w="624" w:type="dxa"/>
            <w:tcBorders>
              <w:lef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Помещение, назначение: нежилое, площадь 47,2 кв. м, этаж: 1, номер на поэтажном плане: 33, кадастровый номер: 73:24:041509:147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Ульяновская область, г. Ульяновск, ул. Верхнеполевая, д. 11/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Муниципальное образование «город Ульяновск» Ульяновской области</w:t>
            </w:r>
          </w:p>
        </w:tc>
        <w:tc>
          <w:tcPr>
            <w:tcW w:w="624" w:type="dxa"/>
            <w:tcBorders>
              <w:lef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Помещение, назначение: нежилое, площадь 32,2 кв. м, этаж: 1, номер на поэтажном плане: 34, кадастровый номер: 73:24:041509:149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Ульяновская область, г. Ульяновск, ул. Верхнеполевая, д. 11/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Муниципальное образование «город Ульяновск» Ульяновской области</w:t>
            </w:r>
          </w:p>
        </w:tc>
        <w:tc>
          <w:tcPr>
            <w:tcW w:w="624" w:type="dxa"/>
            <w:tcBorders>
              <w:lef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Помещение, назначение: нежилое, площадь 9,2 кв. м, этаж: 1, номер на поэтажном плане: 35, кадастровый номер: 73:24:041509:147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Ульяновская область, г. Ульяновск, ул. Верхнеполевая, д. 11/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Муниципальное образование «город Ульяновск» Ульяновской области</w:t>
            </w:r>
          </w:p>
        </w:tc>
        <w:tc>
          <w:tcPr>
            <w:tcW w:w="624" w:type="dxa"/>
            <w:tcBorders>
              <w:lef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Помещение, назначение: нежилое, площадь 10,7 кв. м, этаж: 1, номер на поэтажном плане: 37, кадастровый номер: 73:24:041509:148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Ульяновская область, г. Ульяновск, ул. Верхнеполевая, д. 11/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Муниципальное образование «город Ульяновск» Ульяновской области</w:t>
            </w:r>
          </w:p>
        </w:tc>
        <w:tc>
          <w:tcPr>
            <w:tcW w:w="624" w:type="dxa"/>
            <w:tcBorders>
              <w:lef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15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Помещение, назначение: нежилое, площадь 8,9 кв. м, этаж: 1, номер на поэтажном плане: 38, кадастровый номер: 73:24:041509:147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spacing w:val="-4"/>
                <w:sz w:val="28"/>
                <w:szCs w:val="28"/>
              </w:rPr>
              <w:t>Ульяновская область, г. Ульяновск, ул. Верхнеполевая, д. 11/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Муниципальное образование «город Ульяновск» Ульяновской области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.</w:t>
            </w:r>
          </w:p>
        </w:tc>
      </w:tr>
    </w:tbl>
    <w:p>
      <w:pPr>
        <w:pStyle w:val="TextBodyIndent"/>
        <w:spacing w:before="0" w:after="0"/>
        <w:ind w:left="0" w:hanging="0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2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ременно исполняющий обязанности</w:t>
      </w:r>
    </w:p>
    <w:p>
      <w:pPr>
        <w:pStyle w:val="Normal"/>
        <w:suppressAutoHyphens w:val="true"/>
        <w:ind w:right="21" w:hanging="0"/>
        <w:jc w:val="both"/>
        <w:rPr/>
      </w:pPr>
      <w:r>
        <w:rPr>
          <w:b/>
          <w:sz w:val="28"/>
          <w:szCs w:val="28"/>
        </w:rPr>
        <w:t xml:space="preserve">Губернатора Ульяновской области </w:t>
        <w:tab/>
        <w:tab/>
        <w:tab/>
        <w:t xml:space="preserve">                          С.И.Морозов</w:t>
      </w:r>
    </w:p>
    <w:p>
      <w:pPr>
        <w:pStyle w:val="Normal"/>
        <w:suppressAutoHyphens w:val="true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г. Ульяновск</w:t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</w:rPr>
        <w:t>27 сентября 2016 г.</w:t>
      </w:r>
    </w:p>
    <w:p>
      <w:pPr>
        <w:pStyle w:val="Normal"/>
        <w:suppressAutoHyphens w:val="true"/>
        <w:jc w:val="center"/>
        <w:rPr/>
      </w:pPr>
      <w:r>
        <w:rPr>
          <w:sz w:val="28"/>
        </w:rPr>
        <w:t xml:space="preserve">№ </w:t>
      </w:r>
      <w:r>
        <w:rPr>
          <w:sz w:val="28"/>
        </w:rPr>
        <w:t>125-З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1808ка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3</w:t>
    </w:r>
    <w:r>
      <w:rPr>
        <w:rStyle w:val="PageNumber"/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qFormat/>
    <w:rPr>
      <w:rFonts w:ascii="Tahoma;Times New Roman" w:hAnsi="Tahoma;Times New Roman" w:cs="Tahoma;Times New Roman"/>
      <w:sz w:val="16"/>
      <w:szCs w:val="16"/>
    </w:rPr>
  </w:style>
  <w:style w:type="character" w:styleId="Style15">
    <w:name w:val=" Знак Знак"/>
    <w:qFormat/>
    <w:rPr>
      <w:sz w:val="24"/>
      <w:szCs w:val="24"/>
    </w:rPr>
  </w:style>
  <w:style w:type="character" w:styleId="Xmlpunctuation">
    <w:name w:val="xml-punctuatio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Title">
    <w:name w:val="ConsTitle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960" w:leader="none"/>
        <w:tab w:val="right" w:pos="992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07:29:00Z</dcterms:created>
  <dc:creator>Ju5u</dc:creator>
  <dc:description/>
  <cp:keywords/>
  <dc:language>en-US</dc:language>
  <cp:lastModifiedBy>Пользователь</cp:lastModifiedBy>
  <cp:lastPrinted>2016-09-22T15:17:00Z</cp:lastPrinted>
  <dcterms:modified xsi:type="dcterms:W3CDTF">2016-10-07T08:01:00Z</dcterms:modified>
  <cp:revision>5</cp:revision>
  <dc:subject/>
  <dc:title>О внесении изменений в Закон Ульяновской области</dc:title>
</cp:coreProperties>
</file>