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ю 1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униципальной службе в Ульяновской области» и статью </w:t>
        <w:br/>
        <w:t xml:space="preserve">6 Закона Ульяновской области «О государственной </w:t>
        <w:br/>
        <w:t>гражданской службе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статью 1 Закона Ульяновской области «О муниципальной службе в Ульяновской области» и статью 6 Закона Ульяновской области «О государственной гражданской службе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111</cp:lastModifiedBy>
  <cp:lastPrinted>2016-07-07T14:50:00Z</cp:lastPrinted>
  <dcterms:modified xsi:type="dcterms:W3CDTF">2016-07-07T10:50:00Z</dcterms:modified>
  <cp:revision>42</cp:revision>
  <dc:subject/>
  <dc:title>Администрация Губернатора</dc:title>
</cp:coreProperties>
</file>