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Закон Ульяновской области</w:t>
      </w:r>
      <w:r>
        <w:rPr>
          <w:b/>
          <w:sz w:val="28"/>
          <w:szCs w:val="28"/>
        </w:rPr>
        <w:t xml:space="preserve"> </w:t>
        <w:br/>
        <w:t xml:space="preserve">«О предоставлении земельных участков, находящихся в государственной или муниципальной собственности, в безвозмездное пользова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рок не более чем шесть лет гражданину для ведения личного подсобного хозяйства или осуществления крестьянским (фермерским) хозяйство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го деятельности в муниципальных образованиях Ульяновской области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инят  Законодательным Собранием Ульяновской области 25 августа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 сентября 2015 года № 108-ЗО </w:t>
        <w:br/>
        <w:t xml:space="preserve">«О предоставлении земельных участков, находящихся в государственной или муниципальной собственности, в безвозмездное пользование на срок не более </w:t>
        <w:br/>
        <w:t xml:space="preserve">чем шесть лет гражданину для ведения личного подсобного хозяйства или осуществления крестьянским (фермерским) хозяйством его деятельности </w:t>
        <w:br/>
        <w:t xml:space="preserve">в муниципальных образованиях Ульяновской области» («Ульяновская правда» </w:t>
        <w:br/>
        <w:t>от 07.09.2015 № 124) следующие изменения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сле слов «гражданину для» дополнить словами «индивидуального жилищного строительства,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сле слов «гражданину для» дополнить словами «индивидуального жилищного строительства,».</w:t>
      </w:r>
    </w:p>
    <w:p>
      <w:pPr>
        <w:pStyle w:val="ConsPlusNormal"/>
        <w:ind w:firstLine="697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обязанности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Губернатора Ульяновской области                                                      С.И.Морозов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sz w:val="28"/>
          <w:szCs w:val="28"/>
          <w:lang w:eastAsia="ar-SA"/>
        </w:rPr>
        <w:t>31 августа 2016 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sz w:val="28"/>
          <w:szCs w:val="28"/>
          <w:lang w:eastAsia="ar-SA"/>
        </w:rPr>
        <w:t>№</w:t>
      </w:r>
      <w:r>
        <w:rPr>
          <w:rFonts w:eastAsia="Arial"/>
          <w:sz w:val="28"/>
          <w:szCs w:val="28"/>
          <w:lang w:eastAsia="ar-SA"/>
        </w:rPr>
        <w:t>12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07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3:00Z</dcterms:created>
  <dc:creator>cronuser</dc:creator>
  <dc:description/>
  <cp:keywords/>
  <dc:language>en-US</dc:language>
  <cp:lastModifiedBy>Пользователь</cp:lastModifiedBy>
  <cp:lastPrinted>2016-07-20T11:06:00Z</cp:lastPrinted>
  <dcterms:modified xsi:type="dcterms:W3CDTF">2016-09-12T11:40:00Z</dcterms:modified>
  <cp:revision>7</cp:revision>
  <dc:subject/>
  <dc:title>ЗАКОН</dc:title>
</cp:coreProperties>
</file>